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installation of the HEARSAY 1000 synthes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If you have both an Ad Lib music card AND a HEARSA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 the Ad Lib sound driver BEFORE installing the HEAR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.  With both of these add-on cards work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unter "insufficient memory" problem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cted by running the game CGA and/or "low det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For an IBM AT or compatible, you MUST run the "speechv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 with your HEARSAY.  For an IBM XT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run the "speechv2" included with your HEAR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Insert the "Dr. Doom's Revenge" disk B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If using a HEARSAY 1000, type "speak /Pn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n is the port switch setting.  If using a HEARSA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HEARSAY 100, type "speak /n" where n is 1 for LPT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Run "Dr. Doom's Revenge"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till have questions, call  (412) 838-1166  from  8 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pm Eastern Time Monday through  Friday  and ask  fo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 for  the  HEARSAY  on  the IBM  version  of  "Dr.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ng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