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: The ball is hiked...you fade back by pulling back on the joyst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)...you start cycling through the helmet ic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...the defense is swarming so you move the stick to the 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) to roll out...the left wide receiver helm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..you let the action button up...the point of view changes...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..a quick tap on the action button and the pass is on its way...comple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you press the joystick forward (or press the up arrow) to maneuver dow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defensive corner back takes his best shot...you get cream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orth while when you here "Touchdow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ntrol is similar to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iagonal/Forward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Diagonal/Forward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Diagonal/Back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Diagonal/Back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Action Key/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