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0 gamers can enjoy the excitement of Monday Night Football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o 10 gamer playof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nday Night Football comes pre-set with over 35 offensive play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defensive 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the TEAM and PLAYER modification utility, you can customiz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strengths and see your players react accordingly on the fi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nique player interface lets you view your receivers separatel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catch the action of ABC's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compatibles, Commodore 64, Amiga and others, contact Data Ea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286-70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