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Y OPPONENT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Ideas Toda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88 by FUTURE IDEAS TODAY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 This manu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s which are describ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are copyrighted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information belonging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TODAY, INC.  No one may give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manual 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or listings of the programs o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person or institution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by written agreement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TODAY, INC.  No one may copy, photo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, translate this manual or re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chine readable form,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prior written consent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TODAY, INC.  Any person/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ing any portion of this progr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edia, for any reason, shall be gu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Infringement, and shall b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ivil liability at the discr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FUTURE IDEAS TODAY, INC., n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or distributor makes any warran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with respect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the disk or any related item,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, performance, merchantabilit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ny purpose. 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solely of the purchase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, to determine the suita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s for any purpose.  Some state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 limitations on implied warranti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long an implied warranty lasts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limitation may not apply to you.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precedent to the warranty co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elow and to ensure iden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purchaser must complete an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UTURE IDEAS TODAY, INC., P.O. Box 15065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kewood, CO. 80215, within thirty (30)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urchase, the Registration/Warranty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.  To the original purchaser on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IDEAS TODAY, INC., warrants the me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free from defects in material for  six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) days.  If during the first 60 day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a defect in media should occu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y be returned to FUTURE ID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, INC., who will replace the media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  If at any time after the initial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eriod your media becomes defec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 may be returned to FUTURE IDEAS TOD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, for replacement at a $15 service ch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will FUTURE IDEAS TODAY, INC.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liable for direct, indirect or in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resulting from any defect or o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nual, or other related ite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, including, but not limited to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 of service, loss of busin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cipated profit, or othe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Some states do not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THE ABOVE WARRANTY DOES NOT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NY UNAUTHORIZED ATTEMPT TO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UPLICATE THE PRODUCT, OR IF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DAMAGED BY ACCIDENT OR AB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ARRANTY IS INVALID IF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YOU OR A THIRD PARTY FOR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OR RENTED, LEASED OR LOAN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PARTY.  ANY USE OF THE PROGRAM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HIBITED UNDER THIS WARRANTY MAY SUBJ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LIABILITY FOR COPYRIGHT INFRI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orthy Opponent entit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ive Additional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Worthy Opponen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articipation in Worthy Op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rna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uture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ave you name included a list of Wort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nents from your area if you des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list of other Worthy Opponent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 fill out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nd send with $15 registration fe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0 for registration plus printed &amp; 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book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Ideas Today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506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kewood, CO  80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______________ Zip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ollowing questions, circ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Enclosed is $15 for registrati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Enclosed is $20 for registr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documentation in a bi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 Charge to my MASTER CARD   VISA (cir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 ________________ Exp Date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CGA  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     256k  512k   640k  ________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?  YES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Speed  300bps   1200bps   2400b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00bps  9600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be included in a list of 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s?    YES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ES :  Telephone Numb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y Opponent Name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available for play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SL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THY OPPON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/Objective ...............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Guide ....................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.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Backup ......................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 Installation .............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Installation ...............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-KEY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-Keys (F-Keys) ................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/Configuration .................(F1)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.............................(F2)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your WORTHY OPPONENT .......(F3)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your WORTHY OPPONENT .....(F4)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/Hang-up .................(F5)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lking" with your WORTHY OPPONENT (F6)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lock(s) ......................(F7)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THE 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ompetition ...................(F8)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rmy Ants 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ackgammon 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annonball Express .................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heckers 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rnerstone 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azer-Maze 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issile-Strike 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Quinte 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nake-Pit ..........................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Play ....................(F9)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xit Key ................(F10)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y Hints ...........................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/OBJ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!  You now own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ve, challenging and enter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 software which allows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on on remot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makes WORTHY OPPONENT so uniqu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communications cap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ompetition occurs with an opponent m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--even in a different city!  Enj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llenge after challenge without hav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room as your WORTHY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ill taunt and jeer at you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very move.  Discuss anything you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, good/bad moves, etc.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"Talk"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ive is to defeat your 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in one of the many gam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 ordinary computer game challeng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laying against another person. 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 will be different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 in competition.  Play again and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re are no hourly fees embed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get enough confidenc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ve abilities, enter a WORTHY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and win valuable prizes. Win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 within their tournament bracke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zes awarded to the wi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it's you against your 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.  Good-Luck 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START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would rather play with thei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ather than read this manual,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 this is a shortcut and quick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o playing WORTHY OPPONENT. 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ally need to know will be explai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s you use WORTHY OPPONENT, s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rying to do something,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screen.  The items below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essentials, these topics ar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re detail in the res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ake a backup of your Worthy Opponen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 Worthy Opponent on your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tart the game by entering WORT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ess F1 to open the main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ove the highlight bar to Modem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 Make sure the values ar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ess Esc and move highlight bar to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and enter your chosen WORT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N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Press F3 and the Phone book will appea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Move the cursor to the to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and enter the name and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an opponent you want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for game compet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ick Start Guide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can be played stand alone or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phone.  If you and your opponen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ting in front of the same computer,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ead and read STARTING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your opponent press F3,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to your opponent on the lis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opponent is calling you, press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call is complete, the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you when you are ready to start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 GAME - Press F8 to get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s, move the highlight b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game and press return.  The g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- All Worthy Opponent game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basic set of keys, the arrow key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keypad, the space bar, and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, Home, End, PgUp, and PgD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re used for a basic movemen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ing in the direction they ar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of the pad (the 5 key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8  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\ |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-- --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 |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2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above, the 7 (Home) key i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ft from the center.  It will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in an upward and left direc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(PgDn) will move in a down right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Quick Start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 is often used to fire or mar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.  For example, in Backgammon, Quin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rs and Cornerstone, the space ba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up or place the game piec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nball Express it fires the cann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bject of a game is not obvious to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are not sure which keys to us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have on line help that appear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1 key.  The information i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ough to get you going.  For more dep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lk window opens when you press the 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Everything you type will appear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's window.  When your opponent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 window open the F6 TALK line on you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E DIDN'T TELL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giving only the most basic detai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id not discuss the CLOCK (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ndicap the games by giving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time), the TOURNAMENT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(which does what it says), and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ss it when it is 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get you going.  When you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, read the rest of this manual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urther enlighte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REGISTRATION IS EXTREMELY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remove the software registration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l out the information requested. 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ture Ideas Today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 1506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kewood,   CO.  80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egistered, you will be entit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notices of new game relea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Y OPPONENT Tournam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ETTE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Copying software for multiple us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computers is prohibit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egal.  Copyright laws are stri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forced and verified by receip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registration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Have a blank formatted disk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lace your Worthy Opponent system dis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: and clo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t the A&gt; prompt enter:  BACKUP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 will see the drive light come on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prompted to insert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rive B:.  Follow the direc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until the backup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lace your original Worthy Opponen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safe place and always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backing up the original disk, the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s ready for use.  No further insta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is necessary when using a floppy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To start WORTHY OPPONENT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y in the default driv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installation consists of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WORTHY OPPONENT, and cop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the newly create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lace the back up Worthy Opponent dis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: and close th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ake the A: drive the default by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un the hard drive installa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INSTALL followed by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where Worthy Opponen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, for example,  A&gt;  INSTALL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stall Worthy Opponent on har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notes on the screen will inform you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of the install as it happ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notice that the instal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is displayed, Worthy Oppon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.  You will not need your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any more (put it in a sa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).  To start the program, m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the default (type C: &lt;enter&gt;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CD\WORTHY &lt;enter&gt;, then type WORT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of WORTHY OPPONENT (excluding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on) is controlled entirely by the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) Function-Keys  hereafter referred t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KEYS.  Any F-KEY may be selected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operation.  F-KEY summary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- Help ....... Initial setup and help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- Status ..... Communication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- Call ....... Update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.  Initi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to your oppon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- Answer ..... Await/answer an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- Hang-up .... Disconnect mode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- Talk ....... Communicate messag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WORTHY OPPON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- Clock ...... Set amount of time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n for both play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- Games ...... Select the compet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ent to be 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-  Tournament  Tournament play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 Exit ...... End or ex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designates pressing the E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/ CONFIGURATION 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t's time to configure WORTHY OPPON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pecific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ORTHY OPPONENT settings are acces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function-key.  After pressing the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use the arrow keys on the number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o the desire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to change:  Name,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/off), and Modem parameters (comm.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one/pulse, and bit rate). 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displayed (on the screen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opic.  Unique opponent names just ad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- N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- En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. Port - COM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- Pul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Rate - 1200 bits/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ameters can be changed to you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For example, in situation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sounds could interrupt other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all sound effects.  Onc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set, WORTHY OPPONENT sav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Thereafter, change on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of the game or communica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viewed at any time by pressing the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key.  The menu lights when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YOUR WORTHY OPPONENT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3 to initiate a call to your 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.  By using the arrow key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, you can call, enter or edit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r number of your opponents (max. of 1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or edit a name or telephone numb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y using the arrow keys on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to the desired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nter or change the information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s may contain numbers, spa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 ( ), dashes --, and commas ,,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30 characters.  Parenthes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enclose the area code, dash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 prefix and commas to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.  To call long distanc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-Distance carrier which requires an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use commas to delay dialing (1 comma =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delay).  This will insure the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correctly. 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-45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(555) 123-45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-4567,,1234567 (555) 123-45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telephone number is properly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cursor over the -&gt; on the s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Enter&gt;.  WORTHY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places the call for yo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your opponent is waiting to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F4).  BE SURE MODEM SETTINGS (F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BEFO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lines on the call men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for WORTHY OPPONENTS that hav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directly connected and do not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connection.  In this instance,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the modems and selec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YOUR WORTHY OPPONENT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a call from your opponent, press F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it for the call.  Once you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es a call, WORTHY OPPONENT automat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makes the connection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has been established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successful connec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this mode, you are unable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me to be played or alter the game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.  These privileges are reserv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MODEM SETTINGS (F1) AR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NTERING 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/HANG-UP (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your connection with your 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, press F5.  You are then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essage asking if you are sur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nnect with your opponent.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, the connection is broken.  Entering an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he disconnect process and retur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KING WITH YOUR WORTHY OPPONENT (F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best and most unique featur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ility to "talk" with your oppone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during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 connection MUST BE ESTABLISH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ponent.  See the Calling/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for specific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change information, use F6.  The "tal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displayed.  Now type anything you'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d your opponent automatically se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S IT IS TYPED!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croll once they are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Y OPPONENT knows wher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originated as your messages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ellow, while your opponent'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i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like to clear your own talk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Home key located on your keypa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s all information on only your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nd resets the cursor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r opponent is "talking" to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6 portion of the menu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.  The same is true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lking" to your opponent.  This insur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every time your opponent is "talkin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to life, you can ignore your opponen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 by not entering the "Talk"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by ignoring your opponent you risk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ing them beg for mer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alking With Your Worthy Opponent 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game competition, play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ed when you are in your talk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f you are "talking" to you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ir turn, WORTHY OPPONENT buff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information so when you exit "Talk"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are automatically applied to the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continue with you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game clock does not operat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urn when you are in the "Talk"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 won't lose precious time dur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.  However, you cannot use this as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ategy" time as the game board is 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(Good thinking thoug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"Talk" window, use F6 agai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turned to the spot you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fun of using WORTHY OPPON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d from this "Talk" feature.  Hal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of winning is telling your opponen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good your are!  Bluff, intimi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ry and confuse your opponen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always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ake a quick break for some munchi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, just tell your opponent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a quick break, and that the fu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  Door bell rings?  No probl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your opponent just like you w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- YOU ARE ENGAGED I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ON WITHOUT HAVING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FORT OF YOUR LOCATION.  Take full adva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 CLOCK(s) (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used to chang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llowed for each player's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CLOCK CAN ONLY BE CHANG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be in the game menu (se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8).  Then, position the cursor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game that you want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ress F7.  Displayed will be both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s.  By using the arrow keys ( &lt;- -&gt; 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pad, position the cursor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location to be changed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,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or decrease the time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and seconds can be changed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Once set, WORTHY OPPONENT use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as the default for the gam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good for your WORTHY OPPONENT an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m a chance?  How considera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icap anyone by decreasing or increas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's time giving the superior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ime to make a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notice how much time you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have to move on each turn EVERY G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games running out of time resul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feit of your turn, but in Backgamm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rs, and Cornerstone failure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lock runs out results in forfe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COMPETITION (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ame is unique and uses differen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on.  Additionally, every gam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efault clock setting allow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's turn.  Make sure you keep an e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for how much time is left in you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games may be played (and practiced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-alone mode.  That is, you do not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eting against a remote oppone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puter.  We suggest you familia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with each game prior to challeng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Y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o take full advantage of 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, game competition should be 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in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CALLING OPPONENT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(s)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you and your opponent use F8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 First, use F8 to obtain the game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e the arrow keys on your keyp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on the game to be 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can also press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to move the cursor).  Now, use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game is selected.  As soon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uses F8, the game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Talk" (F6) feature to deci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to play and how many times.  (See Tal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WORTHY OPPONENT 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ll games, the first turn of the g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randomly.  Both players recei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which is the first to mo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MY 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soldier ants to dig tunnels and 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thy Opponent's Queen Ant befo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en Ant is stung by your WORTHY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 starts with a colony of 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of several soldier ants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en ant.  Each soldier ant has a sti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used to eliminate opponent a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ier ants can also dig tunnels.  Queen 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g tunnels but are not able to 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challenge of Army Ants is l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effectively manipulate your sold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s.  The stinger portion of soldier 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used to dig tunnels, so soldier 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often turn around or back up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 an effective tunnel.  Positio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ier ant's stinger to attack is also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dier ant has two parts, a body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nger.  Only one of these ant par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when a soldier ant is select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part of the ant is the pa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; the other part simply fo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ften think that a soldier is "stuck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 usually because the stinger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ved outside an existing tunnel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ccurs, simply move the blinking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oldier's body and then di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RMY ANTS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on your keyboard's number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move ants.  If you wish to mo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ant, use the PgUp or PgDn keys (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ner of the number pad).  Pg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upward  and left for ant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your colony.  PgDn searches down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.  To quickly select your Queen 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Home Key, which is also loc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number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ging is not a very fast process and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ime in your turn.  So, it is adva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ous to use existing tunnels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 If you are running out of tim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move your current soldier an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sition where your WORTHY OPPONEN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te some of their time digging to eli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crificing a soldier ant to get a tunnel d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opponent's Queen Ant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while.  Defending can be fu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played on a board consisting of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divided into 4 groups of 6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 between the left and right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 is called the BAR.  Each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counters (called stones) placed on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points around the board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2 or more stones on a single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is blocked and the opponent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 there.  At the game start 10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ed, 5 of yours and 5 of your oppon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stones on the left side of th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only called runners) are 18 points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rst of your 6 "home"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is to move all of your st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board the same direction the run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to go to get to the home area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way.  Landing on a square whe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has only one stone result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 (called a blot) being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and put on the bar (the b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of the board).  A stone on the ba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nter the game in the area farthes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home area, and travel acros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to the home area.  Once all 15 st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your home area they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 (called bearing off)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to bear off all their ston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ammon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OLL - On the first roll, each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the &lt;enter&gt; key to roll one di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number cast gets the value o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e for the first turn.  If the first 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out as doubles, the players roll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who is first.  Onc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complete, it proceeds lik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TURNS - A regular turn begin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of the dice (by pressing the &lt;enter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a turn)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ed are then used to move one or two st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oints shown on the dic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ll is the same on both dice (doubl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can move 4 times the value show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e (making it possible to move up to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s).  It is important to note a roll of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 must be taken as a 5 and a 2, and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Each die must be taken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 stone consists of moving the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arrow to the point where the st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ved resides.  (The little pointer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ved using the arrow keys o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.)  After the pointer arrow i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oint, pick up the stone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, move it to the new poin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control keys, and drop it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 again.  If an opponent blo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hosen point, the blot will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.  When the value of one of the di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he die will chan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ammon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oint is blocked by two or mor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s stones, you can not stop the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ed points make it impossible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n one or more of the di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vable value of the dice is forfe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oth values are use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press enter to commit to the m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backspace to cancel the tur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ver, but watch the clock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ut of time results in loss of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 THE BAR - When a stone is alo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 (a blot) and your opponent lan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oint, the blot goes to th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orthy Opponent does this for you automati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).  Both players can have ston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t the same time, and there is no lim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tones which can resid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ING OFF THE BAR - A player can not mo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s while having one or more stones 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.  After rolling the dice at th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of the turn, one of the ston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will be automatically picked up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come in.  The stone must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of the points in the opponents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which is not blocked and coincid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one of the dice (point 1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thest from the bar, point 6 being n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).  The newly entering stone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all the way around the board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area after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ammon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ING - Backgammon is often play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s agreeing on a wager. 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either player can offer to dou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er before rolling the dice to begin a 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nent must accept the offer to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feit the game.  When a player accep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, the doubling die (which appear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eft of the screen)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the original bet is to be multi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.  The player who last accepted a dou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layer which can offer a doub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ashion the doubling die, and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a double is passed 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ING OFF - When all of your stone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ome area, you can begin bearing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olling the dice, the player selec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 by moving the little pointer arr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and pressing the space bar.  St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removed from points with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ce rolled (point 1 being farthes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, point 6 being closest to the b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stones to be remov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hich equals a die, and no stone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value point which can be mov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er value stones can be taken off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ger numb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1,2,3 and 4 have stones on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ce roll is a 3 and a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one can be removed from point 3 (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roll) and point 4 (using the 6 roll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stones on points 5 o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ammon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tones left ar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side of the board.  Th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stone color.  Bearing off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one player has no more stones and w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ffering a double, the game c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after the double is accep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is rejected, the opponent off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will be declared 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NONBALL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at your opponent by eliminating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n-cars on their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trains (with cannon-cars) travel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lar pattern on their tracks opposit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 Each player has 30 cannon-c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train which are capable of shoo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number of cannonb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nballs are fired to the opposing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.  Just like real cannonball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bounce off their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layer's trains are barrier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moved by being hit with cannonb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rains are able to fire one cann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tween the opponent train trac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arget trains which have 5 target-c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ho is able to eliminat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-car during their turn gets a bon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able to fire an additional canno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.  (If all available cannon-ca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ble to fire, an additional cannon-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imit to the number of cannon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re is the number of cannon-car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arget-cars automatically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target-cars as they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nnonball Express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n(s) are fired by pressing the space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appropriate cannon-car(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, use the PgUp and PgDn keys o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on your keyboard.  Pressing PgUp 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ing cannon(s) toward the fro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, PgDn moves toward the end of the tr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ckly move the firing cannon(s) to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rain press the Home key o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n-cars which have been damag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are unable to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e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firing cannon(s) into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o get the best shot.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your opponent's cannon-cars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ing their fire power, or try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ring cannons or canon-cars by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arget-car,  thus ob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re power.  Game advantag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turn around as players obta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ing cannon-c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your opponent into not having any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which is usually accomplished by jum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ir che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 has 12 checkers.  Players al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 turns by moving one of their checker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diagonally, or jumping the op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r.  A player can jump over an op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r diagonally if it has an empty spa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ide.  When taking a turn, if a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 it must be taken. (WORTHY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ind you when a jump is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hecker reaches the end of th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forward it becomes a king (sign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t on either side of the checker)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oving both forward an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 checker, first point to the che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oved by using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desired checker. 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to "pick the checker up".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, PgUp, End, or PgDn keys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oard position (multiple jumps are po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le).  Press the space bar again to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your mind and want to star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ver, press the backspace ke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letting the game clock ru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in a forfe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arrow keys, Home, PgUp, En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s move the pointer.  The spac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s the checker up and puts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NERS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ver your opponents stones by outf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(putting one of your stones on each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row).  The player with the most st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 more stones can be legally added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is played on an eight by eight gr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layer has red stones, the other wh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take turns placing stones on the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way as to outflank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s stones (have a players stone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row of opponent stones).  All st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outflanked are overturned (i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lanked stones were white, the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.)  For a player to take a turn, a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turn over at least one op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 must be made.  Turns alternate until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stones have been placed on the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ith the most stones afte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 is placed is the winner.  If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 to take a turn in the alloted ti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is forfe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number key pad keys (Home, Up, Pg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End, Down, PgDn )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pointer.  Space bar is used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nes placed on the boards outer ed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to flip.  The most important st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re the cornerstones as they can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urned over.  Don't worry about wha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stones are in the beginning g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ntrate on getting the corners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ZER-MA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ap" all of your WORTHY OPPONENT's ma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ers before they "Zap" you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 begins with five maze explorer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corners of the maze.  Each explo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ve within the maze and fire a las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 directions only.  The wal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ze are reflective so laser shots ricoch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until they come back to the explor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zzle in a corner of the maze.  Explor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infinite number of laser sho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ze walls dissolve after a few shots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er can blast a path through to get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's explorer.  Each explorer is equ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d with a laser shield that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during the opponent's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on your keyboard's number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move explorers.  The Home, Pg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, PgDn keys are the keys to fire la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ts diagonally in the respective 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a different explorer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 key which is also loca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azer-Maze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apping" through a maze wall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er's laser shield takes prac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a laser fizzles (vers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ing) when it strikes an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wall.  To dissolve pie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ze you must correctly hit the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the maze wall.  Dissolving ma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 takes a few shots.  By mov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zapping" in a pattern, you can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solve maze pieces and your oppon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shield in a 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SILE STR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your opponent's City befo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 you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layer has a city to protect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ile anti-ballistic missile launc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 each player has one orb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offensive missile launcher. 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dropping missil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s cites and intercep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s inbound miss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pad is used for all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ING MISSILES - The bottom row of key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pad drop miss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1 (End) key drops missiles dow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2 (down) key drops missiles stra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3 (PgDn) key drops missiles dow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CEPTING INCOMING MISSILES - The top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s fires at incoming missiles, the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of keys moves the Mobile Anti-ball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le Launcher (MAM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7 (Home) key fires up and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8 (Up) key fires straight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9 (PgUp) key fires up and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4 (Left) key moves the MAML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6 (Right) key moves the MAML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ssile Strike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your opponent on the defensiv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ing lots of missiles.  Sometime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losing some of your city to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atellite and drop lots of bomb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, but when you get down to you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or two, be sure and protect them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'stones' on a the game grid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in row (any direction) before your WOR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can do the same.  The game is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ic-tac-toe except you must get 5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instead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board is a 19 by 19 square gr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move the cursor to a desired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grid and place a stone in tha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space bar.  Each player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tone marker (X or 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on the keyboard's number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to move the blinking cursor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nd sideways on the game grid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 the diagonal of the number pad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PgDn, Home, and End keys)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n the corresponding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rules of thumb for succee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if you have 3 unblocked stones 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4 unblocked stones, do so, a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d a victory in the next mov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make it an unblocked 4 but your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, then block your opponent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block the unblocked 4, then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wo simultaneous unblocked 3'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do that, but your opponent can mak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blocked 3's, then block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NAKE P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 and consume your opponent's snak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snake or with the aid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riendly sn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Snake Pit are the two oppon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kes and several other wandering UNFRIEN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kes.  To make your own snake grow lon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"squirm" around and consum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ke's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wandering snake is trapped (caus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color) or totally consumed,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andering snake will appear somewhere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ften times right on your own snake's tail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nake may consume the remain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dering snake that has previously d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nake gets trapped and is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, turn continues but your snake is u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any movement.  Your opponent's snak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play until such time as you are f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If both snakes get trapp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dering snakes will decide whi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kes dies or 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on your keyboard's number 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your snake in the desir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ake Pit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ndering snakes are very aggr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sts and they will often attack your sn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not your turn.  Thus,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d yourself while your opponent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turn.  The best defens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gressive with your snake and have your sn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long enough so that you canno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consumed in a single turn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 wrap your snake's tail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nent snake's head (trap it)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move without your opponen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move during th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RNAMENT PLAY (F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hink you have enough confid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stered the skill of WORTHY OPPO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ition, the next step is to ente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Play - another exclusive fea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Y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players to compete in a Tourna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limination-style bracket) for valu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zes.  Enter as many Tournaments a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re are no limits to how many tim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in, or how many prizes you can obt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s will differ as to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ted, skill level and the prize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lling out and sending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, you will be notified of up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s.  You can also contact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Today, Inc. directly to rece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Tournam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registered in a Tourname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Tournament Pla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in the mail.  The packet will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Your unique Tournament ID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Game Times of your WORTHY OP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nd a bracket show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 through the Tourna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Information about your initial m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pecific rul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pecific operation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General Tournam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imes and dates of the mat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in the Tournament Information Pac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concerning late calls, missed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are detailed in the Packet material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urnament Play 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urnament Game and the Game Clock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selected for you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ID numbe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ers of Tournament Play are shown a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ning number on their scree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conclusion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WRITE DOWN AND SAVE THIS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DO SO COULD CAUSE AN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FE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suppl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Play Information Pack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structions regarding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roblems, forfeits, time-constra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outages and other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fairness during Tournament Play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s will be monitored an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ournament Official.  Judgments ma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urnament Official are fi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ever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ournament games MUST BE PLA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ion for winning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EXIT KEY (F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0 and Esc keys have the s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used to exit a window, game or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THY OPPONENT program.  Thei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uch like backing up one screen or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keys to leave a gam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if you are sure you want to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Y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ifficulty establishing a conn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n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odem parameters improperly set.  Re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Owners Guid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checked these items,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off and then back o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communication port number,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and pulse/tone dialing must a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telephone Number must correct.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you have entered the correc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1 and area-code for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) of your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nswer mode must be active for the per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called.  The Answer key F4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(it will highlight) to awa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f you have difficulty viewing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ed items, check the contra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ghtness controls on you mon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o avoid unnecessary delays at the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game, the player who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urn must press &lt;Enter&gt; 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6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