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SHAREWARE program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it and give it to friends, and tha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lletin boards may distribute it (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ltered). This gives you a chanc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having to spend money up fron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not meet your needs.  If SPELL GAME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please become a registered user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game to help you learn how to sp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plays a word on the screen for an ins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ll the word by typing i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ll a word correctly, your team wins a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SPELL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words to spell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ery eas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as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oderately diffic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iffic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speed at which the words will be fla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 value between 1 and 100.  The number 1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arn you that the spelling word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ash on the screen.  When you press the Enter k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appear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will flash off quickly, and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 Now the program is ready for you to type th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entering the word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gets the point.  The scoreboar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who is winning.  Remember, it tak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flags)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SPELL GAME files to a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Be sure the files SPELL.ACE, SPELL1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2.ACE, SPELL3.ACE, SPELL4.ACE, SPELL.ORD, FLAGS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LL.EXE are copied to the hard disk.  From the 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word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SPELL1.ACE to SPELL4.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spelling file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chniq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to be used in SPELL G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named SPELL.ACE. 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1.ace, Very easy wo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2.ace, Easy word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3.ace, Moderately difficult word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4.ace, Difficult wo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our files contains lists of words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pelling file, for example,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legal words, you would add a new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LL.A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ace, Lega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ould place a file on disk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s you want to be included in the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program.  The option "Legal Words" w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 GAMES menu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FOR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and other programs from Tex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SPELL GAMES ($19)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isk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as Residents add 7%  sales tax            $____________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Postage and Hand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5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st Office Box 1169, Cedar H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75104. Thanks.  Phone orders call 214-291-21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