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FTS will run in 256K but it is a tight fit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56K will not be able to run 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there is insufficient memo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ssue the message "Program too big for memory"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this message ensure that there are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running and that DOS is not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space with Files or Buffer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Running the program under the smaller 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3.x may also help. If RFTS i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t will load without displaying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owners with 256K using the 16 color mod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the system after finish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edict or test ever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s and video cards. SSG has mad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many options as possibl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original cards of any listed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problems, please writ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reader response card. Gi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, including RAM siz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ption. We will do our best to sol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