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w to Order Software and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latest version of our catalog or to place an order;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, FAX or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C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O. Box 178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rvine, CA 92713-7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: (714) 662-5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 (714) 662-2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Southern California visit our local st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 N 1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414 S. Fai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 10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anta Ana, CA 92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