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쓄쓄쓄쓄쓄쓄쓄쒿†††⃚쓄쓄쓄쓄쓄쓄쓄쓄뼍</w:t>
      </w:r>
      <w:r>
        <w:rPr/>
        <w:t>ਠ†</w:t>
      </w:r>
      <w:r>
        <w:rPr/>
        <w:t>댠?쓄쓄쓄쓄쒿₳†††₳⃚쓄쓄쓄쓄쓄쓄뼠댠††₱낱낱낱낱놰놰놰놰놰놰놰놰놰</w:t>
      </w:r>
      <w:r>
        <w:rPr/>
        <w:t>ഊ†₳₳⁗</w:t>
      </w:r>
      <w:r>
        <w:rPr/>
        <w:t>䕌䍏䵅⁔传댠댠†††댠댠呒䅄䔠☠†₳₳†††놰?쓄쓄쓄쓄쓄쓄쓄쓄쓄뾱뀍</w:t>
      </w:r>
      <w:r>
        <w:rPr/>
        <w:t>ਠ†</w:t>
      </w:r>
      <w:r>
        <w:rPr/>
        <w:t>댠댠†偃</w:t>
      </w:r>
      <w:r>
        <w:rPr/>
        <w:t>ⵌ</w:t>
      </w:r>
      <w:r>
        <w:rPr/>
        <w:t>䥂†₳₳†††₳₳⁅塃䡁乇䔠†댠댠††₱낳††††††††††₳놰</w:t>
      </w:r>
      <w:r>
        <w:rPr/>
        <w:t>ഊ†₳₳††††††</w:t>
      </w:r>
      <w:r>
        <w:rPr/>
        <w:t>댠댠†††댠댠坅䱃位䔠†₳₳†††놰댠††⁐䌭䱉䈠††††뎱뀍</w:t>
      </w:r>
      <w:r>
        <w:rPr/>
        <w:t>ਠ†</w:t>
      </w:r>
      <w:r>
        <w:rPr/>
        <w:t>댠샄쓄쓄쓄쓄쓄쓙₳†††₳⃀쓄쓄쓄쓄쓄쓄?††₱낳†倮伮⁂潸‱㜸㘸††₳놰</w:t>
      </w:r>
      <w:r>
        <w:rPr/>
        <w:t>ഊ†⃀</w:t>
      </w:r>
      <w:r>
        <w:rPr/>
        <w:t>쓂쓄쓄쓄쓄쓄쓄싄?††샄싄쓄쓄쓄쓄쓄쓂쓙†††놰댠䥲癩湥</w:t>
      </w:r>
      <w:r>
        <w:rPr/>
        <w:t>Ⱐ</w:t>
      </w:r>
      <w:r>
        <w:rPr/>
        <w:t>䍁‹㈷ㄳ††뎱뀍</w:t>
      </w:r>
      <w:r>
        <w:rPr/>
        <w:t>ૉ</w:t>
      </w:r>
      <w:r>
        <w:rPr/>
        <w:t>췍췍쿍췍췍췍췍췍췏췍췍묠짍췍췏췍췍췍췍췍췍쿍췍춻†₱낳††††††††††₳놰</w:t>
      </w:r>
      <w:r>
        <w:rPr/>
        <w:t>ഊ</w:t>
      </w:r>
      <w:r>
        <w:rPr/>
        <w:t>멐䌯䅔⃚쓄쓄쒿⃚쓄쓄쒿₺₺†††⃾</w:t>
      </w:r>
      <w:r>
        <w:rPr>
          <w:rtl w:val="true"/>
        </w:rPr>
        <w:t>﻾</w:t>
      </w:r>
      <w:r>
        <w:rPr/>
        <w:t>††</w:t>
      </w:r>
      <w:r>
        <w:rPr/>
        <w:t>쓄쓄뼠먠†놰댠††††††††††뎱뀍</w:t>
      </w:r>
      <w:r>
        <w:rPr/>
        <w:t>઺</w:t>
      </w:r>
      <w:r>
        <w:rPr/>
        <w:t>몺몺먠돍?댠돍?댠먠멗奓䔠㌸㘠††₳췘췘춳₺†₱낳† 㜱㐩‶㘲</w:t>
      </w:r>
      <w:r>
        <w:rPr/>
        <w:t>ⴵ</w:t>
      </w:r>
      <w:r>
        <w:rPr/>
        <w:t>㐸ㄠ†₳놰</w:t>
      </w:r>
      <w:r>
        <w:rPr/>
        <w:t>ഊ</w:t>
      </w:r>
      <w:r>
        <w:rPr/>
        <w:t>몺몺몺⃀쓄쓄쓙⃀쓄쓄쓙⃌춹몺몺몺††††샄쓄쓄?†놰댠䙁堺 㜱㐩‶㘲</w:t>
      </w:r>
      <w:r>
        <w:rPr/>
        <w:t>ⴲ</w:t>
      </w:r>
      <w:r>
        <w:rPr/>
        <w:t>㌴㐠뎱뀍</w:t>
      </w:r>
      <w:r>
        <w:rPr/>
        <w:t>ૈ</w:t>
      </w:r>
      <w:r>
        <w:rPr/>
        <w:t>틒틒틒틒틒틒틒틒틒틒틒밠죒틒틒틒틒틒틒틒틒틒틒튼†₱냀쓄쓄쓄쓄쓄쓄쓄쓄쓄쓄쓙놰</w:t>
      </w:r>
      <w:r>
        <w:rPr/>
        <w:t>ഊ</w:t>
      </w:r>
      <w:r>
        <w:rPr/>
        <w:t>낰낰낰낰낰낰낰낰낰낰낰낰낰낰낰낰낰낰낰낰낰낰낰낰뀠†???냛냛냛냛냛냛냛뀍</w:t>
      </w:r>
      <w:r>
        <w:rPr/>
        <w:t>਍ਠ†††</w:t>
      </w:r>
      <w:r>
        <w:rPr/>
        <w:t>짍췍췍췍췍췍췍췍췍췍췍췍췍췍췍췍췍췍췍췍췍췍췍췍췍췍췍췍췍췍췍췍묍</w:t>
      </w:r>
      <w:r>
        <w:rPr/>
        <w:t>્</w:t>
      </w:r>
      <w:r>
        <w:rPr/>
        <w:t>췍췍췍뤠††††††††††偃</w:t>
      </w:r>
      <w:r>
        <w:rPr/>
        <w:t>ⵌ</w:t>
      </w:r>
      <w:r>
        <w:rPr/>
        <w:t>䥂⁓潦瑷慲攠†††††††††††††쳍췍췍췍</w:t>
      </w:r>
      <w:r>
        <w:rPr/>
        <w:t>ഊ†††⃈</w:t>
      </w:r>
      <w:r>
        <w:rPr/>
        <w:t>췍췍췍췍췍췍췍췍췍췍췍췍췍췍췍췍췍췍췍췍췍췍췍췍췍췍췍췍췍췍췍춼</w:t>
      </w:r>
      <w:r>
        <w:rPr/>
        <w:t>ഊഊ††††††⁔</w:t>
      </w:r>
      <w:r>
        <w:rPr/>
        <w:t>桥⁂䕓吠獯晴睡牥</w:t>
      </w:r>
      <w:r>
        <w:rPr/>
        <w:t>Ⱐ⁩</w:t>
      </w:r>
      <w:r>
        <w:rPr/>
        <w:t>映睥⁤潮❴⁨</w:t>
      </w:r>
      <w:r>
        <w:rPr/>
        <w:t>慶攠楴</w:t>
      </w:r>
      <w:r>
        <w:rPr/>
        <w:t>Ⱐ</w:t>
      </w:r>
      <w:r>
        <w:rPr/>
        <w:t>睥❬氠来琠楴⸍</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