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|  |    +-------+ | 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       +-+  |    |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+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 Soft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st Office Box 26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t Worth, Texas 76126-0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uServe : 70130,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merican People Link : UNIQU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lphi : UNIQU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CI-Mail : 252-86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s, User Groups, and Sch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ors  of  Shareware whether profit  or 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and/or Schools MUST get written approval fro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to  distribute ANY of our programs.   No  Vendor,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nor User Group, nor School can assume to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approval by any time default or lack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abide by this or any of our regula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ing distribution re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 price  or consideration may be  charged.   Howeve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st may be charged for the cost  of 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 and handling, not to exceed $5 per diskette.  (Th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MAY be waived if valid argument can be ma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iles and programs on the disks may not be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programs  cannot  be  sold as part of  some 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The programs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end user must be told CLEARLY in writing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package and in ALL advertising that the diskette(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are" the terms "Freeware&lt;tm&gt;",  "Free" are NOT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olate Unique Software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 package  must  contain a written  expla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are for evaluation purposes,  and tha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cense fee" is due the author if they use the program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 evaluation period of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hareware  distribution  is  permitted only in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, Canada, England, and Australia.  Any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 or  any  of our programs is  expressly  prohib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  where  Shareware is considered invalid or  illeg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distribution is considered as redefining Shareware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  Software.   Distribution  is  expressly  prohibi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HALT, Ltd., Postbus 13500, 2501 EM, Den Haag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"Hobby Computer Club", aka H.C.C., in the Nether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When  this program is used on a network,  one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must be purchased for each station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After receipt of approval,  distribution of an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oftware is Vendor's,  User's Group, or School's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or non-profit, acceptance of   the  terms  and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ed in this document, VENDO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Approval  of  distribution to any Vendor,  User Group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 may  be withdrawn by Unique Software by  written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,   User Groups,  or Schools whether profit or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 immediately  discontinue  distribution  of  any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by Unique Software in such correspon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f you're copying the disks for distribution to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assroom,  you must provide them with the  follow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These diskettes are distributed to you through th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courtesy  of (your school or instructor name)  an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Unique Software.    No royalty nor license fee ha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been paid for the programs, which are for your us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and evaluation as a student.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If you wish  to  receive  announcements of update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and   improvements,   you   must   first  become 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licensed  user.  You  do  that  by purchasing eac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program  you plan to use  from  Unique Software: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Unique Software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Post Office Box 26613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Fort Worth, Texas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76126-0613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|__     |   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produced by a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Professionals (ASP).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related  problem  with an ASP member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you  resolve a dispute or problem with an ASP member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P.O.  Box 5786, Bellevue, 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nd  a  Compuserve  message via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 &gt; &gt;   N O T I C E   &lt; &lt; 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sionals (ASP)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 of  adopting  rules and regulations for Vendors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 Shareware programs.  Any rules and/or reg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 adopts for Vendors,  Distributors,  User Groups,  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profit or non-profit shall also apply to all  of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's Shareware distribut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