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2.5,  May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an ancient Chinese game whose origins are supposed to d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000 years.  This version has similarities to solitaire played wi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th dominoes since it is played with tiles.  When I firs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y initial impression was that the game would quickly become du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layed it for a while and having given it to friends we've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quite 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a PCompatible with an EGA card/monitor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an older display adapter I'm afraid you're out of luck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 game that used the full EGA capabilities (640x35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it would be nice if there was one.  I don't have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deo adapters and I don't have any plans for them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 of the lower resolution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not program games for a living but still put quite a bit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H JONGG I am releasing the program as shareware. 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I think you will, an $8 donation to reward my effor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Please let me know what version you have and I'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)(evious BBS system (300 baud, 8N1) at 617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17-449-7322.  Use the command FDBACK to reach me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EN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you'll need for playing the game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Just type H when prompted at the title screen. 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tegy involved if you are to do well but I'll leave th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discover.  Besides, I'm no expert in 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 line options available.  They are done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t if you're not familiar with this sort of thing they may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so here are some examples.  The full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help screens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a game that will be timed for 10 minutes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is no space between the -T and the number of minute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work the same way.  To play board number 1234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JONGG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commands too, so to play board 12345 as a 10 minut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HJONGG -T10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up screen that allows you to select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on the command line.  Just hit S from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s, where you play competitively against other peo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etup screen.  The only way to enter a tournament game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; there is no command line option for tournaments.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stored in a file called "mah.trn".  To start a new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"mah.trn" or use the 'N' command on the tourna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allows you to play the game with a mouse instead o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o use a mouse, you must either select it from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-m option on the command line.  The game was tes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PC Mouse but any Microsoft-compatible mous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hen using a mouse all commands can be issued using the mo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your mouse driver installed as a devic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h 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erface is a bit different from what you're probably used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easy enough to use.  Tiles are selected by moving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ver them and clicking once.  To de-select the first t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a second time.  After selecting both tiles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"Y/N" (yes/no) comes up.  If you just click without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lect yes and the tiles will be removed.  Slide the mo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during the game (help, new, again, load, save,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"keys" along the left side of the screen.  Move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mand you want and click once.  All these command require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confirmation so you won't do one of them by accident.  Sl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to select yes or no and then click.  The help comm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ant to see matching tiles (if there are no more match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instead) and then prompts for a yes or no to see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ir of tiles.  If you ask for help after you've already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le a search for a matching free tile takes place.  If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is highlighted and all you need to do is confirm to remove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.  If no match is found it puts you back to select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re is a short-cut for mouse users to invoke help. 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to get help in selecting either tile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matters which mouse button you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that appear during the game (i.e. "Invalid Sel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tay visible for a few seconds before allowing pla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mediately remove a message and resume play just click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have been added since the original rele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-- hit F1 to get a list of commands,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ss Mode" -- hit F10 to hide the game and display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tournaments can be started from within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inning a game, answering "Y" to play again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to quit when selecting the second tile now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entered as letters instead of numbers; rows and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EGAWonder card problem work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display sped up (possible fix to NEC EGA card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required for mouse action "keys" to preven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oards are win-able but during testing a number of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able were found.  In addition, many people who have writte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of Mah Jongg have included lists of boards they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a board that definately can be won, tr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98, 49070, 64856, 15784, 29514, 54176, 40060, 8, 44213, 21, 43, 148, 2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, 329, 364, 370, 386, 410, 421, 459, 560, 627, 634, 656, 695, 735, 74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, 819, 827, 839, 858, 876, 888, 890, 905, 936, 952, 985, 1034, 1037, 10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, 1104, 1138, 1145, 1149, 1154, 1207, 1241, 1244, 1296, 1313, 1346, 1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, 1392, 1428, 1430, 1490, 1543, 55309, 43924, 47924, 38313, 23986, 4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2, 6843, 52079, 50333, 24654, 64557, 14, 54438, 2, 52916, 32141, 6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8, 5119, 8694, 12224, 27869, 47615, 49522, 56447, 4113, 6108, 36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2, 54586, 36607, 63202, 4540, 21015, 1132, 37696, 20009, 19619, 42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9, 5336, 61319, 15037, 33357, 52158, 63866, 41619, 48165, 13692, 176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4, 47779, 57572, 13932, 4236, 4243, 24942, 15318, 59498, 50542, 41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MAHJONGG had problems running on an ATI EGA Wond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with the BIOS ROM on the card, not with the game.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y now have an upgrade ROM available to fix their bug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act them about it.  MAHJONGG Release 2.1.1 and la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on the ATI card even without the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heard that an NEC built EGA card (not sure of model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mouse cursor.  I think I've done something in Rev. 2.1.1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problem but I don't have the proper system to test it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