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halle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in Middle Eart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screen levels.  The top level shows the whol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ddle Earth.  This game is icon oriented.  The three icons to the sid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b - tells status off all forces 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/save - loads/restores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- allows you to go to the next map leve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glass - changes rate at which time goe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iddle level, the icons g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b - tells status of selecte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- goes to top ma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- allows you to go to the next leve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glass - changes rate at which time goe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cene level, the ic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b - tells status of part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- goes to middle leve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/bottle - gets/puts thing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l forces go non-blinking ones are either your enemies or neutral forces. 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l objects to those groups.erent times of the game or when you get certain mag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 to Bree first via Bombadil's house. they get to Frodo.  You would be best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a certain place is, just click on it.  If it is important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tell you so.  You can play the game militarily for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altogether, or you can play it following the book (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 at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in time, the protection scheme will ask you for coordin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 coordinates.e.  What follows is a list of places and what I believe to be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            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ad Road       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rn     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ad-Dur          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. Doom           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ach Angren      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ith Ungol       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as Morgul       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thang           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gorlad         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annon         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largir 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hir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mbel           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nath Gelin      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falas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ech              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ring            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arnach       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 Amroth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neth Annun    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ir Andros      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giliath        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mas Forts     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as Tirith     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th Rhun         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 Rhun         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 Emnet        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nharrow        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oras           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nburg         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han            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enford         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engard         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ningle        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 Guldur         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ien             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rill Dale      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lin Gate       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t-In-Edhil      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on Hills         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le               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ebor             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anduil's Palace 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blin Town        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. Gundabad     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vendell          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d of Bruinen    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 Gram       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Bridge    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thertop         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gewater Marsh   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rn Ford         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e              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dman's Dike    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nebows Bridge  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row Downs      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mbadil's House  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ckland          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odhall          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 Hills       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y Havens       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Towers      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egost           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lond          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el Delvins    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ckborough       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meet           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bbiton          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uminas          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