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Comments, and Random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EE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lan Farm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gn consulting by Matt McI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by Matt McI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EN LIFE is, to our knowledge, the best MS-DOS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of Life, John H. Conway's remarkable mathematical di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quires EGA or VGA graphics.  It also supports (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) a Microsoft or simila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EGA or VGA graphics, or even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want to find a copy of Alan's last Life excursion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AST LANE (see Chapter III for details).  It runs on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It's nowhere near as large or cushy as GREEN LIF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know what Life is, read on:  Section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some background.  For more specific information 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read Chapter II.  Chapter III contains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is version of Life and its illustriou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:  Some Fundament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was invented in the 1960s by John Horton Conwa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ian interested in the possibilities of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a.  A cellular automaton is a deceptively simple 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're into computer graphics:  it is noth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array of "cells", or pixels, each of which is l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t depending on the recent status of its neighbors. 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s updated according to a simple set of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andard Life, the array is two-dimensional and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 piece of graph paper.  Ideally, it is infinitel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e'll worry about reality in Chapter II).  A lit cell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ve" and an unlit cell is "dead."  Time goes by in unit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rations", and in any given generation, a cell can be "bo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ght up) if it is dead, "die" (go out) if it is al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ctually happens to the cell depends on it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neighbors.  The eight cells touching a side or corn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cell are counted as that cell's neighbors.  There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u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 birth can occur at a dead cell if and only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ree live neighb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A live cell will survive if and only if it has eithe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ree live neighb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a live cell with less than two live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e (of "exposure" or "loneliness") and a live c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or more neighbors will die of "overcrowd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pattern of cells is determin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worry; it gets more interesting from here. 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have to remember the rules.  The compute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Life is interesting is that, as it happen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rules produces the most amazing variety of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patterns.  Many of them are included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see section II for more specific descript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hapes always stay the same once they form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a square block of four live cel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main stable to eternity, because each of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has three neighbors, but no other cells have more tha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, which isn't enough for a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hapes oscillate:  they go through a series of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ake them back to their original configur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one is the blin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-&gt;   ###  -&gt;    #   -&gt;  ###  -&gt;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              #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we start with three cells in a vertical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r two will die of exposure.  But the dead cells o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the center will come to life, because they ea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neighbors (births and deaths are calculated all at onc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de cells don't know yet that the top and bottom o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die).  So we get a horizontal line.  But the sam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to the horizontal line, and the blinker blinks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the two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hapes do far, far more sophisticated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 because otherwise you'd lose interest,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.  For instance, look at the gli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lider undergoes a four-step evolution that bring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ts former state, BUT shifted a little to the lower lef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glider flies off in that direction forever, unless it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pattern.  There are also "glider gun" patter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which was designed by Gosper et al. in respons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ze offer from Conway) that shoot gliders at regular interv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clever, you can arrange interesting collis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glider streams, which do all sorts of odd things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n experimental physicist of the Life universe,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r glider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patterns which are simple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results, such as the "r pentomino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called because it vaguely resembles a lower-case 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five live cells.  It goes crazy, spewing boiling garbag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place.  Incidentally, if you move the bottom cell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to the right, you don't get an r pentomino at 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you get one of the intermediate stages of the gli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 this case travels to the upper left.  So, you s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rules can produce very surprising behavior 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mall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hematicians interested in this sort of thing have pr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rts of bizarre things about Life.  Among them: 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possible to build a completely functional comput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 objects, and, furthermore, that that compu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to reproduce itself - genuine life emerg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fe!  (The proof is given in Poundstone's THE RECUR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.)  Unfortunately, such things are at presen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to implement on ANY real machine, let alon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using.  But it becomes increasingly clear tha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here is not so much a trivial pastime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universe with its own alien phy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is point you are probably asking, "What is 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for?  Is this a game?  Is it a personal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?  Why would I want to us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wer is that this is not really a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ense, and it isn't good for anything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Flight Simulator, you'll go loopy ove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ha!  So this is a program that sends into ecstac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rds who read Dewdney's column in SCIENTIFIC AMERICA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us joy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ind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lot of highly interesting thing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iles, so instead of describing them, I'll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let you try things empirically.  You'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i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I.  Using GREEN LIF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.  Starting Out, and Edi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all the files from the archive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mouse with a Microsoft-type driver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, make sure the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ype GLIFE at the DOS prompt to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running the program you are treated to a tit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y key or mouse button to get to the main scree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e a line of menu options across the top, a grid of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filling most of the screen, and a line of other stuff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.  The little white square is your cursor. 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moves it around, and it moves faster if you hol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hift key.  Pressing Space will toggle a cell between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ad states, and Enter or G (for Go) starts the Lif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rning away on what you'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sing a mouse, moving the mouse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 Hold down the left button to make live cell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as a middle button (as on Logitech mice), pre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Life going just like Enter or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making a couple of the shapes described in Section I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and producing live cells with Space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or G.  Life will come to life.  You will also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ra prettiness of this implementation:  A surviving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color depending on age.  The colors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ges, from new to old, are shown in the low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listed from left to right.  Pressing any ke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and lets you edit some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make any weird garbage you feel like pu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see what that does when you set it in motion.  N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on the bottom line of the screen, called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re listed some other important things: 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eady for input or doing something, whether Dra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or off, the number of the current generation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ime you changed something, and the total number of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.  The set of rules used is also listed; I'll get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hould mention that different implementations of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the edges of the screen differently.  Obviously, a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has three or five neighbors because it is on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ld will act differently, and this tends to spo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ty of the Life universe.  Alan implemented a common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blem:  he made the screen wrap around in a toroi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, so that (for instance) a glider that glide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will end up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Q (for Quit) exit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just experienced all the essentials; all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ncy extr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.  The Main Menu Bar, and Fanc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ve probably already noticed, if you've run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ptions described above are all listed on the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.  You can select anything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by pressing the key corresponding to the option'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(or number).  You can also enter the menu ba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(one of the words on the bar will become bright gree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ems with the cursor keys:  the left and right ar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through the menu, with the selected item in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, and the Enter, Space, and down-arrow keys select an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gets you back out of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mouse, the right button acts just like the Esc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ip you in and out of the main menu bar.  If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bar (that is, if some item is in bright green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ich item is highlighted by moving the mouse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with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ve already described Go and Quit.  They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 bar as well as with a single keystroke.  D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, and Undo are edit-mode commands that make mess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fe a little eas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 puts you into Draw mode, which is useful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ursor keys to control the cursor. 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cells without pressing Space.  You can make lo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this way.  Select Draw again to get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ance makes the cells on the screen advance by Lif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ep at a time, so you can examine in detail what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o undoes whatever Life evolution has occurred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edited something, and Undoing again undoes the Un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and Block are actually whole other sub-men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main menu bar when selected.  These work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bar.  Pressing Esc or the right mouse butt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menus brings you back to the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.  The Scre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Screen calls up the Screen menu ba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number of neat options which operate upo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most important of these is called Clear.  It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ells in the Life screen.  So if you are editin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rid of everything, press S C and all the liv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appear:  S brings up the Screen menu, then C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% Rnd, 10% Rnd, and 20% Rnd are used to generat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all over the screen.  They are selected eithe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-keys method, with the mouse, o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first digit:  5 selects 5%, 1 selects 10%,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20%.  The percentage is the density of the random cell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fers to the fraction of the screen that will be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cells.  Random fields provide a kind of primordial sou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 kinds of unexpected Life can evolve.  However, a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soup can run a little slowly at first.  10%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teresting density to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saves the current screen on disk.  This is ni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trying to get Life to do something complex and it'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at dinner before the cafeteria closes, or to p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masterful configurations after test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destructively with Un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sk Saves are done to the directory containing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 You see a text screen showing the screen (.SCN)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, and GREEN LIFE prompts you for a filename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under which you want the screen to be saved.  Don'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nder; the program takes care of that.  The state of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on disk, to be called up later with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 loads a saved screen.  It works just the same wa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name from thos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Esc or the right mouse button at the promp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ut of both Save and Load without saving or loading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example screen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.  You can load any of these by typing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the load prom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TILLA - A flotilla of "spaceships".  The o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s, and the little ones in front, can fly by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ove like horizontal gliders.  The bigger on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flanked by other spaceships that sweep up after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 and keep their own exhaust from destroying them. 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rounding spaceships with pairs of successively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s, we can create a flotilla that involves really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GUN - This is somewhat unbelievable;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to create a glider gun with a 13-glider collis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ater is conveniently positioned to eat the gl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.  Whoever thought this up should be given a med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FF   - A whole lot of amazing and relatively stable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ly oscillators.  They came out of John Conway'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WAYS and Poundstone's THE RECURSIVE UNIVERS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runs slowly because there is so much stuff on it;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individual pieces and clear the rest to see them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.  From left to right, this screen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irst r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li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l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herin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ntadecathlon (so called because it has a 15-step cyc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cond r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gu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hematician (I suppose he is giving a l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nde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rber Pole, which can be extended to arbitrar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rtz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rd row, crawling from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avyweight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ddleweight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ghtweight Space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urth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mbryonic Pentadecathlon (how to create one eas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mbryonic Pulsar         (ditt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FF34 - This file also contains assorted odd th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for use with 3-4 Life (see below).  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fe mode is saved with the screen.  3-4 Life not be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damentally rich as standard Life, there aren't quit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 large things to demonstrate, but there are a remar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very small oscillators.  Some of these thing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names we could find out; others were named by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mer (marked with an asterisk).  I named the Wob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p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az * (because it runs back and forth like a chick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head cut off, or like your spastic 16-year-old sis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k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4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gg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kinds of Jumping J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b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 for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oken Clo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cond row, crawling left to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-4 Spaceship (the only steady-state moving object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(i).  3-4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 marginally interesting vari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ctually two Lifes (Lives?) in one! 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 the Screen menu, you can toggle the rules us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ife and 3-4 Life, the second most interesting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nt (in two dimensions, at least).  This mode ch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at the right end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4 Life is simpler than standard Life.  It only ha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A cell will be alive in the next generation if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has three or four live neighb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conditions for birth are the same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l.  Otherwise a live cell dies, and a dead cell st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-4 Life isn't nearly as complex in its behavior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 In particular, large objects tend to run out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nothing but a mess.  3-4 Life does, however, have 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te small oscillating patterns.  See the listing for STUFF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creen Sav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(ii).  Palette Did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Palette from the Screen menu puts you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is actually a modification of a different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ed by Alan, which he included in a fit of mo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anity.  It lets you modify the colors corresponding 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ages, within the limitations of the EGA color gamu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arrow keys to move back and forth acros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.  For each color, use the 7, 8, and 9 keys on the key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red, green, and blue brightness, and the 1, 2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to decrease it.  Isn't that great? 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one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R will restore the palette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out by pressing Esc, Enter, or any mouse button. 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flect the new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than the exit effect of the mouse buttons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effect while on the Palett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.  The First B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Block from the main menu bar brings 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Block menu bars.  This contains a few util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rectangular blocks of cells.  You can pick up a b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with Remove and Copy, or load one from disk with Loa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go to the second block menu, which lets you d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ocks, such as moving them around and saving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picks up a block and cuts it out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dead space.  After selecting Remove, mo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manner to select one corner of the block. 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Space, or the left mouse button.  Then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to the position of the opposite corner:  instead of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ove, you'll see it stretch into a big 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size you can control by moving the corner. 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Space, or the left button again, the area cove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will be wiped clean of live cells, and the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memory.  The outline of the block stays on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you that it's there, and you will be trans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the second block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works just the same way, except that the block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from the screen when it is copied into blo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 key or the right mouse button will stop a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or Copy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option lets you define a block wider than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horizontally.  This is so that you don't mak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r than the screen if you turn it sideways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description of Block Modif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option on this menu is Load.  Selecting it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o something much like the Screen Load menu: 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available block files.  Blocks can be saved o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screens; Block Save is described in the nex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ype the name of the file you wan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at file into block memory, then give you a pictur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like.  Press any key (or mouse button)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screen, which will contain a ghost outline of the new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 the second block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example block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IDER   - A single gli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N      - A glider gun.  It shoots out a continuous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iders... that is, until one wraps around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s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FFER   - A puffer train.  This is a moving object tha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rail of evolving, chaotic soup, yet keeps its own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ENBEE - A queen bee.  I really don't know why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.  It's really half of a glider gun:  an object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tle, with flying debris controlled by a couple of f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ll blocks, so that it bounces back and forth pe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MBLERS - Tumblers.  They invert every few cycl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ndrous slither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ZZBLOK - This is a monstrosity created by jamming toge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 of Big Clocks and Catherine Wheels.  In general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esting to try to enclose fizzing chaos with walls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lace by four-cel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.  The Second Block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only appears when you have defined a block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s outline on the screen, by using Remove, Copy, or Loa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lots of things you can do with a defined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are Fill-Put and Xray-Put.  They put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ywhere you want on the screen.  This lets you mov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arbitrarily by picking them up with Copy or Rem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m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Fill-Put lets you move the block outlin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sor keys or the mouse, just as you w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.  Then pressing Enter or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ps the currently defined block into the po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:  the outline turns into a bunch of previous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.  Cells that are dead in the block are also d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here you've put the block.  Esc and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 Fill-Put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ray-Put is just the same, except that dead ce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block are "transparent".  If there are live cel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where you put the block down, they stay live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dead cell in that part of the block.  Esc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also escape from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orget exactly what the current block looks lik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shows you a picture of it.  Press any key or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to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 makes the program forget the current block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main menu bar.  Esc and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e same thing if you're in the second Block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 performing any of th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r-Scrn erases the whole screen, but keep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is lets you cut out everything EXCEPT a selected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ful when something interesting coalesce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saves the current block on disk.  It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other disk operations:  you get a directory of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files, and you type the name of the new file to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and the right button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s us to Block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e(i). Block Modif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Modify from the second Block menu puts you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hat looks superficially similar to the View screen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fe screen is blank except for a pictur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Modify, however, lets you flip and rotate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up or down arrow keys flips the block vertical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and left arrows flip it horizontally; and the Ho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Dn keys rotate the block counterclockwise and clock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, 90 degrees at a time.  Pressing U undoe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pping and rotation, and pressing Enter, Esc, or any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returns you to the Life screen, in the second Block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ifie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for the exit effect of the mouse buttons,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effect on the Block Modif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Modify is especially useful in conjunction with g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.  It's neat to explore what happens when you fire va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glider streams at each other, but the supplied gl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block only fires in one direction.  You can go into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o rotate the gun so that it fires in other dir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differently oriented guns 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.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Quit on the main menu bar, or pressing Q,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(or, actually, gives you the ending credits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exit by pressing any key or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ne, none, none whatsoever.  Give copie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.  But don't forget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I:  Revision and Destruction and Reconstruct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middle of April, 1988, I (Matt McIrvin) bought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bookstore in Williamsburg, Virginia.  It wa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UNIVERSE and was written by William Poundst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ontained a thorough discussion of chaos and the ev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verse from the perspective of Life as an ana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had already known about Life for some time, and I ow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ast but somewhat crude implementation for the Atari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undstone book gave me the inspiration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ing with the possibilities of Life, which were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 had suspected.  I showed some of my results to Ala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arted thin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later, he had something to show me.  That was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n had been madly hacking in his tiny single dorm ro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.  He was exploring the possibilities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colored graphics in text mode (at a very low resolution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) and had churned out a functioning Lif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already one of the best I had seen.  I naturally e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on.  That day we mostly argued about details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:  cursor movement, drawing modes, and such. 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antly overcame any and all coding obstacles.  We aim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berately spare, cool look for the program, and it becam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, officially titled LIFE IN THE FAST LANE (a name we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fter a long brainstorm over Italian subs at Paul's Del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mall, fast, and somewhat dirty.  We gave it a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a farewell, which included a crack a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 TA's here at William and Mary, and upload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lletin boards on April 16, feeling quite sm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an quickly discovered a cursor-movement bug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he revised version, feeling even sm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uple days later Al figured out some amazing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speed drastically, and another version was bo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 one of the fastest development curves in human his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a period of frenzied Life experimentation; Al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onway's book WINNING WAYS from the college library,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a lot of searching for interesting patterns (particular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use" variety) which we gave names such as "Marga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cher" and "Elvis."  Finally the whole thing seemed to se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and Alan (who had recently obtained an EGA monitor)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fanci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first program had been largely red (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status bar were in red), we decided, obvious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next version blue.  Blue Life (we were going to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title IT'S A WONDERFUL LIFE)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weird tricks.  It was all in EGA, and to speed thing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cells were tiny, just two by two pixel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e, Alan coded a pretty magnification window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 had seen in paint programs, and this slowed things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; we also used Turbo Pascal graphics text, which wa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nd also slowed things down a bit more.  Soo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getting lumpy.  I kept suggesting new prettinesses and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onized over the damage to his code.  There were little 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 to tell you where the tiny cursor was in case you mi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; rulers along the edges of the Life window; an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almost everything on or off for speed optimization.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coming out of the woodwork.  Blue Life never reac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at which it could be distributed, and when, that summ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ak disk accident obliterated it entirely, it was some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lief.  It no longer exists.  Alan did, however, ad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ies to Red Life and produced a commerci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which he will be able to distribute publicly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ntract runs out sometime next year.  (He had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to do that summer, having been burned by a couple of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 episod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ding the public domain re-release of LIFE IN THE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E's commercial version, you can perhaps find an older, pub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version on a bulletin board near you, particular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near Williamsburg or Charlottesville, Virgi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is generally LIFE1X.ARC where the X is some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5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still felt, as we returned to school in the fall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as algorithmically pretty as Life deserved some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ly pretty as EGA, and after developing a nifty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utility called HAYWIRE, Al was at it again.  He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inds of new innovations.  The menu-bar interface ob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all kinds of instructional information pa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ts of the screen.  This left more space for the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ecame large enough that there was no longer any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ation window.  There was even room for black ga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s, a perfect place to put block e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 Life had been expanded as far as it would go, and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was no more.  What was left but to make this version gree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id of alignment dots was my idea.  And I de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lor palette, using the stand-alone version of 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tte diddler (which I keep trying to convince him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:  it gives Turbo Pascal equivalents).  But, le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d viewpoint lead to an inflated notion of my respons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o admit that all of the code and most of the de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's and Alan's a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s must go to Phil Wherry for giving Al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mous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got fancy.  Except that we couldn't thin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final title.  C'EST LA VIE and LA DOLCE VITA we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u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jo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