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y first attempt at graphics programming in Turbo C.  It i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heckers game compiled using Turbo C v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is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OME, PGUP, END, and PGDN keys to position the black box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you want to use and press ENTER.  Then use the same key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box where you want to move.  If it is a valid move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will move.  To double jump, you make the first jump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next player, press the F key twice.  This will forfe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yer's move so you can complete the double jump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double jump, use the same procedure as many tim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the end of the board, a ring in the piece will appear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the piece is a king.  Kings can be moved backwards,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ver their own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a one player option will be added in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my first graphic Turbo C program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D'Asce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40,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