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Rig is a program which simulates the problems facing a long-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driver.  Ideally, you can make a good living hauling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-to-coast without exceeding the legal load limi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can obey speed limits and stop each night for eigh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and still make the time schedule.  On a good trip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n well over $1,000.00.  However, even the best driver's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treaks of bad luck and may barely break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eather, road conditions or a flat tire can place you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nd eat up your profits.  You may try to increase your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kimping on sleep, driving fast, or carrying an overweigh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ushing too hard raises the risk of a traffic acciden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ned if you are caught breaking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iving an 18-wheel tractor-trailer combination that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000 pounds of cargo (10,000 pounds more than the legal l7limi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ying your truck through a bank loan that requires a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995.00 per month, or $85.00 for each working day.  Thi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serves for taxes and insurance.  Your truck has a 200-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and gets 4.5 miles per x8gallon of diesel fuel.  Your 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when you drives faster or slower than 55 miles per ho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guage is accurate to within five gallons and your speedo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o within three mile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unlikely that you will be involved in a traffic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 weather.  The danger increases dramatically if you driv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rate of speed, fail to slow down in fog or blizz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riving after you have become fatigued.  An exhaus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through a snow storm is asking for trouble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 of losing time due to a flat tire.  This dan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purchasing retreads or more expensive tires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p, and by promptly replacing your spare tire after a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limit is 55 miles per hour unless otherwis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Smokey will allow some leeway before pulling you o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you go the more likely you are to attract hi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uple of places along the way where a radar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strict enforcement.  Whenever you get a traffic ti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time as you wait to pay your fine at the Justice of the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 more than three tickets, you lose your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Commission driver'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k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or four hours you will approach a truck stop.  Each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t least one hour while you get coffee, fuel and a spare 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The price of diesel fuel and tir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y, but diesel fuel will average about per gallon. 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re also the only places where you can sleep.  You may cho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, but, if you attempt to sleep duringe the da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traffic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