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=UFO INVASION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at  the controls of a surface-to-air missile 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ed somewhere near  the   Arctic   Circle.    Your  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osts have detected a fleet of unidentified flying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UFOs) invading the  North  American  continent.   Forew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ut this possibility,  you know that the waves of UFO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ack your missile  site  before   proceeding  to  the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pulous areas lying southward.  Are you up to the challen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Line Of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UFO Invasion begins, you'll hear the sound  of  an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ren and see  two warning messages scroll acros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iddle of the screen contains  your  control  pane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servatory window at the top gives you a direct  vi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kyline in your  defense  sector.   Within  the window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iming crosshair for you missile launcher, and directly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 rada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the saucer-shaped UFO  appears, your job i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rosshair onto the UFO (using the cursor keys) and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missile at it (by pressing the space bar).  If your mi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ts the UFO,  the automated craft is vaporized 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it  can  fire  at  your base, the UFO must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position.  Once your position  is  located,  the  UF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rtain to hit  the  mark.  Your force shields  are 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ough to protect  you against three hits by the UFO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rth hit neutralizes your defenses  and paves the wa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cessful invasion (ending the games as w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rol panel  is equipped with six gauges  to  help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itor events.  On  each  side  of the circular rad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two ladder gauges.  The gauge  at the far right sh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many UFOs remain to be eliminated in the  current 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eight  levels in all; you must eliminate 29 UFO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level before advancing to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gauge directly to the  right  of  the  radar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cates how close  the  UFO is to locating  your 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is indicator  reaches  the  top, the UFO scores a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gauge at the far left  shows  your  points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level.  You receive 100 points (shown  as  one b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adder) for  each UFO you destroy, with an additiona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hitting the UFO before the  timer  is halfway to the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score two bars for every UFO on the current leve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 a bonus equal to 1,000 points times the leve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ly underneath the radar screen are 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cators that show you how many levels have been comp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how many hits you shields have sus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 the cursor keys to move the aiming crosshair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, up, or  down.  To fire a missile, press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quit the game at any time  by  pressing Q.  In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, 2, 4,  6,  and  8  you  can  view  the  UFOs  throug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servatory window.  In  levels  3,  5,  and  7  the  sk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scured by a thick cloud cover,  forcing  you  to  gu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ssiles by radar alone.  The radar screen shows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UFO  in relation to your aiming crosshair.   Aim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sor keys  until  the  red  dot is in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ar panel, then 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