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m                                STAR DESTROYER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Keith Thoresz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cruited by the #mSTAR DESTROYER#b squad to figh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armada that rules the surrounding galaxies.  Your job is to sho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hips and destroy the enemy base re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eapons are lasers and deadly torpedoes which will destro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nge.  The torpedoes, when fired, let off hundreds of thousan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 of energy, which you are protected from, but will overloa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ship in the area around you, causing that ship to over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r ship only have three torpedoes, and once one is fir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next round to get one back.  Your ship is shielded so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rect hits, but once the shielding is stripped, you are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emy ships.  But if you are down to 3 shields, you may see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a S in the middle.  This is good luck, because shoo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extra shielding.  But be careful, this ship may not appea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ooting a number of ships you will enter the reactor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, if you point your ships sight to the wall of the sh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you will hit the wall.  This will strip shielding from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protection, a digital clocking device has been added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down the shaft the clock will turn itself on (this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 of the control panel).  This will tell you how many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it the wall, if you are too far over to either side of the s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in the shaft the enemy ships will no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20 meters of the end of the shaft an alarm will sound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oming close to the reactor.  Within 10 meters of the end of the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reactor.  Your ships sight must be pointed at the red,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actor.  Once destroying it you will be placed back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n space to destroy another of the 20 enemy bases that seem to 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. Note: If fired, your torpedoes may cause a reaction within th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overload and blowup with you.  So while in the shaft, you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ting in your cockpit you see how many torpedoes you have, you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nd your score of how many enemy ships you have destroyed. 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your controls is a number telling how many enemy bas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After each round until the fifth, the enemies will start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faster.  At the fifth round the firing stays stable.  Als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controls is a panel telling if you or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joystick to move your sight around the screen and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 button to fire lasers.  Use the second or black button to f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.  Press Ctrl-End to quit and Num Lock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quires a #cCGR#b adapter, a color monitor, a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higher.  If you have any questions or suggestion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Forest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ant Valley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eeware product and can be distributed to others but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of 5$ would be appreciated if this program is used and li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laying #mSTAR DESTROYER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ten on a IBM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6/8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