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 Arena 2.1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85, Richard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NA is written to be both an enjoyable game and an introductio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world  of  assembly  language.   The  language  is  based  on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s, and thus is ideal for learning Z80, 808x, and 80x86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omplete  set  (missing  are  stack  operations,  interrupts,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,  and  other  processor  specific  commands).  Version 3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ared after the 8088/8086 processor, to  help all those with IBM PC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s.  This program  is designed to  run on the  above mach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achine that uses MS-DOS.  It  was written on a Leading Edge  FX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un on IBM, COMPAQ, Sanyo, Coron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configue  the  program  for  you  computer,  execute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.BAT if you have a color system,  or the file MONO.BAT if you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  system  (Including  hercules  graphic  cards).   To 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type at the system prompt:  "ARENA" to load the main program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instruction for the other files includ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na is a  simultion of gladiatorial  combat in the  futur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atants are robots programmed  by their "Controllers."  Fighting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 to  a side,  the winning  robots are  those who  still st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ke clears.  Robots are given intelligence, weapons, and armor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ing chance of survival.  Your position, luckily for you, is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lers.  You are  given a factory where  you can build up  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ts, program them, and send them to the arena to fight the cre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A is divided up into six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Programming: Each controler sits down and thinks about the 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plans  on building.   He must  consider that  the robots  will on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if his programming is superior to his opponents, with a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Next, each controller enters his program and design into the 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You can you robots  from previous sessions.  When you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t you have  the option of  saving its "Blueprints,"  so that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rena round is over, you can reuse the robo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Then  each controller  states the  number of  robots of each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to sent into the a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The Master Program displays  the list of combatants on 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ed  now must  be selected  for the  action.  (Suggestion:  A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-30 is good  for a IBM  PC. Faster machines  such as the  IBM 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Edge PC may wish to pick a higher number.  The higher the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lower the action.  A speed of one will resolve matches quick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 Finally,  the  battle  is  fought!  Controller number one's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as uppercase letters from  A to whatever letter cor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 robots he  has selected.   Controller niumber  two's app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, but in reverse video.  The  robots move about the playing field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ed by their programs, and will continue until they are 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ight of the playing field is a status area that will tell you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ion that the robot is moving, as well as how much damag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aken.  When a robot has taken damage equal to its armor rat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ed.  Also in the status area, the current executing opcode is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When only one side remains, the robots on that s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ed the vi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rbots (Warrior Robots) used in  Arena are wide in varied in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struction.  All are made  of hardened titanium steel alloy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ce as effective as today's armored tanks.  They also carry a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"  bore  diameter  cannons  and/or  missles  used  to  blast ho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orementioned armor.   The central  computer, or  brain of  the warb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of the highest technology microchips, packing up to a walloping  90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ain memory  used to control  all the various  features of the  ro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  In  appearance,  the  robots  can  resemble  anything 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rs wish;  from a  tank to  a giant  humanoid.  Let your ima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gning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igner of the warbots used in Arena has 10 Design Points (or D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in the construction of each robot.  These points are to be 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Armor (also known as the H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ntrol  center  for  the  robot  is  perhaps  the mos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 an  accurate  program,  the  warbot  will  simply  wander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shing into walls, or sit in  the same spot, while blown to  obliv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pponents.  More  DPs spent on  the brain mean  more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owed to be used in the programming of the warbot.  For every one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t, eight  instructions are  allowed to  be given  (This number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from the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martest  robot  in  the  world  without  arms is just a show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way to use that intelligence against an opponent.  That'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pons come in...   DPs spent on  cannons will be  used against an 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a hit is made.  Therefore, if  a robot with a 4 DP cannon  h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t with 3 DPs of armor, the defending robot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al area for DPs is the armor.  Armor absorbs a limit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from enemy (and careless friendly) fire, as well as against b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the walls.   (Hitting a wall  will do a  random amount of 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1 points) Unarmored  warbots are easy targets for heavily 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 in   Arena's  simple   language,  CASM   (Cyborg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),   is   similar   to   programming   in   assembler   on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computers.  Each robot executes statements in sequence, from li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,  unless told otherwise.   Each statement is  made up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The Opcode : The opcode is the actual instruction that is giv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obot.  The opcode tells the robot to move fire its cannon, sca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mies, or just sit still.  They are the general "thoughts" of the ro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Oper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perands  are  the  parameters  to  the  opcode, to selec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 The parameter can be of  two types: value or register.  A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is simply a number,  like 3 or 7.  A  register is a area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Processor that holds intermediate values.  These are delin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upper case letter A-Z, preceded by a colon (: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K  is a valid regist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, KL, K: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twenty six  registers, many can be  used for your own  us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not mentioned in this text  are available to be changed to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the programmer  wishes.  Some registers,  though, are chang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entral Processor.  For example,  the :X and :Y registers 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to move to reflect a robots position in the arena.  (The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hand corner is 1,1 and the lower corner in 68,20.)  Any regis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trolled by the Central Processor can be changed as well, bu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re restored nearly instantly.  See this text, or the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ARENA.PRO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ample of a Oper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:K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the register K  and the number four  are parameters to the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. In all cases a operand can be a register, such as the first 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ny cases it can be a number.  The exceptions are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ll must have a register as their first paramet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perform actions upon tha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ent part of the command is totally optional.  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is allow you to give a comment on what the command do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read when the file is listed with ALIST or A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MOV :G             ; Move in a random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GUN :G             ; Fire in a random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END                ; End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is a very simple program.  All it does is move the rob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direction,  as specified  by the  value of  the register  G. The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is different every  time it is accessed,  hence it is call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value register and can be used to give undpredictable results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The register can have a value  from -128 up to +127 (In the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oth  this command  and the  next, a  direction is  required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s in Arena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1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-- -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5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moving in direction 3 would move you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takes  a  MOV  command  to  move  a robot one square i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.  Therefore, to move  one 5 units to  the right would requir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statements.   Moving  into  a  wall  or  another  robot is tak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ision.  Robots can loose up to two points of hull for running in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  This doesn't hurt a wall too much, but it does have a bad 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robo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command, GUN :G, fires the robots gun in a random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the MOV command did.  Again, specifing GUN 3 would fire the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ight.  Robots have an  unlimited amount of shots, and if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the way of the direction  fired in, it is hit, doing as  much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ull points as the size of the firer's cannon.  Those with hull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asy targets, but they  usually make up for this  disability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 command, END,  specifies the  end of  the program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s  reached, the  program begins  executing at  the beginning 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program in Arena MUST end  with an end instruction, or fill  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program size, otherwize  the results are not  predictable..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t is allowed (8 times its  brain size) lines of code for  i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less than this maximum, but you cannot us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a sample of a short  program; I guarantee that if you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t design against  some of the  more advanced programs,  you will 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se  bad.  How  do you  design a  better robot?   Practice,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ver use of some of the  more powerful commands in the instruction 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DJZ and RAD can triple you robot's life expectancy.  It's eas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build the perfect robot, but it's not as easy to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COMPLEX DE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MOV :G     ; MOV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GUN :G     ; SHOO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RAD :G  5  ; SCA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CMP :S  -1 ; CHECK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JEQ 7      ; IF SOMETHING,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: JMP 1      ; IF NOT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: GUN :T     ; FIRE IN DIRECTION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: MOV :T     ; MOVE I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: GUN :T     ; FIR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:END        ; GO BACK TO START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COD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OV &lt;dir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will move the robot in the direction specified by th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rec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 MO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S returns froma subroutine called by JSR. Subroutines are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hat are set aside from the  main program so that they may b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nd over again from anywhere in the program.  The average 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s in  size from  two lines  up to  twenty.  Subroutines  can ca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,  and  even  themselves.   The  current level of nesting (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another routine)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ing froma a subroutine brings you back to the line AFTE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lled the subroutine with the JS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: JSR  12       ; Branch to a subroutine at lin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: MOV :G        ; First instruction of the subroutine at lin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S           ; Return from the subroutine.  The execution j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ine after the JSR that called it. (Lin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 is a do-nothing command.  It stands for No OPeration, which is 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.  It is just a time w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  NOP       ; Sit still for a seco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s the instruction  that all programs in  Arena must end with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es  that  the  bottom  of  the  program  has  been reach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should begin again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: DJZ  3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: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can have as many END instructions as it wants; but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ET &lt;register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register (The first parameter, or operand) to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operand.  The value of the register chang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: SET  :K  3      ; Sets the register K equal to the numb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MP &lt;value 1&gt; &lt;valu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 compares  two numbers,  placing the  result in  the register 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s equal  to: :C =  &lt;value 1&gt; -  &lt;value 2&gt;; therefore  if C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zero,  then the  first number  is smaller  than the  second.  If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, the first operand equals the second, and if C is positiv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arger  than the  second.  The  branching instructions  (JLE, JGT, JE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 use this register to determine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: CMP :A  3        ; Compare the A register to the numb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: JEQ 12           ; If A = 3 (C=0) then goto lin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: ...              ; Otherwise, execute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ADD &lt;register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four instructions  are identical, except for  th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hey perform.  ADD  adds the value of  the second operan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the first operand register.  SUB Subtracts the value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; MUL multiplies the register  by the value, while DIV  divid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.  All store their result in the first opera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: SET  :A  4         ; A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: SUB  :A  6         ; A now equals - 2 (4 -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: MUL  :A  -2        ; A now equals 4 (-2 *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SUB &lt;register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MUL &lt;register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IV &lt;register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JMP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MP command, and its conditional cousins, JLT, JGT, JEQ; are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branching  commands,  since  they  cause  the  program's  exec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ranch"  off  to  different  parts.   The  JMP  command  is  known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nditional branch.  When the  program encounters a JMP  instru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ranches to  the address specified  by the operand.   Execut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 at this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branching commands are known as conditional branch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only branch if the value of the C register matches their 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T will only branch if C has a value less than zero; JGT will branch i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reater than zero; and JEQ if it is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: JMP  7        ; Jump to lin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: JLT  10       ; Jump to line 10 IF :C is less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JLT &lt;addr&gt;  Jump if :C less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JGT &lt;addr&gt;  Jump if :C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JEQ &lt;addr&gt;  Jump if :C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GUN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GUN  command  fires  the  robot's  cannon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by the  first operand.  If  any other robots,  fri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e, is in the firing line of the cannon, the first robot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.  You see the cannon shot as a line moving from the robot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certain direction.  Each robot has unlimited ammu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: GUN 5       ; Fires the gun in direct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: GUN :T      ; Fires the gun in the direction equal to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of regis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n the color version, cannon fire is represented by red lin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version) radiating out from the robot'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DJZ &lt;valu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JZ is a very powerful instruction, it is similar to the FO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 in  BASIC,  or  the  FOR  ..  DO in Pascal. 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 the  program  to  loop  back  to the lin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parameter  a number  of times  equal to  the first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 of how many times the loop has been executed is hel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 :L.  When L equals  the value of the count, the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s, and the next command after the DJZ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: MOV :K          ; Move in the direction :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: DJZ  7   4      ; Loop back to line four 7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program fragment causes the robot to move in a small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is told to move in the direction specified by the K regis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 register is being incremented by the DJZ instruction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ested DJZ statements.  The last executed DJZ will tak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 register.  The L register holds the actual number of the ope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sed to K, which holds the number so far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RAD &lt;direction&gt; &lt;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 sends out a radar beam in the direction specifi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, for a range up to the second.   If any object exis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, the radar registers will be set 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 Will have the range to the target in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 will hold the object that was de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 is the direction of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= Nothing within the desir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= A friendly ro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 = An enemy ro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2 = A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3 = J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  5    5      ; Will scan in direction 5 for a range of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 cheif way of  a robot to  find other robots,  and/or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tacles such as walls and junk (destroyed robots).  In the col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dar scans are represented by yellow lines moving out from the 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MSG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 beeps the terminal, then prints the string in parame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ast line of the screen.  Each message has a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0 characters.  The message must also start with a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  9: MSG "DIE, Scum!      ; print a messag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 above commnds,  it should  be possible 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ful and durable robots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A:  Files included on the ARENA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A.COM     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A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A.PRO      A INSTRUCTION SUMM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ST.COM      A PROGRAM LISTER FOR CAS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ST.DOC      DOCUMENTATION FOR THE ALI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DIT.COM      PROGRAM EDITOR FOR ARENA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DIT.DOC      DOCUMENT FILE FOR A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CYB          SOME SAMPLE DESIGNS OF 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B: 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like Arena, please 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contribution of $10  to $30 dollars you will 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for ARENA (200K+ of  Turbo Pascal) as well as so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 robot designs  I can  find.  Also, 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IC GLADIATOR,  a newsletter  with hints  and tips 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as well  as some good  designs.  Finally, any 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a will be sent to you.   In the works is a trace  debug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a, based  on the  popular TRACE86  program; a  editor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entry...  painless  (Note:  now  included!),  and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e II and CP/M people: I don't have access to eith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,  but  hopefully  versions  for  both  are forthcoming. 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a Apple IIe  here soon, so the  DOS 3.3 version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he second quarter of the year.  Also, a Commodor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rriving  soon, and  as soon  as Turbo  pascal is  availab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of  Arena  will  be  up  and  running.   Expect LOT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on the Amig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 send  your  contributions,  designs  and quest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!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ard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1 W 23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rain, OH 4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coast!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, less frequen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tvax!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