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 Sp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 by Robert C. Sanbor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bor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2 East 4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anapolis, Indiana  46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7-283-7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 Spade game is a detective game whereby you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Sam Spade, the cheap private detective. 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solve a case by visiting a number of places around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 by the map displayed on your screen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amount of money and have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AMSPADE.ARC include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SPADE.EXE  is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et up for a color monitor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on a monochro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CASE1.FIL  is case number 1.  The game will even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ber of different cases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-release version is only set up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SPADE.DOC  This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stribute this version, please keep all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in fact, distributing the ARC file that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ll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a pre-release version that is currently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testing.  I have decided to make it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asons.   One being that the more people tha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the better the end result will be.  Also it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really see how people like it and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ell.  Even if you don't send a contribution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please drop me a line and tell me what you think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looking for new ideas and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at 317-283-7735  a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apolis IBM PC Users Group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7-842-2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and enjoy.         Robert Sa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