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NGEON QUE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THE PROGRAMS EXPECT INPUT FROM THE KEYBOARD TO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(ALL CAPITAL LETTERS).  BE SURE TO HIT 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FROM DOS TYPE "BASIC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ENTER "1" TO BUILD A PLAY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ENTER "2" TO EQUIP THE CHARACTER AT THE SUPPLY SHO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ENTER "3"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YER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SELECT OPTION 1 "PLAYER CHARACTERS" FROM THE MENU PROGRA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PROGRAM "DUNCH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CREATING A NEW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  TYPE "1" CREATE A NEW PLAY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2.2  THE PROGRAM WILL FIND THE NEXT UNUSED PLAYER NUMBER (THERE CAN B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TO 9 PLAYERS) AND DISPLAYS YOUR PLAYER NUMBER.  BE SU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EMBER YOUR PLAYER NUMBER, IT WILL BE USED BY AL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ROGRAMS TO IDENTIF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2.3  IF ALL 9 CHARACTERS ARE IN USE YOU WILL GET MESSAGE "NO M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PLAYERS".  TO CREATE A NEW PLAYER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 AN OL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4  THE PROGRAM WILL DETERMINE THE ABILITIES OF YOUR CHARACTER &amp;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5  YOU HAVE A CHOICE OF 7 CLASSES OF PLAYERS.   THE COMPUT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D A CHOICE BASED ON YOUR ABILIT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RIC  - REQUIRES GREAT WISDOM.  CANNOT USE EDGED WEAPONS (SWO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AR, ETC.).  IS EASILY HARMED BUT WHEN PROMOTED TO HIG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 CAN WORK VERY POWERFUL SPEL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ARF  - REQUIRES GREAT STRENGTH.  IS HARD TO KILL. CANNOT USE MAGI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 AT FINDING HIDDEN TRAP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LF - REQUIRES BOTH INTELLIGENCE AND STRENGTH.  CAN USE BOTH MAGIC &amp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WEAPON.  HARD TO HARM.  CANNOT ADVANCE ABOVE 6TH LEV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HTER - REQUIRES GREAT STRENGTH.  HARD TO KILL.  CANNOT USE MAGI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LFLING - REQUIRES STRENGTH AND DEXTERITY.   CANNOT USE MAGIC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TO KI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IC-USER - REQUIRES HIGH INTELLIGENCE.  EASILY HARMED BUT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OTED TO HIGHER LEVELS CAN BUY VERY POWERFUL SPELLS. 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NY WEAP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EF - REQUIRES GREAT DEXTERITY.  CAN USE ANY WEAPON.  EASI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MED.  CANNOT USE MAGIC.  VERY GOOD AT FINDING HIDDEN TRA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T OPENING LOCKED OR STUCK DOORS AND GETS BETTER AS H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OTED TO HIGH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6  ENTER THE FIRST LETTER OF YOUR CHOICE OF CLASS (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" FOR CLER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2.6  DEPENDING ON YOUR CLASS AND ABILITIES THE PROGRAM MAY ALLOW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DJUST SOME ABILITIES.  YOU MAY INCREASE AN ABILITY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 OF LOWERING OTHER ABILIT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PLAYER WITH VERY HIGH SCORES IN THE REQUIREMENTS OF 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WILL GET ADDITIONAL EXPERIENCE POINTS WHEN PLAY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STRENGTH HELPS OPEN DO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WANT TO ADJUST AN ABILITY, HIT ENTER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MAKE AN ADJUSTMENT, ENTER THE FIRST LETTER OF THE 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WANT TO ADJUST (FOR EXAMPLE "S" FOR STR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2.7  THE PROGRAM WILL DISPLAY HOW MANY HIT POINTS YOU HAVE.  HIT POI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THE AMOUNT OF DAMAGE YOU CAN SURVIVE.  WHEN YOUR HIT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EDUCED TO ZERO, YOU 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8  THE PROGRAM WILL DISPLAY NUMBER OF GOLD PIECES YOU HAVE TO STA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LD PIECES ARE USED TO PURCHASE WEAPONS, SUPPLIES, SPEL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2.9  THE PROGRAM WILL ASK YOU TO GIVE YOUR PLAYER CHARACTER A 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-24 CHARACTERS LONG).  TYPE THE NAM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0  THE PROGRAM WILL DISPLAY YOUR "SAVING THROWS".  IF YOU ARE ATTA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MAGIC OR POISON MONSTER THE COMPUTER WILL PICK A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1 AND 20.  IF THE NUMBER IS GREATER THAN YOUR S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W, THE HARM DONE IS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1  THE PROGRAM WILL DETERMINE AN ARMOR CLASS ADJUSTMENT BASED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XTERITY.  THIS NUMBER IS ADDED TO THE ARMOR CLAS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OR YOU ARE WEARING.  THE HIGHER YOUR ARMOR CLASS, THE HA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FOR A MONSTER TO HAR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LISTING A PLAYER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1  TYPE "2" TO LIST A PLAY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2  IF YOU KNOW THE PLAYERS NUMBER, ENTER IT.  IF YOU DON'T KNOW 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 ENTER AND THE PROGRAM WILL ASK YOU FOR THE PLAY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3  THE PROGRAM WILL LIST ALL THE INFORMATION IT HAS ON THE PLAY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LASS, NAME, HIT POINT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KILLING A PLAYER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1  TYPE "3" TO KILL A PLAY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4.2  IF YOU KNOW THE PLAYER'S NUMBER, ENTER IT.  IF YOU DON'T KNOW I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 ENTER AND THE PROGRAM WILL ASK YOU FOR THE PLAY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4.3  THE PROGRAM WILL DISPLAY THE PLAYER'S NAME AND ASK YOU IF YOU AR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YOU WANT TO KILL THAT CHARACTER.  IF YOU DO, ENTER "Y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WANT TO KILL THE CHARACTER ENT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4  IF YOU REPLIED "Y" THE PLAYER IS KILLED AND THE PLAYER NUMB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OR 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RETURNING TO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1  TYPE "9" TO RETURN TO THE MAIN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SUPPLY SHO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SELECT OPTION 2 "THE SUPPLY SHOPPE" FROM THE MENU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UN PROGRAM "DUNSH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BUYING SUPPLIES FOR A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  TYPE "1" BUY SUP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2  PROGRAM WILL ASK FOR YOUR PLAYER NUMBER.  TYPE THE PLAY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(1-9).  IF THE PLAYER IS DEAD YOU WILL GET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AT NUMBER IS NOT VALID", OTHERWISE IT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'S NAME AND YOU IF THAT IS THE CORRECT 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IS CORRECT, TYPE "Y" AND CONTINUE.  IF IT IS THE WR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, TYPE "N" GO BACK TO STEP 3.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3  PROGRAM WILL DISPLAY HOW MUCH MONEY YOU HAVE TO START, THEN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ITEMS THAT YOU CAN BUY.  IF YOU WANT TO BUY AN TYPE HOW M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BUY (1-9).  IF YOU DON'T WANT TO BUY THE ITEM, HIT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YPE 0.  NOTE THAT THERE ARE LIMITS ON THE NUMBER OF MAG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LLS THAT YOU CAN BUY (BASED ON YOUR LEVEL).  IF YOU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Y MORE THAN THE LIMIT, YOU WILL GET A MESSAGE TELLING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YOU CAN BU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BUY AN ITEM, THE PROGRAM WILL DISPLAY HOW MUCH MON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SELLING SU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1  SELECT OPTION "2" SELL SUP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2  PROGRAM WILL ASK FOR YOUR PLAYER NUMBER.  TYPE THE PLAY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(1-9).  IF THE PLAYER IS DEAD YOU WILL GET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AT NUMBER IS NOT VALID", OTHERWISE IT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'S NAME AND YOU IF THAT IS THE CORRECT 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IS CORRECT, TYPE "Y" AND CONTINUE.  IF IT IS THE WR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, TYPE "N" GO BACK TO STEP 3.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3  THE PROGRAM WILL LIST ALL THE ITEMS THAT YOU OWN.  TO SE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, TYPE THE AMOUNT THAT YOU WANT TO SELL (1-9).  IF YOU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SELL THE ITEM, HIT ENTER, HIT THE SPACE BAR, OR TYPE 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YOU MAY BE FORCED TO SELL SOME ITEMS (FOR EXAMPL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LERIC HAS AN EDGED WEAPON, OR A FIGHTER HAS A MAGIC SPELL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GIC USER HAS A SPELL THAT ONLY A CLERIC CAN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4  AFTER YOU HAVE HAD A CHANCE TO SELL ALL YOUR ITEMS,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ISPLAY HOW MUCH MONEY YOU NOW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ADDING A NEW ITEM TO THE STO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NY MAGIC ITEM OR SPELL WILL REQUIRE MODIFICATION OF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UNPLAY" TO HAVE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1  SELECT OPTION "3" ADD A NEW ITEM TO THE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2  YOU CAN ADD 1 OR MORE ITEMS.  AFTER ADDING THE LAST ITEM,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ND" FOR NAME OF ITEM.  NOTE THAT IF THE TOTAL NUMBER OF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MORE THAN 40 YOU WILL HAVE TO MODIFY PROGRAM "DUNQUEST"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ARGER SUPPL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3  ENTER NAME OF ITEM (1-15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4  ENTER COST OF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5  ENTER CLASS OF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6  FOR ARMOR, ENTER ARMOR CLASS (1-10; 10 IS STRONGEST ARMO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WEAPON, ENTER THE DAMAGE POINTS THAT THE WEAPON WILL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MAGIC SPELL ENTER CODE TO INDICATE WHAT CLASS OF PLAY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USE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7  FOR MAGIC SPELLS, ENTER THE LEVEL THAT THE  PLAYER MUST R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THE SPELL (1-9).  FOR ALL OTHER ITEMS, ENTER THE W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 GOLD PIECES) OF THE ITEM.  A GOLD PIECE  IS ABOUT ONE OU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CHANGING AN ITEM IN THE STO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BEFORE CHANGING AN ITEM YOU SHOULD REVIEW ITS EFFECT ON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UNPLAY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ARE OFTEN REFERED TO BY THEIR RELATIVE POSITION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WAYS BY NAME OR CLASS.  IT IS USUALLY SAFE TO CHANGE COS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T OF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1  SELECT OPTION "4" CHANGE AN ITEM IN THE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2  YOU CAN CHANGE ANY NUMBER OF ITEMS.  AFTER THE LAST ITEM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ANGE, ENTER "E" FOR NAME OF ITEM TO RETURN T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3. ENTER NAME OF ITEM YOU WANT TO CHANGE.  IT MUST BE 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AS IT APPEARS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4  THE PROGRAM WILL DISPLAY NAME, CLASS, PRICE ETC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5  ENTER THE CODE FOR THE  FIELD YOU WANT TO CHANGE.  IF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CHANGE MORE THAN ONE FIELD YOU WILL HAVE TO REPEAT STEP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.3 THRU 3.6.6 ONCE FOR EACH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6  ENTER THE NEW VALUE FOR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 LISTING THE SUPPL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1  MAKE SURE YOUR PRINTER IS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2  SELECT OPTION "5" LIST SUP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3  ALL THE ITEMS IN THE SUPPLY FIL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3.1  THE RELATIVE RECORD NUMBER OF THE ITEM AND ITS NAME I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3.2  THE CLASS OF THE ITEM (A=ARMOR W=WEAPON E=EQUIPMENT S=SP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3.3  THE PRICE (IN GOLD PIECES) OF TH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3.4  THE DAMAGE POINTS (FOR WEAPONS) OR ARMOR CLASS (FOR ARM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PLAYER CLASS REQUIRED (FOR SPELLS) IS LISTED N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=CLERIC  3=ELF OR MAGIC US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QUIPMENT THIS COLUMN HAS NO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3.5  THE WEIGHT OF THE ITEM IS LISTED NEXT.  FOR SPELLS, THE W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LSO THE PLAYER LEVEL REQUIRED TO USE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 RETURNING TO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.1  SELECT OPTION "9"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MAGIC SPELLS AND MAGIC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THE CURSE OF CARTER WEAKENS YOUR DEFENSE.  IT REDUCES YOUR ARMOR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POINTS MAKING IT EASIER FOR MONSTERS AND TRAPS TO HARM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E OF CARTER IS A HEAVY BURDEN TO BEAR SO YOU WILL MOVE SLOW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ONLY BE REMOVED BY A "CURE CURSE" OR "REMOVE CURSE" 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MAGIC ARMOR GIVES YOU THE HIGHEST ARMOR CLASS (10) BUT IS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IGHTL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MAGIC SWORD.  IT ALMOST NEVER MISSES AND USUALLY KILLS O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W (UNLESS THE MONSTER CAN ONLY BE KILLED BY SPECIAL WEAPONS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T IS VERY LIGHT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CURE WOUNDS RESTORES HIT POINTS TO A PLAYER.  THE NUMBER OF 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TORED IS EQUAL TO THE LEVEL OF THE PLAYER CASTING THE SPE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EXAMPLE A LEVEL 9 CLERIC CAN CURE 9 POINTS OF DAMAG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LL CAN NEVER RAISE THE HIT POINTS OF A PLAYER ABOVE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  FIND TRAPS WILL FIND ANY TRAPS THE NEXT TIME A SEARCH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  LIGHT WILL LIGHT ANY ROOM THE PLAYER E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7  ELF LIGHT WILL LIGHT ANY ROOM THE PLAYER E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8  REMOVE CURSE WILL REMOVE THE CURSE OF CARTER FROM A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9  CURE CURSE WILL REMOVE THE CURSE OF CARTER FROM A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10  RAISE DEAD WILL RESTORE A DEAD PLAYER TO LIFE.  THE PLAYE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VERY WEAK AND DEFENSELESS.  HE WILL ALSO LOSE ANYTHING H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IN HIS HANDS WHEN HE WAS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1  LIGHTNING WILL DAMAGE ANY MONSTER OR PLAYER WITHIN TWO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DAMAGE WILL DEPEND ON THE LEVEL OF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2  CLOUD KILL WILL DO 1 TO 5 POINTS OF DAMAGE TO ANY MONS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ROOM AS THE PLAYER CASTING THE SPELL.  IT WILL NOT HA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3  HOLD MONSTER WILL STOP ANY MONSTERS FROM ATTACKING FOR A SHORT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OSSIBLE, THE MONSTERS WILL RUN FROM ANY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4  TURN EVIL WILL STOP ANY MONSTERS FROM ATTACKING FOR A SHORT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OSSIBLE, THE MONSTERS WILL RUN FROM ANY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5  DEATH SPELL WILL KILL ANY MONSTER O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6  FINGER OF DEATH WILL KILL ANY MONSTER O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17  HASTE WILL DOUBLE THE SPEED OF MOVEMENT FOR ALL PLAYERS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8  OPEN DOORS WILL FREE THE NEXT DOOR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9  OPEN PORTAL WILL FREE THE NEXT DOOR O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MONS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MONSTERS YOU MEET WILL DEPEND ON THE LEVEL OF THE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QUEST AND THE ROOMS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NSTER</w:t>
        <w:tab/>
        <w:tab/>
        <w:tab/>
        <w:tab/>
        <w:t>DAMAGE POINTS</w:t>
        <w:tab/>
      </w:r>
    </w:p>
    <w:p>
      <w:pPr>
        <w:pStyle w:val="PreformattedText"/>
        <w:bidi w:val="0"/>
        <w:jc w:val="left"/>
        <w:rPr/>
      </w:pPr>
      <w:r>
        <w:rPr/>
        <w:tab/>
        <w:t>BANDIT</w:t>
        <w:tab/>
        <w:tab/>
        <w:tab/>
        <w:tab/>
        <w:t>1-6</w:t>
      </w:r>
    </w:p>
    <w:p>
      <w:pPr>
        <w:pStyle w:val="PreformattedText"/>
        <w:bidi w:val="0"/>
        <w:jc w:val="left"/>
        <w:rPr/>
      </w:pPr>
      <w:r>
        <w:rPr/>
        <w:tab/>
        <w:t>BAT</w:t>
        <w:tab/>
        <w:tab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BEAR</w:t>
        <w:tab/>
        <w:tab/>
        <w:tab/>
        <w:tab/>
        <w:t>3-12</w:t>
      </w:r>
    </w:p>
    <w:p>
      <w:pPr>
        <w:pStyle w:val="PreformattedText"/>
        <w:bidi w:val="0"/>
        <w:jc w:val="left"/>
        <w:rPr/>
      </w:pPr>
      <w:r>
        <w:rPr/>
        <w:tab/>
        <w:t>CAECILIA</w:t>
        <w:tab/>
        <w:tab/>
        <w:tab/>
        <w:t>1-8</w:t>
      </w:r>
    </w:p>
    <w:p>
      <w:pPr>
        <w:pStyle w:val="PreformattedText"/>
        <w:bidi w:val="0"/>
        <w:jc w:val="left"/>
        <w:rPr/>
      </w:pPr>
      <w:r>
        <w:rPr/>
        <w:tab/>
        <w:t>CARRION CRAWLER</w:t>
        <w:tab/>
        <w:tab/>
        <w:tab/>
        <w:t>PARALSYS</w:t>
      </w:r>
    </w:p>
    <w:p>
      <w:pPr>
        <w:pStyle w:val="PreformattedText"/>
        <w:bidi w:val="0"/>
        <w:jc w:val="left"/>
        <w:rPr/>
      </w:pPr>
      <w:r>
        <w:rPr/>
        <w:tab/>
        <w:t>CAVE BEAR</w:t>
        <w:tab/>
        <w:tab/>
        <w:tab/>
        <w:t>4-28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CENTIPEDE</w:t>
        <w:tab/>
        <w:tab/>
        <w:tab/>
        <w:t>POISON</w:t>
      </w:r>
    </w:p>
    <w:p>
      <w:pPr>
        <w:pStyle w:val="PreformattedText"/>
        <w:bidi w:val="0"/>
        <w:jc w:val="left"/>
        <w:rPr/>
      </w:pPr>
      <w:r>
        <w:rPr/>
        <w:tab/>
        <w:t>CROCODILE</w:t>
        <w:tab/>
        <w:tab/>
        <w:tab/>
        <w:t>2-16</w:t>
      </w:r>
    </w:p>
    <w:p>
      <w:pPr>
        <w:pStyle w:val="PreformattedText"/>
        <w:bidi w:val="0"/>
        <w:jc w:val="left"/>
        <w:rPr/>
      </w:pPr>
      <w:r>
        <w:rPr/>
        <w:tab/>
        <w:t>CYCLOPS</w:t>
        <w:tab/>
        <w:tab/>
        <w:tab/>
        <w:tab/>
        <w:t>1-30</w:t>
        <w:tab/>
      </w:r>
    </w:p>
    <w:p>
      <w:pPr>
        <w:pStyle w:val="PreformattedText"/>
        <w:bidi w:val="0"/>
        <w:jc w:val="left"/>
        <w:rPr/>
      </w:pPr>
      <w:r>
        <w:rPr/>
        <w:tab/>
        <w:t>DEVIL SWINE</w:t>
        <w:tab/>
        <w:tab/>
        <w:tab/>
        <w:t>2-12</w:t>
        <w:tab/>
        <w:tab/>
        <w:tab/>
        <w:t>ONLY HARM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</w:t>
        <w:tab/>
        <w:tab/>
        <w:tab/>
        <w:tab/>
        <w:tab/>
        <w:tab/>
        <w:t>BY SILV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</w:t>
        <w:tab/>
        <w:tab/>
        <w:tab/>
        <w:tab/>
        <w:tab/>
        <w:tab/>
        <w:t>WEAPONS/SPELLS</w:t>
      </w:r>
    </w:p>
    <w:p>
      <w:pPr>
        <w:pStyle w:val="PreformattedText"/>
        <w:bidi w:val="0"/>
        <w:jc w:val="left"/>
        <w:rPr/>
      </w:pPr>
      <w:r>
        <w:rPr/>
        <w:tab/>
        <w:t>GHOUL</w:t>
        <w:tab/>
        <w:tab/>
        <w:tab/>
        <w:tab/>
        <w:t>1-3 + PARALSYS</w:t>
      </w:r>
    </w:p>
    <w:p>
      <w:pPr>
        <w:pStyle w:val="PreformattedText"/>
        <w:bidi w:val="0"/>
        <w:jc w:val="left"/>
        <w:rPr/>
      </w:pPr>
      <w:r>
        <w:rPr/>
        <w:tab/>
        <w:t>GIANT SCORPION</w:t>
        <w:tab/>
        <w:tab/>
        <w:tab/>
        <w:t>3-24 + POISON</w:t>
      </w:r>
    </w:p>
    <w:p>
      <w:pPr>
        <w:pStyle w:val="PreformattedText"/>
        <w:bidi w:val="0"/>
        <w:jc w:val="left"/>
        <w:rPr/>
      </w:pPr>
      <w:r>
        <w:rPr/>
        <w:tab/>
        <w:t>GOBLIN</w:t>
        <w:tab/>
        <w:tab/>
        <w:tab/>
        <w:tab/>
        <w:t>1-6</w:t>
      </w:r>
    </w:p>
    <w:p>
      <w:pPr>
        <w:pStyle w:val="PreformattedText"/>
        <w:bidi w:val="0"/>
        <w:jc w:val="left"/>
        <w:rPr/>
      </w:pPr>
      <w:r>
        <w:rPr/>
        <w:tab/>
        <w:t>GOLD DRAGON</w:t>
        <w:tab/>
        <w:tab/>
        <w:tab/>
        <w:t>1-52 + DRAGON FIRE</w:t>
        <w:tab/>
      </w:r>
    </w:p>
    <w:p>
      <w:pPr>
        <w:pStyle w:val="PreformattedText"/>
        <w:bidi w:val="0"/>
        <w:jc w:val="left"/>
        <w:rPr/>
      </w:pPr>
      <w:r>
        <w:rPr/>
        <w:tab/>
        <w:t>GOLEM</w:t>
        <w:tab/>
        <w:tab/>
        <w:tab/>
        <w:tab/>
        <w:t>1-44</w:t>
        <w:tab/>
        <w:tab/>
        <w:tab/>
        <w:t>ONLY HARMED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ab/>
        <w:tab/>
        <w:tab/>
        <w:tab/>
        <w:tab/>
        <w:tab/>
        <w:t>BY MAGIC WEAPONS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ab/>
        <w:tab/>
        <w:tab/>
        <w:tab/>
        <w:tab/>
        <w:tab/>
        <w:t>/SPELLS</w:t>
      </w:r>
    </w:p>
    <w:p>
      <w:pPr>
        <w:pStyle w:val="PreformattedText"/>
        <w:bidi w:val="0"/>
        <w:jc w:val="left"/>
        <w:rPr/>
      </w:pPr>
      <w:r>
        <w:rPr/>
        <w:tab/>
        <w:t>GORGON</w:t>
        <w:tab/>
        <w:tab/>
        <w:tab/>
        <w:tab/>
        <w:t>2-12 + TURN TO STONE</w:t>
      </w:r>
    </w:p>
    <w:p>
      <w:pPr>
        <w:pStyle w:val="PreformattedText"/>
        <w:bidi w:val="0"/>
        <w:jc w:val="left"/>
        <w:rPr/>
      </w:pPr>
      <w:r>
        <w:rPr/>
        <w:tab/>
        <w:t>HELLHOUND</w:t>
        <w:tab/>
        <w:tab/>
        <w:tab/>
        <w:t>1-6 + FIRE</w:t>
        <w:tab/>
      </w:r>
    </w:p>
    <w:p>
      <w:pPr>
        <w:pStyle w:val="PreformattedText"/>
        <w:bidi w:val="0"/>
        <w:jc w:val="left"/>
        <w:rPr/>
      </w:pPr>
      <w:r>
        <w:rPr/>
        <w:tab/>
        <w:t>KOBOLD</w:t>
        <w:tab/>
        <w:tab/>
        <w:tab/>
        <w:tab/>
        <w:t>1-4</w:t>
      </w:r>
    </w:p>
    <w:p>
      <w:pPr>
        <w:pStyle w:val="PreformattedText"/>
        <w:bidi w:val="0"/>
        <w:jc w:val="left"/>
        <w:rPr/>
      </w:pPr>
      <w:r>
        <w:rPr/>
        <w:tab/>
        <w:t>MAN-LIZARD</w:t>
        <w:tab/>
        <w:tab/>
        <w:tab/>
        <w:t>1-6</w:t>
      </w:r>
    </w:p>
    <w:p>
      <w:pPr>
        <w:pStyle w:val="PreformattedText"/>
        <w:bidi w:val="0"/>
        <w:jc w:val="left"/>
        <w:rPr/>
      </w:pPr>
      <w:r>
        <w:rPr/>
        <w:tab/>
        <w:t>MUMMY</w:t>
        <w:tab/>
        <w:tab/>
        <w:tab/>
        <w:tab/>
        <w:t>1-2 + PARALSYS</w:t>
        <w:tab/>
        <w:t>ONLY HARMED BY FIRE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ab/>
        <w:tab/>
        <w:tab/>
        <w:tab/>
        <w:tab/>
        <w:t>/MAGIC WEAPONS/SPELLS</w:t>
      </w:r>
    </w:p>
    <w:p>
      <w:pPr>
        <w:pStyle w:val="PreformattedText"/>
        <w:bidi w:val="0"/>
        <w:jc w:val="left"/>
        <w:rPr/>
      </w:pPr>
      <w:r>
        <w:rPr/>
        <w:tab/>
        <w:t>ORC</w:t>
        <w:tab/>
        <w:tab/>
        <w:tab/>
        <w:tab/>
        <w:t>2-7</w:t>
      </w:r>
    </w:p>
    <w:p>
      <w:pPr>
        <w:pStyle w:val="PreformattedText"/>
        <w:bidi w:val="0"/>
        <w:jc w:val="left"/>
        <w:rPr/>
      </w:pPr>
      <w:r>
        <w:rPr/>
        <w:tab/>
        <w:t>ORGE</w:t>
        <w:tab/>
        <w:tab/>
        <w:tab/>
        <w:tab/>
        <w:t>1-10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PURPLE WORM</w:t>
        <w:tab/>
        <w:tab/>
        <w:tab/>
        <w:t>1-24 + POISON</w:t>
      </w:r>
    </w:p>
    <w:p>
      <w:pPr>
        <w:pStyle w:val="PreformattedText"/>
        <w:bidi w:val="0"/>
        <w:jc w:val="left"/>
        <w:rPr/>
      </w:pPr>
      <w:r>
        <w:rPr/>
        <w:tab/>
        <w:t>RAT</w:t>
        <w:tab/>
        <w:tab/>
        <w:tab/>
        <w:tab/>
        <w:t>1-2</w:t>
      </w:r>
    </w:p>
    <w:p>
      <w:pPr>
        <w:pStyle w:val="PreformattedText"/>
        <w:bidi w:val="0"/>
        <w:jc w:val="left"/>
        <w:rPr/>
      </w:pPr>
      <w:r>
        <w:rPr/>
        <w:tab/>
        <w:t>RED DRAGON</w:t>
        <w:tab/>
        <w:tab/>
        <w:tab/>
        <w:t>1-46 + DRAGON FIRE</w:t>
      </w:r>
    </w:p>
    <w:p>
      <w:pPr>
        <w:pStyle w:val="PreformattedText"/>
        <w:bidi w:val="0"/>
        <w:jc w:val="left"/>
        <w:rPr/>
      </w:pPr>
      <w:r>
        <w:rPr/>
        <w:tab/>
        <w:t>SABRE-TOOTH TIGER</w:t>
        <w:tab/>
        <w:tab/>
        <w:t>5-40</w:t>
      </w:r>
    </w:p>
    <w:p>
      <w:pPr>
        <w:pStyle w:val="PreformattedText"/>
        <w:bidi w:val="0"/>
        <w:jc w:val="left"/>
        <w:rPr/>
      </w:pPr>
      <w:r>
        <w:rPr/>
        <w:tab/>
        <w:t>SALAMANDER</w:t>
        <w:tab/>
        <w:tab/>
        <w:tab/>
        <w:t>3-16</w:t>
      </w:r>
    </w:p>
    <w:p>
      <w:pPr>
        <w:pStyle w:val="PreformattedText"/>
        <w:bidi w:val="0"/>
        <w:jc w:val="left"/>
        <w:rPr/>
      </w:pPr>
      <w:r>
        <w:rPr/>
        <w:tab/>
        <w:t>SKELETON</w:t>
        <w:tab/>
        <w:tab/>
        <w:tab/>
        <w:t>1-6</w:t>
      </w:r>
    </w:p>
    <w:p>
      <w:pPr>
        <w:pStyle w:val="PreformattedText"/>
        <w:bidi w:val="0"/>
        <w:jc w:val="left"/>
        <w:rPr/>
      </w:pPr>
      <w:r>
        <w:rPr/>
        <w:tab/>
        <w:t>SNAKE</w:t>
        <w:tab/>
        <w:tab/>
        <w:tab/>
        <w:tab/>
        <w:t>1-4 + POISON</w:t>
      </w:r>
    </w:p>
    <w:p>
      <w:pPr>
        <w:pStyle w:val="PreformattedText"/>
        <w:bidi w:val="0"/>
        <w:jc w:val="left"/>
        <w:rPr/>
      </w:pPr>
      <w:r>
        <w:rPr/>
        <w:tab/>
        <w:t>SPECTRE</w:t>
        <w:tab/>
        <w:tab/>
        <w:tab/>
        <w:tab/>
        <w:t>1-8 + ENERGY DRAIN</w:t>
        <w:tab/>
        <w:t>ONLY HARMED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  <w:tab/>
        <w:tab/>
        <w:tab/>
        <w:tab/>
        <w:tab/>
        <w:tab/>
        <w:t>BY MAGIC WEAP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  <w:tab/>
        <w:tab/>
        <w:tab/>
        <w:tab/>
        <w:tab/>
        <w:tab/>
        <w:t>/SPELLS</w:t>
      </w:r>
    </w:p>
    <w:p>
      <w:pPr>
        <w:pStyle w:val="PreformattedText"/>
        <w:bidi w:val="0"/>
        <w:jc w:val="left"/>
        <w:rPr/>
      </w:pPr>
      <w:r>
        <w:rPr/>
        <w:tab/>
        <w:t>STONE GIANT</w:t>
        <w:tab/>
        <w:tab/>
        <w:tab/>
        <w:t>3-18</w:t>
        <w:tab/>
      </w:r>
    </w:p>
    <w:p>
      <w:pPr>
        <w:pStyle w:val="PreformattedText"/>
        <w:bidi w:val="0"/>
        <w:jc w:val="left"/>
        <w:rPr/>
      </w:pPr>
      <w:r>
        <w:rPr/>
        <w:tab/>
        <w:t>TROLL</w:t>
        <w:tab/>
        <w:tab/>
        <w:tab/>
        <w:tab/>
        <w:t>3-22</w:t>
        <w:tab/>
        <w:tab/>
        <w:tab/>
        <w:t>CAN BE HARMED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ab/>
        <w:tab/>
        <w:tab/>
        <w:tab/>
        <w:tab/>
        <w:tab/>
        <w:t>BY ANY WEAPON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ab/>
        <w:tab/>
        <w:tab/>
        <w:tab/>
        <w:tab/>
        <w:tab/>
        <w:t>BUT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ab/>
        <w:tab/>
        <w:tab/>
        <w:tab/>
        <w:tab/>
        <w:tab/>
        <w:t>KILLED BY FIRE</w:t>
      </w:r>
    </w:p>
    <w:p>
      <w:pPr>
        <w:pStyle w:val="PreformattedText"/>
        <w:bidi w:val="0"/>
        <w:jc w:val="left"/>
        <w:rPr/>
      </w:pPr>
      <w:r>
        <w:rPr/>
        <w:tab/>
        <w:t>VAMPIRE</w:t>
        <w:tab/>
        <w:tab/>
        <w:tab/>
        <w:tab/>
        <w:t>1-10 + ENERGY DRAIN</w:t>
        <w:tab/>
        <w:t>ONLY HARMED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  <w:tab/>
        <w:tab/>
        <w:t xml:space="preserve">  </w:t>
        <w:tab/>
        <w:t>2 LEVELS</w:t>
        <w:tab/>
        <w:tab/>
        <w:t>BY STAKES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  <w:tab/>
        <w:tab/>
        <w:tab/>
        <w:tab/>
        <w:tab/>
        <w:t>OR SPELLS</w:t>
      </w:r>
    </w:p>
    <w:p>
      <w:pPr>
        <w:pStyle w:val="PreformattedText"/>
        <w:bidi w:val="0"/>
        <w:jc w:val="left"/>
        <w:rPr/>
      </w:pPr>
      <w:r>
        <w:rPr/>
        <w:tab/>
        <w:t>WEREBEAR</w:t>
        <w:tab/>
        <w:tab/>
        <w:tab/>
        <w:t>2-32</w:t>
        <w:tab/>
        <w:tab/>
        <w:t>ONLY HARM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</w:t>
        <w:tab/>
        <w:tab/>
        <w:tab/>
        <w:tab/>
        <w:tab/>
        <w:t>SILVER WEAPONS/SPELLS</w:t>
      </w:r>
    </w:p>
    <w:p>
      <w:pPr>
        <w:pStyle w:val="PreformattedText"/>
        <w:bidi w:val="0"/>
        <w:jc w:val="left"/>
        <w:rPr/>
      </w:pPr>
      <w:r>
        <w:rPr/>
        <w:tab/>
        <w:t>WERERAT</w:t>
        <w:tab/>
        <w:tab/>
        <w:tab/>
        <w:tab/>
        <w:t>1-4</w:t>
        <w:tab/>
        <w:tab/>
        <w:t xml:space="preserve">ONLY HARMED BY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SILVER WEAPONS/SPELLS</w:t>
      </w:r>
    </w:p>
    <w:p>
      <w:pPr>
        <w:pStyle w:val="PreformattedText"/>
        <w:bidi w:val="0"/>
        <w:jc w:val="left"/>
        <w:rPr/>
      </w:pPr>
      <w:r>
        <w:rPr/>
        <w:tab/>
        <w:t>WEREWOLF</w:t>
        <w:tab/>
        <w:tab/>
        <w:tab/>
        <w:t>2-8</w:t>
        <w:tab/>
        <w:tab/>
        <w:t xml:space="preserve">ONLY HARMED BY </w:t>
      </w:r>
    </w:p>
    <w:p>
      <w:pPr>
        <w:pStyle w:val="PreformattedText"/>
        <w:bidi w:val="0"/>
        <w:jc w:val="left"/>
        <w:rPr/>
      </w:pPr>
      <w:r>
        <w:rPr/>
        <w:tab/>
        <w:t xml:space="preserve">         </w:t>
        <w:tab/>
        <w:tab/>
        <w:tab/>
        <w:tab/>
        <w:tab/>
        <w:t>SILVER WEAPONS/SPELLS</w:t>
      </w:r>
    </w:p>
    <w:p>
      <w:pPr>
        <w:pStyle w:val="PreformattedText"/>
        <w:bidi w:val="0"/>
        <w:jc w:val="left"/>
        <w:rPr/>
      </w:pPr>
      <w:r>
        <w:rPr/>
        <w:tab/>
        <w:t>WIGHT</w:t>
        <w:tab/>
        <w:tab/>
        <w:tab/>
        <w:tab/>
        <w:t>ENERGY DRAIN</w:t>
        <w:tab/>
        <w:t>ONLY HARM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ab/>
        <w:tab/>
        <w:tab/>
        <w:t>1 LEVEL</w:t>
        <w:tab/>
        <w:tab/>
        <w:t>SILVER WEAPONS/SPELLS</w:t>
      </w:r>
    </w:p>
    <w:p>
      <w:pPr>
        <w:pStyle w:val="PreformattedText"/>
        <w:bidi w:val="0"/>
        <w:jc w:val="left"/>
        <w:rPr/>
      </w:pPr>
      <w:r>
        <w:rPr/>
        <w:tab/>
        <w:t>WOLF</w:t>
        <w:tab/>
        <w:tab/>
        <w:tab/>
        <w:tab/>
        <w:t>1-3</w:t>
      </w:r>
    </w:p>
    <w:p>
      <w:pPr>
        <w:pStyle w:val="PreformattedText"/>
        <w:bidi w:val="0"/>
        <w:jc w:val="left"/>
        <w:rPr/>
      </w:pPr>
      <w:r>
        <w:rPr/>
        <w:tab/>
        <w:t>WYVERN</w:t>
        <w:tab/>
        <w:tab/>
        <w:tab/>
        <w:tab/>
        <w:t>3-22 + POISON</w:t>
        <w:tab/>
      </w:r>
    </w:p>
    <w:p>
      <w:pPr>
        <w:pStyle w:val="PreformattedText"/>
        <w:bidi w:val="0"/>
        <w:jc w:val="left"/>
        <w:rPr/>
      </w:pPr>
      <w:r>
        <w:rPr/>
        <w:tab/>
        <w:t>ZOMBIE</w:t>
        <w:tab/>
        <w:tab/>
        <w:tab/>
        <w:tab/>
        <w:t>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HEN ENTERING THE NAME OF AN ITEM, YOU DON'T HAVE TO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IRE NAME BUT YOU DO HAVE TO ENTER ENOUGH OF THE NAME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IDENTIFY WHICH ITEM YOU WANT.  FOR EXAMPLE YOU COUL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" FOR DAGGER, "MAGIC S" FOR MAGIC SWORD, ETC.  THE NAME "TREASUR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LWAYS BE FULLY SPELL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1  SELECT OPTION 3 "THE QUEST" FROM THE MENU PROGRAM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PROGRAM "DUNQU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 ENTER NUMBER OF PLAYERS FOR THE ADVENTURE (1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 FOR EACH PLAY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1  ENTER PLAYER'S NUMBER (1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2  PROGRAM WILL DISPLAY PLAYER'S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NTERED THE WRONG PLAYER NUMBER TYPE "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PLAYER NAME IS CORRECT TYPE "Y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4  ENTER THE NAME OF THE ARMOR YOU WANT TO WEAR.  IF YOU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OR DON'T OWN ANY ARMOR HI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5  ENTER THE NAME OF THE ITEM YOU WANT IN YOUR RIGHT HAND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WANT TO START WITH ANYTHING IN YOUR RIGHT HAND, HI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6  ENTER THE NAME OF THE ITEM YOU WANT IN YOUR LEFT HAND. 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WANT TO START WITH ANYTHING IN YOUR LEFT HANG,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YOU SHOULD HAVE SOME SOURCE OF LIGHT BEFORE EN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4  THE PROGRAM WILL SELECT A DUNGEON MAP AT RANDOM FROM THE 9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APS AND STOCK IT WITH MONSTERS, TREASURE, ETC.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IN TO PROGRAM "DUNPLAY".  THIS TAKES 2 TO 3 MINUTES 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5  PLAYERS START AT THE UPPER LEFT OF THE SCREEN.  THE OUTLI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NGEON IS DRAWN WITH THE INTERIOR DARK.  PLAYERS PLAY IN ORDE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NUMBER.  FOR EXAMPLE IF PLAYERS #2, #4, AND #8 ARE 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#2 WILL PLAY FIRST, THEN PLAYER #4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6  L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6.1  ROOMS ARE LIT AS YOU ENTER THEM, PROVIDED THAT YOU HAVE A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LIGHT (LANTERN, TORCH, LIGHT SP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6.2  IF YOU START THE ADVENTURE WITH A TORCH OR LANTERN IN YOUR H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BE AUTOMATICALY 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6.3  IF YOUR LIGHT GOES OUT, YOU WILL HAVE TO RELIGHT IT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ING A TORCH YOU WILL HAVE TO GET ANOTHER. 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TINDER BOX TO LIGHT A FIRE.  IF YOU ARE USING A LAN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HAVE MORE OIL.  LIGHTING WILL TAKE THE REST OF YOU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6.4  IF YOUR LIGHT GOES OUT, THE ROOM YOU ARE IN WILL BECOME DAR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THERE IS ANOTHER PLAYER IN THE ROOM WITH A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6.5  IF YOU PUT AWAY A LANTERN OR TORCH, IT IS PUT OU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7  DO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1  MOST ROOMS IN A DUNGEON HAVE DOORS WHICH MUST BE OPENED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NTER THE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2  ALL DOOR ARE STUCK OR LOCKED AND MUST BE FORCED 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TO OPEN A DOOR WILL TAKE AN ENTIRE TUR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TTEMPT TO OPEN A DOOR AFTER USING PART OF YOUR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EMPT WILL BE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4  MOST DOORS CAN BE IDENTIFIED BY AN INDENTATION IN THE W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OWEVER THERE ARE A FEW HIDDEN DO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5  GREAT STRENGTH HELPS TO FORCE OPEN A DOOR.  A THIEF HAS A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NORMAL CHANCE TO OPEN  A LOCKED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6  AN OPEN DOOR/OPEN PORTAL SPELL WILL OPEN THE DOOR FOR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 THAT MAKES A VALID ATTEMPT TO OPEN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8  YOU MUST BE NEXT TO A DOOR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8  TR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.1  YOU MAY FIND A TRAP BY SEARCHING A ROOM.  A SEARCH TAKE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TURN.  IF YOU TRY TO SEARCH AFTER USING PART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 YOU WILL NOT FIND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.2  "YOU FIND NOTHING" MEANS THAT YOU DID NOT FIND A TRAP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STILL BE A TRAP IN THE ROOM THAT YOU OVERLOOK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.3   A THIEF AND A DWARF HAVE BETTER THAN NORMAL CHANCES OF FI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.4   A FIND TRAPS SPELL WILL FIND ANY TRAPS IN THE ROOM OF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DOING A VALI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8.5  THE TYPE OF TRAP IS DETERMINED WHEN IT IS FOUND OR SET OFF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9  TREASU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EASURE IS FOUND IN CHESTS.  SOME MONSTERS WILL ALSO HAVE TREAS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9.1  TO OPEN A TREASURE CHEST TYPE "G" THEN ENTER "TREASURE"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NEXT TO THE CHEST AND HAVE ONE HAND FREE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9.2  THE ITEM IN THE TREASURE WILL BE DISPLAYED.  IF YOU WA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TYPE "Y".  IF YOU DON'T WANT THE ITEM TYPE ANY OTHER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GET GOLD, GEMS, JEWELRY AND THE CURSE OF CARTER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HEM OR NOT.  NOTE THAT YOU COULD GET MORE THAN ONE OF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EM.  IF YOU MAKE YOUR REPLY BUT THE SAME ITEM IS ST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TRY REPLY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9.3  A TREASURE CHEST COULD BE BOOBY T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9.4  A GEM IS WORTH 100 GOLD PIECES.  JEWELRY IS WORTH 1000 GO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ECES.  THE GEMS AND JEWELRY ARE CONVERTED TO GOLD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THE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9.5  TREASURE ITEMS ARE STOWED AWAY (IN YOUR PACK, SCABBORD ETC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N'T BE IN YOU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0  GETT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0.1  TO GET AN ITEM FROM YOUR PACK, SCABBORD, ETC TYPE "G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NAM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0.2  YOU MUST HAVE A FREE HAND TO GET AN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1  PUTTING ITEMS A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1.1  TO PUT AN ITEM AWAY (IN YOUR PACK, SCABBORD ETC) TYPE "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N ENTER THE NAME OF THE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1.2  YOU MUST HAVE THE ITEM IN YOUR HAND TO PUT I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2  THROWING ITEMS AW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EXCESS WEIGHT CAN SLOW YOU DOWN, YOU MAY WANT TO TH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TEM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2.1  TO THROW AN ITEM AWAY TYPE "T" THEN ENTER THE NAM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2.2  YOU MUST HAVE THE ITEM IN YOUR HAND TO THROW I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2.3  THE ITEM IS GONE FOR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3 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3.1  TO RUN TYPE "R" THEN USE THE CURSOR UP,DOWN ETC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3.2  YOU CAN MOVE THREE TIMES YOUR NORMAL SPEED BUT YOU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ST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4  INVENTORY:  DISPLAY OF ITEMS YOU HAVE WITH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4.1  TO GET AN INVENTORY TYPE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4.2  NOTE THAT GOLD, JEWELRY AND GEMS AR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15  HELP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6.1  TO GET A DISPLAY OF ALL THE COMMANDS TYPE "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6  CASTING SP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6.1  TO CAST A SPELL TYPE "C" THEN ENTER THE NAME OF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6.2  IT TAKES AN ENTIRE TURN TO CAST A SPELL.  IF YOU TRY TO C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PELL AFTER USING PART OF YOUR TURN YOU WILL GE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"NO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6.3  THE SPELL YOU CAST MUST BE ONE YOU ARE ALLOWED TO CAST 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CLASS 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6.4  SOME SPELLS CAN BE CAST ON YOURSELF OR ANOTHER PLAYER.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YER NUMBER OF THE PLAYER YOU WANT THE SPELL CAS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6.5  SOME SPELLS MUST BE CAST IN A DIRECTION.  ENTER THE DIR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HE SPELL CAST IN (U=UP  D=DOWN  R=RIGHT  L=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7  ATTACKING A MON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7.1  TO ATTACK A MONSTER TYP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7.2  YOU MUST BE NEXT TO A MONSTER TO ATTA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7.3  YOU MUST HAVE A WEAPON IN YOUR HAND TO ATTACK. 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WEAPON IN BOTH HANDS, YOU WILL ALWAYS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APON IN YOUR RIGHT HAND TO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7.4  A TORCH CAN BE USED AS A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7.5  THE PROGRAM SEARCHES FOR A MONSTER TO ATTACK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P TO BOTTOM AND WILL ATTACK THE FIRST ON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7.6  YOU CAN'T ATTACK ANOTHE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7.7  IF YOU GET THE MESSAGE "IT DID NO HARM" THEN THE MONST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TTACKING CANNOT BE HARMED BY THE WEAPON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8  MO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8.1  USE THE CURSOR KEYS TO MOVE UP, DOWN, RIGHT,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18.2  IF YOU GET A "BEEP" YOU ARE TRYING TO MOVE INTO A SOLI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(A WALL, ANOTHER PLAYER, ETC) OR TRYING TO MOVE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8.2  THE NUMBER OF TIMES YOU CAN MOVE WILL DEPEND ON HOW MUCH W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CARRYING, IF YOU ARE CURSED, YOUR HEALTH, AND IF YOU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PLAYER HAVE MADE AN ATTACK THIS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8.3  IF YOU GET THE MESSAGE "YOU ARE OVERLOADED &amp; CAN'T MOV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CARRYING TOO MUCH WEIGHT.  YOU MUST THROW A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TO LIGHTEN YOU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9  THE MON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9.1  SOME MONSTERS LIVE IN A ROOM, OTHERS WANDER AND CAN 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9.2  THE TYPE OF MONSTER IN THE ROOM YOU ARE IN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START AND END OF YOUR 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9.3  THERE MAY BE MORE THAN ONE MONSTER, BUT THEY WILL ALWAYS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9.4  IF YOU ARE BETWEEN ROOMS (IN A DOORWAY) AND THERE ARE MONS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OTH ROOMS, BOTH TYP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0 SEQUENCE OF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0.1  EACH PLAYER (IN PLAYER NUMBER ORDER) GETS A TURN.  YOU CAN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USE THE VARIOUS COMMANDS.  HOW MANY MOVES OR COMMANDS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WILL DEPEND ON HOW MUCH WEIGHT YOU ARE CARRYING,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LTH, IF YOU ARE UNDER A CURSE AND IF YOU OR AN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HAS MADE AN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0.2  AFTER ALL PLAYERS HAVE HAD A TURN, THE MONSTERS (IF ANY)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.  THEY CAN ATTACK YOU, RETREAT OR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0.3  STEPS 6.20.1 AND 6.20.2 ARE REPEATED FOR EACH ROUND UNTIL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LAYERS ARE KILLED OR YOU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1 ENDING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1.1  YOU CAN QUIT AT ANY TIME BY TYPING "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1.2  THE PROGRAM WILL ASK YOU IF YOU ARE SURE.  IF YOU WANT TO 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"Y" (PROGRAM WILL CHAIN TO "DUNEND" TO UPDATE FILES)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DON'T WANT TO QUIT, TYPE "N" TO RESU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1.3  IF ALL THE PLAYERS ARE NOT CLEAR OF THE DUNGEON WHEN YOU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OT GET ANY EXPERIENCE POINTS FOR THE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21.4  TO BE SURE YOU ARE CLEAR, AFTER LEAVING THE DUNGEON MOV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UNTIL YOU GET A "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21.5  THE PROGRAM WILL CALCULATE THE EXPERIENCE POINTS YOU EAR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TERMINE IF YOU SHOULD BE PROMOTED TO A HIGHER 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YOU CAN LOOSE EXPERIENCE POINTS AND BE REDUCED TO A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IF YOU HAVE BEEN ATTACKED BY SOME MONSTERS)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AND SUPPLY FILE WILL BE UPDATED WITH YOUR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, EXPERIENCE POINTS, SAVING THROWS, TREASURE, GO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  THIS TAKES TWO OR THREE MINUTES SO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1.6  THE PROGRAM WILL ASK IF YOU WANT TO PLAY AGAIN.  IF YOU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" THE "DUNQUEST" PROGRAM WILL BE RUN FOR A NEW GAM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IT ANY OTHER KEY THE PROGRAM WILL CHAIN TO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EXPERIENCE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 EXPERIENCE POINTS ARE DETERMINED BY THE AMOUNT OF TREASURE YOU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MONSTERS YOU KI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 EXPERIENCE POINTS ARE DIVIDED EQUALLY BETWEEN ALL PLAYERS WHO SURV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 TREASURE BELONGS TO THE PLAYER WHO GOT IT, BUT THE POINT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SURE ARE DIVIDED BETWEEN ALL SURVIVING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SUMMARY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=ATTACK</w:t>
      </w:r>
    </w:p>
    <w:p>
      <w:pPr>
        <w:pStyle w:val="PreformattedText"/>
        <w:bidi w:val="0"/>
        <w:jc w:val="left"/>
        <w:rPr/>
      </w:pPr>
      <w:r>
        <w:rPr/>
        <w:tab/>
        <w:t>T=THROW AWAY</w:t>
      </w:r>
    </w:p>
    <w:p>
      <w:pPr>
        <w:pStyle w:val="PreformattedText"/>
        <w:bidi w:val="0"/>
        <w:jc w:val="left"/>
        <w:rPr/>
      </w:pPr>
      <w:r>
        <w:rPr/>
        <w:tab/>
        <w:t>L=LIGHT</w:t>
      </w:r>
    </w:p>
    <w:p>
      <w:pPr>
        <w:pStyle w:val="PreformattedText"/>
        <w:bidi w:val="0"/>
        <w:jc w:val="left"/>
        <w:rPr/>
      </w:pPr>
      <w:r>
        <w:rPr/>
        <w:tab/>
        <w:t>H=HELP</w:t>
      </w:r>
    </w:p>
    <w:p>
      <w:pPr>
        <w:pStyle w:val="PreformattedText"/>
        <w:bidi w:val="0"/>
        <w:jc w:val="left"/>
        <w:rPr/>
      </w:pPr>
      <w:r>
        <w:rPr/>
        <w:tab/>
        <w:t>O=OPEN DOORS</w:t>
      </w:r>
    </w:p>
    <w:p>
      <w:pPr>
        <w:pStyle w:val="PreformattedText"/>
        <w:bidi w:val="0"/>
        <w:jc w:val="left"/>
        <w:rPr/>
      </w:pPr>
      <w:r>
        <w:rPr/>
        <w:tab/>
        <w:t>G=GET</w:t>
      </w:r>
    </w:p>
    <w:p>
      <w:pPr>
        <w:pStyle w:val="PreformattedText"/>
        <w:bidi w:val="0"/>
        <w:jc w:val="left"/>
        <w:rPr/>
      </w:pPr>
      <w:r>
        <w:rPr/>
        <w:tab/>
        <w:t>P=PUT</w:t>
      </w:r>
    </w:p>
    <w:p>
      <w:pPr>
        <w:pStyle w:val="PreformattedText"/>
        <w:bidi w:val="0"/>
        <w:jc w:val="left"/>
        <w:rPr/>
      </w:pPr>
      <w:r>
        <w:rPr/>
        <w:tab/>
        <w:t>R=RUN</w:t>
      </w:r>
    </w:p>
    <w:p>
      <w:pPr>
        <w:pStyle w:val="PreformattedText"/>
        <w:bidi w:val="0"/>
        <w:jc w:val="left"/>
        <w:rPr/>
      </w:pPr>
      <w:r>
        <w:rPr/>
        <w:tab/>
        <w:t>I=INVENTORY</w:t>
      </w:r>
    </w:p>
    <w:p>
      <w:pPr>
        <w:pStyle w:val="PreformattedText"/>
        <w:bidi w:val="0"/>
        <w:jc w:val="left"/>
        <w:rPr/>
      </w:pPr>
      <w:r>
        <w:rPr/>
        <w:tab/>
        <w:t>Q=QUIT</w:t>
      </w:r>
    </w:p>
    <w:p>
      <w:pPr>
        <w:pStyle w:val="PreformattedText"/>
        <w:bidi w:val="0"/>
        <w:jc w:val="left"/>
        <w:rPr/>
      </w:pPr>
      <w:r>
        <w:rPr/>
        <w:tab/>
        <w:t>S=SEARCH</w:t>
      </w:r>
    </w:p>
    <w:p>
      <w:pPr>
        <w:pStyle w:val="PreformattedText"/>
        <w:bidi w:val="0"/>
        <w:jc w:val="left"/>
        <w:rPr/>
      </w:pPr>
      <w:r>
        <w:rPr/>
        <w:tab/>
        <w:t>C=CAST A SP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THE DUNGEON MAPS:</w:t>
      </w:r>
    </w:p>
    <w:p>
      <w:pPr>
        <w:pStyle w:val="PreformattedText"/>
        <w:bidi w:val="0"/>
        <w:jc w:val="left"/>
        <w:rPr/>
      </w:pPr>
      <w:r>
        <w:rPr/>
        <w:tab/>
        <w:t>THERE ARE 9 MAPS AVAILABLE WHICH ARE SELECTED AT RANDO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.  YOU CAN REPLACE ANY OF THESE MAPS USING THE UTILIT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UNMAP" WHICH BUILDS MAP FILES.  DO NOT ATTEMPT TO REPLACE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S UNTIL YOU HAVE PLAYED A FEW TIMES AND KNOW HOW THE MAP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ND HOW THEY AFFECT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  RUN PROGRAM "DUNM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  PROGRAM WILL WARN YOU THAT IT REPLACES THE OLD MAP.  TYPE "Y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, TYPE "N" TO END THE PROGRAM WITHOUT DOING ANY 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  PROGRAM WILL LIST INSTRUCTIONS FOR DRAWING A MAP.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THAT YOU KNOW WHAT YOU ARE DOING AND DOES NO CHECK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.  YOU MUST BE VERY CAREFUL WHEN DRAWING A MAP BECAUSE YOU               CAN EASILY END UP WITH A MAP THAT UNPLAY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  NOTE THAT THE ROOMS MUST BE RECTANGULAR BECAUSE THE DUNQUES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USES UPPER LEFT AND LOWER RIGHT CO-ORDINATES TO DEFINE A RO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ROOMS SHOULD HAVE DOORS, NOT OPEN DOORWAYS.  MAKE SURE T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DOOR INTO EACH  ROOM.  MAKE SURE THAT THERE ARE NO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ROOMS.  GOOD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