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ime----The Revenge of the M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ve Chemical corporation ignored numerous warn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al agencies and continued to dump toxic was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biological warfare experiments into the swam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ed their property.  Through a bizzar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s, a strange and horrible phenomenon spawned in the mi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stilence beyond the wildest visions of man, a blight of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s, a creature that would take its revenge on all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ers.  The champion of the carrot, cabbage, and the downtro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tebaga.  Yes, it was a plant with a thirst for blood like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st for tomato juice.  The Mold grew, sending deadly spo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ssaries of death to neighbouring human settlements.  On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. Growing, oozing with its deadly grime swallowing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en, and children like so many radishes.  Now it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dville, a community of 8 million innocent Irish vegitari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te of Spudville and life as we know it re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.  With the aid of a new herbicide you, and only you,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wth of the M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herbicide is contained in a hydraulica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called a Herbmobile which can aim its firing nozz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four directions.  If you push &lt;Q&gt; or &lt;W&gt;, the firing no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otate, spraying the Mold with its deadly nemesi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dangerous as so much wilted lettuce.  Using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keypad, the Herbmobile can be maneuvered up,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o side.  A special added feature of this new model i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combination of two directions, a diagonal traj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obtained. By pressing &lt;F1&gt;, a stream of deadly Garlic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 will exude continuously from the nozzle of your Herb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are one of those workaholic types and pref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difficult, you can send deadly pellets at the Mol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. If the action gets too exciting for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the game by pressing &lt;F10&gt;.  Yes Johnny, it's just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tch those movies on your 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ware; the Mold is not without its own defense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get to be a huge mass of dirty, grimy slop for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eding hearts drop from the top of the screen leaving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y trail of new Mold colonies.  From these colonies a gri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dy puss will attempt to engulf your Herbmobile, swa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unending abyss of Grime.  Once in a while, a Shamr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the screen from side to side, subtley altering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any Grime which it passes through.  The Mold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isted the help of Tadpoles from the swamp outside Dove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ed by the strange combination of chemicals, they have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Giant Polliwogs.  These, unlike the stupid vegetabl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your location and will attempt to turn your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bmobile into a tasty dragonfly sandwich. Fortunate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 only appear every 5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valiantly struggle in combat with the Grime,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udville work hard at the Herbmobile factory. They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hicle every 10,000 points you 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ummary:  Rotate Clockwise ----------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e Counterclockwise ---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ment ------------------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ing -------------------- 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Fire Toggle -----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 till next key ------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as FREEWARE, and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copies to as many people as you can, especially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  However, if you enjoy GRIME, please consid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ribution to the author:  At worst, it encourages mo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ibution of $10.00 is suggested.  Please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We would like to know where GRIME is going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 informed about any new Dam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          Mark El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 St. Leonard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4N 1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for improvemen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4, Mark Elend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