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a couple of notes on this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number of bugs, that are no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tty hard work involved in cra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disks, make very sure the corr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drive before pressing Enter!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insert disk 2 when booting, the game *wi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f you fail to insert the correct disk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fix this, but the code is so hai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original bug, so I decided to leav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use F2 to change from composite to RGB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ssing is too much will result in rando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(always black/blue, though).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enough will cra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the bugs I know of now, after onl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so I'm pretty sure more bug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mon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grade@trustno1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