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TLES 2 : SEI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d by Th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imes the best way to learn is by doing.  For those who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he game immediately, this section will get your realm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uple of territories.  You can play and experiment from tha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eft Mouse Button, click on the Play as Albion arrow, Eas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Level and turn the Plots and Battles off.  Click on th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you will be given one territory and on commodity assign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have the capability to perform three task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, one military, and one political).  Begin by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.  As mentioned above, your territory has a particular commod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cessed.  Click on stock and select the commodity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t this point (click on the word Gather next to the commodity)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and you are now performing one administrative task by gath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should build your army, which is a Military task.  Click o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whichever aspect of your military that can be recruited (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r next to a division of the army) and then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one of the territories adjacent to your starting provi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scout button, followed by OK.  At this point (since sc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itical function) you are now performing one administrativ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, and one political fucntion--you are running at maximu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recommended that you keep your task performing potential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three tasks are completed, you are most likely in a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 territory that you have just scouted.  However, if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is occupied by the Pope, you DO NOT want to attack i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scouting the territory you chose (signified by the task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over with the message scout complete), scout another territor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ith the gathering task you chose earlier.  (A shorthan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a task is by clicking on the task bar that just complet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unch the same ta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ecruiting task you had running completes, you may want to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y you previously scouted (assuming it isn't owned by the P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, click on the province you wish to capture, and click on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followed by the OK button.  This will launch an attack task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task you have available to you).  If you successfully att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 province you will add it to your domain and the commodit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 will now be available for you to mine or harvest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cout territories adjacent to it and launch further attack tas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rovi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ptured two or three territories you may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castle.  Every territory that you hold must include or b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ritory in which you have built a castle or you risk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olt from the people in this conquered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castle, click on the territory in which you wish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visit option and a map of the territory itself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grassy (dark-green) area upon which to build your cast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map by clicking on the directional arrows loca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screen - holding down the left mouse button will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lick on design to begin designing your castle.  Every castle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(or keep), walls, a door, and some towers.  First, place a ke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flag icon and then clicking a second time on the 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 should go.  This is how you lay our the floorplans of your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piece you want to place, and then clicking the sp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here you want the piec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enclose the keep with walls, doors, and towers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 tower icon at the botton of the screen and place it on the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paces away from the keep.  Now click on the tall wall icon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screen and attach it to the tower you previously plac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inue to place wall segments without clicking on the lower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click on a new icon to place a new piece on the map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walls and towers (don't forget a door) until you're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.  If you want to erase a piece already placed, just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con (the X) and click on the piece you want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designing your castle, click on the view butto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eave button to return to the main game screen.  You'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small tower icon on the province shield, showing you've de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 there.  When you are ready to build the castle, click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, and choose the build castle option which will now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ndow.  If build castle does not appear, you either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resources to build the castle or are busy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ovide you with the basics to get started.  J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erforming tasks in all three areas (administrative, milit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)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