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SPORTS READM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game pak combination of three classic arcade games on one disk,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RTS offers all the intense, fast-paced fun of the real thing in 3-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on a friend, foe or computer opponent in CD-ROM versions of the wid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arcade favorites, Foosball, Air Hockey and Basketball.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o challenge a player head to head over a local network or compe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or tournament with up to 16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To have the ability to push the play buttons and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, you must have the CD-Rom in your CD-Rom drive.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ree games--Foosball, SlamHockey and Power Hoops--can be launched from this single screen. Place the cursor over your logo of choice and cli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to begin that game interface. To return to DOS, click on "QU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ess the escape key. Once you reach the game interface, you'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everal play choices. See Gam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S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sball is kickin' on your computer as you take total control of four po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1 players in this real-time version of table soccer. Keyboard and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allow you to spin, pass, block and score in your choice of Beg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vanced modes. First to score 10 points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eginner mode, pole switching is automatic so you always have contro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le that is nearest to the ball. The pole that you contro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in red or gold.  Players on that pole move up and dow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. Spin with a mouse button click or hit the space bar. Keyboard 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he goalie up and down while the left and right keys allow the goal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in. Pressing "Page Up" and "Page Down" keys spin your front three po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eet up or feet dow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vanced mode, you select poles by clicking left and right mouse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le that you control will be highlighted in red or gold.  Player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pole rotate left and right and move up and down with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space bar to execute that patented foosball super-twirl. 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s control the goalie up and down while the left and right keys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ie to spin.  Pressing "Page Up" and "Page Down" keys spin your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oles to a feet up or feet dow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MH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 Hockey has evolved to a new level, and the action is fast and furiou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mouse as your paddle, you have ultimate control as you att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 and anticipate the movement of the ricocheting pu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lassic arcade action, each player fights to either jam the puck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's goal or prevent the opponent from scoring. It's a batt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xes whether you choose to play in Regulation or Battle mode. Fir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10 points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attle mode there's no limits.  Cross the halfway line and move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able. If your opponent doesn't serve quickly enough move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and try to sneak the puck past them to score right in front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H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ketball in a box has never been as exciting as Power Hoops! Take a s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ywhere on the court--it's anything goes as you take position,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d shoot from any of 35 "power spots" across the table befo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makes a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ither the keyboard arrow keys or the mouse to move your highligh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hole where the ball is. Build up power by holding down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bar and then release it to shoot. The power you put behind the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termine how far you toss the ball.  Power buildup is display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graph just under the court. The farther you are from the basket,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e your power must be. Once you prove yourself with two-point sho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 stand from three-point land to rack up a higher sco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a 20-, 40-, 60- or 80-poi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whole new dimension in basketball action, Multiple Ball mode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play with your choice of up to 8 ball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Interf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up for any type of two player mode, anyone may ask any other to 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 This invitation will appear at the bottom of any game interfac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gree to play, click on "Yes." You and your opponent will hook 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de.  If you do not want to play for any reason click on "No" or ign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for it to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hoosing either the Foosball, SlamHockey or Power Hoops logo, that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will appear and give you several play choices. This sing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and select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oices: One player, two players, tournament,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ary Choices: Pick opponent, type of game, select, join, create,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tandings,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hoices: Options, send message, message log, who's 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Pick Opponent: In One Player mode, you begin play at a lower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your computer opponent--you choose either level zero or level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winning at the highest level available to you, the next higher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will become selectable and ready to take you on.  Once you beat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, you are the grand champ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ype of Game: You choose what type of game you want to play--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game or the best of either three, five or seven games. In Foos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lamHockey, you play a 10-point game. SlamHockey also offers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of classic or battle mode as described in the SlamHockey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 In Foosball, you must choose your pole control and if your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s running slowly, there is a detail control.  In Power Hoop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a 20-, 40-, 60- or 80-point game; you may also choose to pl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Ball mode with your choice of up to 8 balls.  In stealing mod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oth highlight the same hole and the first to release the power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: Once your opponent is chosen and type of game is the way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click on "Play" in the bottom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Pick Opponent: In Two Player mode, you choose your opponen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up to 32 people logged into the game through the local net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currently playing or those who are connected by modem and nul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ype of Game: You choose what type of game you want to play--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game or the best of either three, five or seven games. In Foosb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mHockey, you play a 10-point game. SlamHockey also offers you the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lassic or battle mode as described in the SlamHockey section abov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sball, you must choose your pole control and if your video card i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ly, there is a detail control.  In Power Hoops, you can play a 20-, 40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- or 80-point game; you may also choose to play in Multiple Ball m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ice of up to 8 balls.  In stealing mode, you may both highl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ole and the first to release the power button ge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: Once your opponent is chosen and type of game is the way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click on "Play" in the bottom left.  The person you selected will ge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tation to play.  If they answer yes to the invitation, you will both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in the arcade.  If the person you invited does not answer or answers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vite them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IN A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Select: You will be shown a list of all current tournamen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network with those that you are joined in marked with a "J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line. If there are none to select, create your own.  The tou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urrently selected will be displayed by name above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Join: To join a tournament, you must select from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naments currently starting up.  The manager, status and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will be displayed.  If you may not join the tournamen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full or has already started, it will be unselectable.  Any tourna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are a member of will be indicated by a "J" at the st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Create: To create your own tournament, you must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name of the tournament; type a brief description; set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our, eight, sixteen people; single game or best of three, five or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; and complete any other information individual to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View: Here you may view the name of the tournament, the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number of players and the modes for the games.  Also shown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of participants. At any point during the tournament, you may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yourself out of it by clicking on your name.  Only the tou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tor can delete any participant from the tournament.  The orig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the only one that can start, restart and delete tha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.  A tournament must have at least 3 participants to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Schedule: Once a tournament has started, you can view the tou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that shows matchups and results.  If the tournament has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, the participant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: If you are a member of the tournament you have select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 you are scheduled to play is in any of the three game interf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play will invite them to play.  If they answer y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tation you will both link up in the arcade.  If the person you inv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answer or answers no, you will have to play your match a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IN A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Select: You will be shown a list of all current leagues on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with those that you are joined in marked with a "J" on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If there are none to select, create your own.  The leagu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will be displayed by name above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Join: To join a league, you must select from a list of all leag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tarting up.  The manager, status and a brief descrip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If you may not join the league because it is full or h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, it will be unselectable.  Any tournaments that you are a me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dicated by a "J" at the start of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Create: To create your own league, you must choos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league; type a brief description; set a maximum of four, e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 people; single game or best of three, five or seven game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y other information individual to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View: Here you may view the name of the league, the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number of players and the modes for the games.  Also shown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of participants. At any point during the league, you may choose to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out of it by clicking on your name.  Only the league originat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ny participant from the league.  The originator is also the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start, restart and delete that specific league.  A league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4 participants to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Schedule: On this screen you will view the league schedu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all participants other than yourself, number of matches you hav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us that opponent, your past results versus that opponent (W is a win,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oss and F is a forfeit); and, at the bottom of the screen, all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game results in order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Standings: Here you may view the current league standings that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articipants, wins, losses, points for, points again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: Click on league schedule.  You will see all the other particip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eague.  If there are matches left to play with any individual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on any interface in 3D Table Sports, they will be highligh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lick on their name.  Once they are highlighted, "Play" in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will become selectable. Clicking on "Play" will send an invit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son highlighted to play that league match.  If they answer y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te you will both link up in the arcade.  If the person you invite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nswer or answers no, you will have to play your match at another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lick on Options, you will be asked to identify yourself a la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.  You can type in your own name or a fun nickname bas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leged" abilities! Here, you can also select game music volume off, 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 or high; game sound volume off, low, medium or high; mouse sensi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, medium or high; and Anti-Flicker mode off 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you can create up to 10 messages or taunts that you ca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screen during a game. Each message will correspond to function keys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F10, and hitting one of those keys during a game will mak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Send Message: Click on the area directly under message to s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see a white underline.  At this juncture you may pres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or type in a new message.  Once you have the messag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, click on a specific name or all.  The message will be sent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in the case of "All," everyone who is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lick on Message Log, you can view a list of messages sent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formation includes date, time and who it'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lick on Who's On Line, you can view a list of all the people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ame and, if currently playing, scores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scape" key will take you back a step--from arcade to game interfa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ame interface to main menu--each time you press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