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X-Wing / Tie-Fighter Keyboard Comman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ombat Command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4401"/>
      </w:tblGrid>
      <w:tr>
        <w:trPr/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Key</w:t>
            </w:r>
          </w:p>
        </w:tc>
        <w:tc>
          <w:tcPr>
            <w:tcW w:w="440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tion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'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Divert energy from lasers to shields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SHIFT+,)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Cycle through targets components in reverse order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,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ycle through targets components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;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Divert energy from shields to lasers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elect craft attacking your target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Toggles Beam weapon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elect nearest craft attacking you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10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Adjust shield recharge setting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8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djust beam weapon setting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9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Adjust laser recharge setting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oggles component tracking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Select nearest enemy target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oggles shield configuration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Select next target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elect newest target in area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Cycle through available weapons systems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X</w:t>
            </w:r>
          </w:p>
        </w:tc>
        <w:tc>
          <w:tcPr>
            <w:tcW w:w="440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ycle through firing configurations</w:t>
            </w:r>
          </w:p>
        </w:tc>
      </w:tr>
      <w:tr>
        <w:trPr/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440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Select previous available target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Navigation Command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951"/>
      </w:tblGrid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Key</w:t>
            </w:r>
          </w:p>
        </w:tc>
        <w:tc>
          <w:tcPr>
            <w:tcW w:w="395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tion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</w:t>
            </w:r>
          </w:p>
        </w:tc>
        <w:tc>
          <w:tcPr>
            <w:tcW w:w="395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Increase speed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395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Decrease speed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</w:tc>
        <w:tc>
          <w:tcPr>
            <w:tcW w:w="395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et throttle to zero power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ckspace</w:t>
            </w:r>
          </w:p>
        </w:tc>
        <w:tc>
          <w:tcPr>
            <w:tcW w:w="395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Throttle to full power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er</w:t>
            </w:r>
          </w:p>
        </w:tc>
        <w:tc>
          <w:tcPr>
            <w:tcW w:w="395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atch speed with current target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395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Toggle Hyperdrive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395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oggle SLAM overdrive (Missile Boat Only)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[</w:t>
            </w:r>
          </w:p>
        </w:tc>
        <w:tc>
          <w:tcPr>
            <w:tcW w:w="395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Sets throttle to 1/3 power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]</w:t>
            </w:r>
          </w:p>
        </w:tc>
        <w:tc>
          <w:tcPr>
            <w:tcW w:w="395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ets throttle to 2/3 pow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ther Cockpit Command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4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066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Key</w:t>
            </w:r>
          </w:p>
        </w:tc>
        <w:tc>
          <w:tcPr>
            <w:tcW w:w="306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tion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3066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urn camera on/off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sc</w:t>
            </w:r>
          </w:p>
        </w:tc>
        <w:tc>
          <w:tcPr>
            <w:tcW w:w="3066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Flight Display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5</w:t>
            </w:r>
          </w:p>
        </w:tc>
        <w:tc>
          <w:tcPr>
            <w:tcW w:w="3066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elect target in memory #1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6</w:t>
            </w:r>
          </w:p>
        </w:tc>
        <w:tc>
          <w:tcPr>
            <w:tcW w:w="3066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Select target in memory #2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7</w:t>
            </w:r>
          </w:p>
        </w:tc>
        <w:tc>
          <w:tcPr>
            <w:tcW w:w="3066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elect target in memory #3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3066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Clear CMD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IFT F5</w:t>
            </w:r>
          </w:p>
        </w:tc>
        <w:tc>
          <w:tcPr>
            <w:tcW w:w="3066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tore current target in memory #1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IFT F6</w:t>
            </w:r>
          </w:p>
        </w:tc>
        <w:tc>
          <w:tcPr>
            <w:tcW w:w="3066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Store current target in memory #2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HIFT F7</w:t>
            </w:r>
          </w:p>
        </w:tc>
        <w:tc>
          <w:tcPr>
            <w:tcW w:w="3066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tore current target in memory #3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acebar</w:t>
            </w:r>
          </w:p>
        </w:tc>
        <w:tc>
          <w:tcPr>
            <w:tcW w:w="3066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Confirm critical system requests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3066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View film during flight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306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keepNext w:val="true"/>
              <w:rPr/>
            </w:pPr>
            <w:r>
              <w:rPr/>
              <w:t>Threat Display</w:t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X-Wing / Tie-Fighter Keyboard Command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Viewing Command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5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81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ey</w:t>
            </w:r>
          </w:p>
        </w:tc>
        <w:tc>
          <w:tcPr>
            <w:tcW w:w="4581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ew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. (period)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oggle between cockpit and full-screen views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1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Returns to cockpit views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2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ycles through views from each active warhead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3 or /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Toggle between external and cockpit views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4 or *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hange camera views (During external view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 (zero)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Toggle between wing level view and 45 degree view.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7 o’clock (left shoulder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Rear View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5 o’clock (right shoulder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9 o’clock (left wing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Straight up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3 o’clock (right wing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10 o’clock (left forward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8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Forward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8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2 o’clock (right forward)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Game Command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6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4877"/>
      </w:tblGrid>
      <w:tr>
        <w:trPr/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Key</w:t>
            </w:r>
          </w:p>
        </w:tc>
        <w:tc>
          <w:tcPr>
            <w:tcW w:w="487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tion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-C</w:t>
            </w:r>
          </w:p>
        </w:tc>
        <w:tc>
          <w:tcPr>
            <w:tcW w:w="4877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Calibrate Joystick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-D</w:t>
            </w:r>
          </w:p>
        </w:tc>
        <w:tc>
          <w:tcPr>
            <w:tcW w:w="4877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Cycle through detail levels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-M</w:t>
            </w:r>
          </w:p>
        </w:tc>
        <w:tc>
          <w:tcPr>
            <w:tcW w:w="4877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Toggle music on/off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-S</w:t>
            </w:r>
          </w:p>
        </w:tc>
        <w:tc>
          <w:tcPr>
            <w:tcW w:w="4877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Toggle sound on/off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-T</w:t>
            </w:r>
          </w:p>
        </w:tc>
        <w:tc>
          <w:tcPr>
            <w:tcW w:w="4877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Cycle through time speeds (1X, 2X, 4X)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T-V</w:t>
            </w:r>
          </w:p>
        </w:tc>
        <w:tc>
          <w:tcPr>
            <w:tcW w:w="4877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Display Version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4877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Pause game</w:t>
            </w:r>
          </w:p>
        </w:tc>
      </w:tr>
      <w:tr>
        <w:trPr/>
        <w:tc>
          <w:tcPr>
            <w:tcW w:w="1318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  <w:tc>
          <w:tcPr>
            <w:tcW w:w="4877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/>
              <w:t>Exit mission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Damage Control Command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4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246"/>
      </w:tblGrid>
      <w:tr>
        <w:trPr/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Key</w:t>
            </w:r>
          </w:p>
        </w:tc>
        <w:tc>
          <w:tcPr>
            <w:tcW w:w="324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Action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3246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oggle damage assessment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er</w:t>
            </w:r>
          </w:p>
        </w:tc>
        <w:tc>
          <w:tcPr>
            <w:tcW w:w="3246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Move selected system to top priority</w:t>
            </w:r>
          </w:p>
        </w:tc>
      </w:tr>
      <w:tr>
        <w:trPr/>
        <w:tc>
          <w:tcPr>
            <w:tcW w:w="122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p / Down</w:t>
            </w:r>
          </w:p>
        </w:tc>
        <w:tc>
          <w:tcPr>
            <w:tcW w:w="3246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ycle through systems</w:t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In-flight Map Commands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2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776"/>
      </w:tblGrid>
      <w:tr>
        <w:trPr/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Key</w:t>
            </w:r>
          </w:p>
        </w:tc>
        <w:tc>
          <w:tcPr>
            <w:tcW w:w="1776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ction</w:t>
            </w:r>
          </w:p>
        </w:tc>
      </w:tr>
      <w:tr>
        <w:trPr/>
        <w:tc>
          <w:tcPr>
            <w:tcW w:w="108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1776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oggle hostiles</w:t>
            </w:r>
          </w:p>
        </w:tc>
      </w:tr>
      <w:tr>
        <w:trPr/>
        <w:tc>
          <w:tcPr>
            <w:tcW w:w="108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1776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Toggle Imperials</w:t>
            </w:r>
          </w:p>
        </w:tc>
      </w:tr>
      <w:tr>
        <w:trPr/>
        <w:tc>
          <w:tcPr>
            <w:tcW w:w="108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 or Esc</w:t>
            </w:r>
          </w:p>
        </w:tc>
        <w:tc>
          <w:tcPr>
            <w:tcW w:w="1776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Exit in-flight map</w:t>
            </w:r>
          </w:p>
        </w:tc>
      </w:tr>
      <w:tr>
        <w:trPr/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17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Toggle neutrals</w:t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br w:type="page"/>
      </w:r>
      <w:r>
        <w:rPr>
          <w:b/>
          <w:bCs/>
          <w:u w:val="single"/>
        </w:rPr>
        <w:t>X-Wing / Tie Fighter Pilot Codes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X-Wing Pilot Codes</w: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3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541"/>
      </w:tblGrid>
      <w:tr>
        <w:trPr/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3</w:t>
            </w:r>
          </w:p>
        </w:tc>
        <w:tc>
          <w:tcPr>
            <w:tcW w:w="25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Mantooine or Corellian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4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lderaan or Ghorman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5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Calamari or Gamorr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6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Ithor or Ottega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7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Sullust or Ryloth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8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Hoth or Dagobah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9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Geedon or Delalt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10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Bimmisaari or Dantooine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11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Briggia or Massassi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12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handrila or Agamar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13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Lahara or Yavin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14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Hadar or Condorra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15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Endaba or Tullianne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16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Ehapah or Altar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17</w:t>
            </w:r>
          </w:p>
        </w:tc>
        <w:tc>
          <w:tcPr>
            <w:tcW w:w="25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Antike or Dargoan</w:t>
            </w:r>
          </w:p>
        </w:tc>
      </w:tr>
      <w:tr>
        <w:trPr/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18</w:t>
            </w:r>
          </w:p>
        </w:tc>
        <w:tc>
          <w:tcPr>
            <w:tcW w:w="25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Kashyyyk or Atrivis</w:t>
            </w:r>
          </w:p>
        </w:tc>
      </w:tr>
    </w:tbl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  <w:t>Tie Fighter Pilot Codes</w:t>
      </w:r>
    </w:p>
    <w:p>
      <w:pPr>
        <w:pStyle w:val="Normal"/>
        <w:ind w:firstLine="720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2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941"/>
      </w:tblGrid>
      <w:tr>
        <w:trPr/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age 4 </w:t>
            </w:r>
          </w:p>
        </w:tc>
        <w:tc>
          <w:tcPr>
            <w:tcW w:w="194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ARDENT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5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AUDACITY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6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COLOSSUS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7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COURAGEOUS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8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DEVASTATION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9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EMPEROR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10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EMPEROR'S WILL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11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FORMIDABLE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12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FURIOUS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13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GLORY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14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GLORIOUS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15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HARPAGO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16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HARPAX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17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ILLUSTRIOUS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18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IMPERATOR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19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IMPLACABLE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20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INDOMITABLE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21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INFLEXIBLE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22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LIGHTNING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23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AGNIFICENT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24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MAJESTIC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25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MONARCH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26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MONITOR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27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PROTECTOR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28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RENOWN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29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RESOLUTION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30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THUNDERER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31</w:t>
            </w:r>
          </w:p>
        </w:tc>
        <w:tc>
          <w:tcPr>
            <w:tcW w:w="1941" w:type="dxa"/>
            <w:tcBorders>
              <w:left w:val="dashed" w:sz="6" w:space="0" w:color="auto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TRIUMPH</w:t>
            </w:r>
          </w:p>
        </w:tc>
      </w:tr>
      <w:tr>
        <w:trPr/>
        <w:tc>
          <w:tcPr>
            <w:tcW w:w="98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 32</w:t>
            </w:r>
          </w:p>
        </w:tc>
        <w:tc>
          <w:tcPr>
            <w:tcW w:w="1941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rPr/>
            </w:pPr>
            <w:r>
              <w:rPr/>
              <w:t>VANGUARD</w:t>
            </w:r>
          </w:p>
        </w:tc>
      </w:tr>
    </w:tbl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2T21:21:00Z</dcterms:created>
  <dc:creator>Wayne Lucas Jr.</dc:creator>
  <dc:description/>
  <dc:language>en-US</dc:language>
  <cp:lastModifiedBy>Wayne Lucas Jr.</cp:lastModifiedBy>
  <cp:lastPrinted>1997-05-12T18:24:00Z</cp:lastPrinted>
  <dcterms:modified xsi:type="dcterms:W3CDTF">1997-05-12T22:25:00Z</dcterms:modified>
  <cp:revision>6</cp:revision>
  <dc:subject/>
  <dc:title>X-Wing / Tie-Fighter Keyboard Commands</dc:title>
</cp:coreProperties>
</file>