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PPP     CCCCCCCC     V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      P   C             V   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P   C             V     V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PPP    C         === V     V    ooo   i  ccc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          C              V   V    o   o  i c     eeee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          C               V V     o   o  i c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CCCCCCCC        V       ooo  ii  ccc  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- Voi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�a�����e ? : VOC �a���e �a�i�a�� �a���a�a Line �i ɷЁ �q�� �� �a�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i ���b�a�e ����A�e �a�����A �� 40 � ���e ���q�a�e 300KB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���i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Voice �e �a�i(�a���a �i���a��)�� VOC file �i PC Internal �aϡ�</w:t>
      </w:r>
      <w:r>
        <w:rPr/>
        <w:t>ᝡ �</w:t>
      </w:r>
      <w:r>
        <w:rPr/>
        <w:t>e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ϩ�a�� ���b�� �����a�a ���w�� �i�� ��e ��e ���i �� �a�� ���w�i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�A �¸w�a�i ���a ���� �g�a�e ������ VOC file �a�� �e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 �a�a(*) �i �a�e  * �A Ё�w�a�e �a���i ���� �x�a�� �e���a�a�� ��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���� ��� ��e�a�e �e�a�e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 �</w:t>
      </w:r>
      <w:r>
        <w:rPr>
          <w:rtl w:val="true"/>
        </w:rPr>
        <w:t>ה</w:t>
      </w:r>
      <w:r>
        <w:rPr/>
        <w:t xml:space="preserve">w�a�� Ё�� �a�q ��e�A�e �a�q ���w�i ��i �󓡔a. �� ���w�A ���e 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���e �A�a��A�� ��A �A��(shinhs)�a�� ��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C �a���i �a�i �� š���a�A�� �e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C �a���i �����A ��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C �a���� �e�� ���� 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 �� �a����a �i�e���A shinhs �a�� �A���i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