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_ \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_) | |___  ____  ___  ___ 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__/|  _  \/ _  |/ __// _ \ '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|   | | | | (_| |\__ |  __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|   |_| |_|\___,_\___/\___/_| 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Copyright 1996 by Ti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READ LICENCE.TXT FOR FULL COPYRIGHT 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What is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fte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age of Phaser is your acceptance of this disclaimer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resposable for ANY damage of any kind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my knowledge un-damaging but you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r is a sample effects generator. To put that simply: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, put an effect on it and save it again! Then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in games/musi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(currently) composes of three effects: Time-stretch, Cosm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VGA graphics card &amp;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 mo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ound Blaster (or cl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amples to work wi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, don't be scared to press buttons! Befor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nasty to your work, you will be asked 'Are you sure?' or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effect. There's an 'Undo' button for extra secu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unning Phaser you will be presented with a file sel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there is never a state in Phaser where no sample is load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oose your bestest s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loading a sample, you'll notice the buttons are organi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. I will go through each row in turn in a mo but first some 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QUIT button is in the top left-hand corner, if you mus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haser works mainly on markers. A marker just marks a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. You can position them yourself, add new markers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you don't like the look of. You cannot, however, delete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arker - there *must* be a marker at the start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o select a marker, click on the sample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r nearest where you clicked will becom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o move a marker freehand, click *on* the marker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and drag it. If you don't know what dragging is then go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 is obviously too complicated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ny arrow boxes (with the &lt; and the &gt; symbols) can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tinuously' (or perhaps 'repeatedly' is a better word) by clicking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POSITION box is simpley the position of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. You can change this position with the arrow boxes. You can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of the first and last markers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COSMOS box, eh? When you perform a Cosmos effect,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cosmos the sample at. Different frequencies are set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 and the cosmos effect cosmosses between these frequenc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PHASE box works the same as the cosmos box, except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has an associated delay in bytes rather than a frequency.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DD/DELETE MARKERS does exactly what it claims to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QUANTISE splits the sample up in to equally sized bits. E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 'Quantize 4', 5 markers would appear splitting your s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arters. 'Quantise X' destroys your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LAY, STOP &amp; PAUSE. No explaination needed re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LAY FROM. This selects exactly where you want to 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rom. It can have three values: 'Start', 'Current' and 'Sel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rt' is obvious. 'Current' tells Phaser to start playing the sam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marker. 'Select' will ask you to select a mark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o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LAY TO. This is the same as 'Play from' except it has an '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nstead of a 'Start'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'Play from' and 'Play to' cannot both have the 'Current'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ould mean playing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LAY FREQUENCY is what it say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T provides you with several preset frequencies.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VOLUME. Ah. Well. Perhaps I should explain: I couldn'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rol to work so it's off limits!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COSMOS button actually performs the cosmo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DEPTH selector selects how much effect (so to speak) co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TIME STRETCH button actually performs the time stretch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ERIOD should be set just right for the perfect stre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REP (or 'repeat') is how long the final sample is. Eg, when 'r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2, the resulting time stretched sample will be 2 times a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NDO is the undo button, foll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PHASE button actuallt performs the Phas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SOURCE box decides how much of the original sample is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hased one. This is best used on multi phases. Multi phases?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, it's all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REPEAT box. When turned on, this box selects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 want to phase the sample. This is a multi phase! The repea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 and off with the little button in the top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eat box. Eg, if repeat is on 2, the sample will get phas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ONVERT: SIGN. Samples can be either signed of unsign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nverts between them. Now, the undo button won't wor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ut there's a good reason: If you convert a sample twice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here you sta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ONVERT: HALF will half your sample in size. This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halfing the sample's quality. The play frequenc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ed to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ON/OFF button for the load button! Ha! This changes the '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to a 'reload' button and back. Yeah, I know it's a bit poin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OAD/RELOAD/SAVE. N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ABOUT button? Press it and 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VOLUME APPLY button. This is used to actua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the sample. You will be asked to select a start and a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and the volumes will be changed acording to the start percen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percentage (read 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VOLUME ON/OFF button changes the 'Apply' butt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ximise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MAXIMISE button will scan through the sample to fi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est point and then scales the whole sample up in volum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olume for that samples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START &amp; END PERCENTAGE boxes set at what percentage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t the start and end of the selection. They only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pply' button, not the 'Maximise' button. Eg, To make a sample f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rt to 100% and the end to 0%. To make a sample twice as loud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the end to 200%. Got the id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! Go and 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r was ment to be enjoyed. Spread it around! Once you g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you'll find it easy to use and quite useful. I've writte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with samples that have been Phased al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ideas for improvements, any questions or any (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y it) bug reports (or any money!) then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am@cs.man.ac.uk  -  MAKE THE SUBJECT 'PHASER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latest release of Phaser, visit my WWW 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compsoc.man.ac.uk/~ti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by version 2.0 I hope to provide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nlimited sample sizes (well, as much as memory will per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ore eff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 volume controll! Sorry :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ifferent sample file formats, including WAV's and IFF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 better 'about' 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r (although amazing - well, I think so anyway) ha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file selector won't allow you to use drive A: but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n version 2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You cannot deal with a sample over the size of 64K (thats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This is because of an annoying querk with the MS-DOS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a file and I couldn't be bothered to sort out before I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haser. You'll just have to wait for the next version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across this problem if you try to perform a time-stretch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sample length over 64K. Sorry 'bout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volume control doesn't work. Don't ask me wh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haser doesn't support different file types. Only 'raw'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r, time-stretching might sometimes be funny! I'm working o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R IS FREE! LETS BRING BACK ALL THE FREE SOFTWARE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Tim#  18.10.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