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*****        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MIGA 4 channel sampled music files on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mpatient and don't want to read all the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PLAY PRO will take full advantage of it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Modplay Pro now has full PROTRACKER support.  See a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for details.  MODPLAY can execute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laying mods -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 P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allows you to play Amiga soundtracker/noisetrack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racker files and even 4 channel Startrekker files on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Mhz or faster clock speed, 286 processor or bet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lines of source and has taken around 4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ES NOT ALWAYS WORK WHEN USING emm386 ON A 386 P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).  A D/A converter gives 8 and the stereo version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9. The output sounds OK through a good sized PC speak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piezo devices found in some computers including laptop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ed to cope.  So through external hardware MODPLAY PRO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mplements all Amiga effects such as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play pro you really need a 16MHz machine minimum to keep up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PROTRA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iga there are a wide variety of tracker players. 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(personal opinion) is the Protracker player.  Pro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ave many more commands in them (Thinks like Treme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elays,  Repeat loops,  etc)  and I have recently fou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Protracker ones and so benefit greatly by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set of commands.  All Protracker commands execept Funk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Fx) are implemented (FunkInvert just plays a sampl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.. this would mean changing my interrupt routine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and would slow down normal so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PRO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with or without a moving graph display. 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[-output device] [filename [.M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PRO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PRO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PRO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P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A converter at address 03B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-xs, allowing four D/A converters - this give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quality!  But it may not work too well on slower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-xq(address1)(address2)(address3)(address4) [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q3003BC2F93DC would play to D/As at 0300, 03BC, 02F9 and 03DC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-xs, all the addresses must be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1 (-y2,...-y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Sound Source D/A.  This output routine is designed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ney D/A converter (that is supplied with some games etc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D/A sits on a parallel port but must be clock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 (unlike the standard D/A in hardware.doc,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able from me) and turned on and off.  -y1 would output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ney D/A on LPT1, -y2 on LPT2 etc.   A normal D/A converte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allel port will work with this option as well, although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commended as it is more processor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 See HARDWARE.DOC, obtainable from me,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This option is used when if you don't like my choice of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is -dxx where xx is a two-digit hexidecimal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old MODPLAY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02    is quite fun for 'acid house' type 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ODPLAY PRO IN THE BACK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make MODPLAY play your mod whilst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!  So you could use it in demo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rogram you wish to run, say c:\bin\demo.exe, with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f, say sausage.mo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(other options) /q=c:\bin\demo.exe sausag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your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error message 'Could not shell to DOS' may appea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this will be more helpful and say if it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ut of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uld not find c:\bin\demo.exe 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MOD takes up quite a bit of CPU time, so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 mixing speed is dropped by about 6kHz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output will sound a bit 'off'.  If you need more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ask then use the /a option before the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PRO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n its own or MP [options] -i will bring up a display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n all key presses is available by pressing F1.   From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or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   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information about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Deletes the highlighted module afte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program compiled date and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play any sample at any pitch you lik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 change which octave you are playing in (low, mid, high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 keys play the sample.  1=C, 2=D, 3=E, 4=F, 5=A, 6=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turns on the Spectum Analyser display (with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 turns on te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 turns on the Spectrum Analyser display (no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goes back to the old flashing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Decreases the total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Increases the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Toggles channel 1 on/off (Similarly 2,3,4)</w:t>
      </w:r>
    </w:p>
    <w:p>
      <w:pPr>
        <w:pStyle w:val="PreformattedText"/>
        <w:bidi w:val="0"/>
        <w:jc w:val="left"/>
        <w:rPr/>
      </w:pPr>
      <w:r>
        <w:rPr/>
        <w:tab/>
        <w:t xml:space="preserve"> s     Shells to DOS whilst still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PECTRUM ANALY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 Seen those so-called spectrum analysers on other track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al!   If you look closer at 'Tr**ster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is is really just showing the pitch o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.. others cheat in a similar way.   MODPLAY PR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32 point Fourier Transform.   Okay, so there are a few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other PC tracker with a ***REAL*** Spectrum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st this out - try playing a speech sampl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  All other trackers just display a peak at on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itch you are playing it at).  MODPLAY PRO actu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mponents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f your machine is a bit slow then it can't keep up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odd red bar on the screen.  Just press F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eah, its a linear frequency axis - okay it should be log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means rewriting the code and theres more important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ts not in graphics mode - that would degrade th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If you see any other trackers with a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similar display - they probably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</w:t>
      </w:r>
      <w:r>
        <w:rPr/>
        <w:t>copied the code (let me have a copy</w:t>
      </w:r>
    </w:p>
    <w:p>
      <w:pPr>
        <w:pStyle w:val="PreformattedText"/>
        <w:bidi w:val="0"/>
        <w:jc w:val="left"/>
        <w:rPr/>
      </w:pPr>
      <w:r>
        <w:rPr/>
        <w:t xml:space="preserve">          � �   �        �        </w:t>
      </w:r>
      <w:r>
        <w:rPr/>
        <w:t>and I will see if they did!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Hz���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Hz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Hz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\list\disk2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\list\disk21.lst with the content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amples in the MOD (15/31)  ��������     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terns in the MOD (1..127) ������������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playing time (correct about 70% of the tim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: SUPER MODPLAY PRO GOLD + (MP-LITE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314.15  (October 199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09-02-1997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so gives an estimate of your machine speed (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to alter the mixing speed)  and also dat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sourc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dules.  Support is now added so that MODPLAY PRO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 Modules can be archived into LZH ZIP ARJ or ZOO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ore than one MOD file per archive. (Modules in archiv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.MOD or .NS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runs your unpacker for you, creating the .M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on your hard disk; plays the .MOD file then delet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needs unpackers with the following names (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names) somewhe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pkunzip                   ARJ:         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:          lha                       ZOO: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miga's.  Modules usually come archived in LZH form,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 with the excellent LHA program.  The files will usually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mod.something' and so MSDOS cuts them short to 'mod.SOM'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rename these to 'something.mod' so that MODPLAY P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:  ab20.larc.nasa.gov   contains lots of really good mo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oming/amiga/NoiseTracker/U4IA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is software, give it to anyone, and use it f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Why us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S PRESS           - For providing a Soundblaster Board tha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ster, UK         MODPLAY to finally work with it!     DAB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1-773-8632           supply PC's and peripherals including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s  at  excellent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 "Zap" Hamre &amp;   - A Protracker replay routine that gave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Freelancers 91   the extra commands and how to implem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sample Amiga assembler noisetracker re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that provided some details on h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was comprised and spark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Many many many Email messages about Mod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ing moral support and French and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ons - cheers Frank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          - Who pointed out a few mistakes in my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Jones, Paul     - For finding all the bugs in pre-releas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ton, Phil Copeland  and picking holes in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Ian Glover        - For some brilliant notes on Fourier Trans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 Aalto         - A great Soundblaster autodetect utility - loo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his supurb games Linewars and Linewars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IA (Jim Young)     - For some great Protracker Mods and f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Ingleside Road      the Protracker extensions.  Write to hi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wood, Bristol     want an orignal MOD for your demos or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15 1HQ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N.Other            - Your name could be here if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details of Adlib Go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30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deas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 applies to the version of Modplay or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P.COM and this document MP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the software") are copyrighted by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:  use the soft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s many copies of the program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such copies to anyone; and distribut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via electronic means.  This means that as 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PRO on any of your PCs or Networks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of any kind.  By owning/using this software, you ag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documentation and dia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ome modules I have seen are corrupt - there is no way MODPLA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HARDWARE.DOC, available from me, or put a n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d speaker (Radio Shack/Tandy) i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PRO - use MODEDIT v2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ry MAPLIN otherwise you could always substitute any D/A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really like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gift would be apprecia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ent mail to you a month ag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takes a while for my mail to be forwarded on to me, and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normous amount of time to answer Email etc.  I prom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verything I receive (if you can wait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supported non-commercial product of this nature is a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EMAIL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(EMAIL) (Probably the same as abov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st copies of MODPLAY.COM, PLAY.COM, and all the circ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rams for sampling and playback + instructions then send a gift of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K. pounds (or $25 US)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ader: M:\RCS\MP.DOC 1.5 91/12/24 12:56:27 ROOT_DOS Exp Locker: ROOT_DOS 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