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Tentacle (Maniac Mansion 2) (c) Lucas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anual Protection Patents by Dead Goon &amp; Hos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by HYBRID 93.06.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   =  Crouton (Cube, F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=  Toothpick (2 croutons on each toothp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|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|3  = Flask (There are 4 levels of liquid on each fl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|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|1  &lt;- The liquid always starts on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|   &lt;- This is NOT a level! (It just had to be drawn this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                   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                    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    _    _  _    _       |       _    _ 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_|   |    |  |    |     -----     |    |  |----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---|3 |    |       |       |    |  |    |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2 |    |  |    \_____| |----|2 |    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 |----|1 |          | |    |1 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 |____|  |          | |____| 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\_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65761                    13988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         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 _    _   _    _     _   |       _    _  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 |    |   |    |    |_|-----     |----|4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|   |    |         |       |    |3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----|2  |----|2|       \_____| |    |2  |----|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  |    |1|             | |    |1  |    |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  |____| |             | |____|   |____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/             \_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15792                        27318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                      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                       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_    _ _    _        _   |    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|    | |    |       |_|-----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 |----|3           |       |----|3|----|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 |    |2  |        \_____| |    |2|    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----|1|    |1  |              | |    |1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14260                           36403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                     _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                    |_|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_    _ _    _        _   |    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|    | |    |       |_|-----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--|3|    |            |  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2|----|2  |        \_____| |    |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|    |1  |              | |----|1|----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26781                         49389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_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        |_|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_    _ _    _            |    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|    | |    |          -----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 |    |            |       |    | |----|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----|2|    |   |        \_____| |----|2|    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|----|1  |              | |    |1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74762                         52314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                      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                       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_    _ _    _        _   |   _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|----|4|    |       |_|-----|_|  |    | |----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3|----|3           |       |    | |    |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2|    |2  |        \_____| |----|2|    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|    |1  |              | |    |1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814670                         6676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                     _   |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                    |_|-----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_   _    _ _    _            |    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|_|  |----|4|    |          -----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3|    |            |  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2|    |   |        \_____| |    | |----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|----|1  |              | |----|1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718229                         7820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|                            _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-----                         |_|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   _    _ _    _        _   |       _    _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_|  |    | |----|4      |_|-----     |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--|3|    |3           |       |    | |----|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| |    |2|    |2  |        \_____| |    | |    |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1|    |1  |              | |----|1|    |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_| |____|   |              | |____| |____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/              \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46215                         86539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llait vraiment qu'ils aient tres envie d'y jouer pour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uille de codes. Nanmoins ,il y a quand-mme un crac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fficace 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