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ܺ      </w:t>
      </w:r>
      <w:r>
        <w:rPr/>
        <w:t>Courtesy of th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ܺ   </w:t>
      </w:r>
      <w:r>
        <w:rPr/>
        <w:t>MANHATTAN PROJECT LAB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ܺ      </w:t>
      </w:r>
      <w:r>
        <w:rPr/>
        <w:t>(713) 530-9474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