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PTAIN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: Philippe Ul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&amp; Graphics: Didier Bouc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8 Ere Informa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K ACCORDING TO CAPTAIN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(Fishy Goings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nister little tale started life one grey and drizzly w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The city was soaked to the bone. A constant honking of angry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s drilled and shook the air, even the dry if stuffy kind that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20th. floor of 10 Eezy Street, where a sheet of grimy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d to the door of number 7 vibrated arthritically. The wr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OB MORL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 PITY'S SAKE KEEP QUIE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 if angry car horns could read...", thought the postman, 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 in disgust. He knocked. The door opened a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Morlok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sp! How did you guess?", yawned a bleary shadow behin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 Delivery. Sign here!", snarled the postman wearily, s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sy pad with ball point attached into Morlok's unshaven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a trembly if recognisable cross, Bob Morlok was han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Muttering what may have been "Thanks", he shut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round for the letter ope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remembered what had happened the last time he'd use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d open the envelope with his teet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our Royalties for the second quarter. Total before taxes=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st wishes, your publish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tried but couldn't keep back a violent bout of nausea. He sm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Camel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five cents to live on for three mont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gotta program a major hit", thought Bob, "with a killer story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." This attic room had a skylight. He gazed through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pping rooftops and sig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clean out of ideas. He shut his eyes and squeezed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. Total block. Crushing his last butt into an overflowing asht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announced to anyone who cared to listen (no one di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d's dead. Stone cold dead as a dodo. He'll write no mo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pseudonym will as of now disappear from all local Computa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ves, fore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Morlok sighed once more and decided on a breath of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in Binary Street was open. Loud music poured out. He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bar and ordered a coffee. Beside him, some ki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ily wiping out aliens on a video game. Bob turned to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alactic robots exploded with inhuman shrieks. The skinny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nto the joystick was yelling triumphantly - He'd just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snorted, "What a zero!" The insult had the effect of bre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 yeah? Go ahead and beat my score, pops!", skinny snick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hat Bob had been angling for. His right hand clos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and his left pushed 'PLAY'. The following carnage of sc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, green blood and exploding alien troop ships was all o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losses were so sickeningly enormous that the score blo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. Without even looking, Bob typed in B-L-O-O-D as the lates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-you're B-Blood?", stammered skinny, who looked like he'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llowed a live Pac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ze up in awe, junior", drawled Bob, kindly, "You've just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major moment in your life." With that he 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 through the door, leaving behind one unpaid for coff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amazed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really zapped 'em", grinned Bob to himself. He was savo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 so much that he didn't see the old man walking towards him.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lok looked down at the old guy sprawling on the sidew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e, I'm really sorry. Are you okay?", he asked, helping the 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e, sure. Don't worry about it, young fella. Not your fault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bsent 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Bob's eyes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w! You can't be! You aren't! Damn it, you are Charles Darw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bio whate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need to shout it out, son. There may be newspaper hacks lou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sh 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 yeah, sure. Say listen. Your books really made a major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stuff about super bonus scores for the fast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, well, that's one way of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y, wait a minute. Aren't you supposed to be dead, theoret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t's just say I'm living incognito for the mo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w! That's major. Hey, listen. Let me buy you a drink. No, real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lok guided his new friend into a nearby bar. They sat down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nbal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er", said Bob, to the guy who was tak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ter, please", said Dar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ter, huh?", muttered the waiter, and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ested in biology, are you, Mr., uh...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d. That's my 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d, eh? My, my. Well, w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an's gaze centered on the pinball machine. He gl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ursed invention. I've been working on video games for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reason I came here to Slick City - but who listen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odderer called Mortimer Slith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ithe. Your pseudonym is Slithe? You could've don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long story. And unpleasant. I'm stuck with Slithe. Do you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iens, Bloo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was taken aback by the question. He stammered, "Well, you know,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.." But his lack of conviction went unnoticed. Slithe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're here!", he whispered, waving his cane toward the vide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ing Blood right in the eye, he thundered, "They're here!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re reproducing in millions! They actually exist, do you hear 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-Blood reeled in sh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an suddenly stood up and left the bar. Bob was too stu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him. That was the last he ever saw of Charles Dar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(And Bob Made Bloo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his apartment, Bob's mind was still reeling. Darwin,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aliens...What if it was tr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 gods! If it's really happening, something's gotta be don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B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know", he cried, "I'll infiltrate them. That's my new masterpie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need to create a being based on man, a kind of sup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ompetent like...like, MYSELF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he raved, Bob was already at the keyboard,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firs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s passed. List-outs snaked through all the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trays were piled on ashtrays. Bob programm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later, he had created a vessel called ARK, fit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oard computer called a bio-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ater, the ARK was placed under the command of 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: Captain BLOOD. His mission: Fight evil in all the compute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he created a bio-writer whose task would be to re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saga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came the great day. He typed in the final momen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 'RUN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moment, something major happened: Bob winked out. I mea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DISAPPEA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(Report From Ark's Bio-Wri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k had materialised somewhere near Andromeda. It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d down to the last hump to what Bob had programm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tell it apart from any other boring asteroid. Its stup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prevented it from landing anywhere, but that was compens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heer amazingness of its biote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, in a very snappy conapt, lovingly done up by the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my looking like Bob sat in a padded armchair, in front of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instruments flickered in the phosphorescent blu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acted by and enormous 3D screen that filled one whole w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k bobbed gently in the magnetic tide. The bridge clock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000' when the screen came on, prolonging the conapt in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-dust brilliance of Andromeda sparkled in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came to life very suddenly. The first pains were awful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ing noise in his head, as if something had split his skull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 gave way to a strange feeling. His first thoughts fill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nse of well-being: The passage from nothingness to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hood was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tested his memory implants. Nostalgia filled his mind: A s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at summer's end. Salty breeze, childhood, Disneywor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NK here. Check sum implant: 10/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dicheck in prog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of Ark's bio-consciousness tore Blood from his dayd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sion recall", it barked, "Please state 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vate the neutrino scanner", croaked Blood, "and for pity's s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ark so loudly. Try being nor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stood, Mr. Blood. Scanner 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aboy", approved Blood, "Now, Mr. Honk, activate the local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appeared instantaneously on the conapt screen. Blood stu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impose the radar image", he ordered. A myriad of flash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the map. They were all converging on the centre, the A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Blood shrie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're all over the bloody place." He wasn't exaggera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as as terrifying as it was sudden. The 3D screen revea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of Invader-type craft, 5th. generation, bristling with weap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didn't hesitate. Only one thing to do: Get out of there,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moment, a deafening explosion shook the 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lboard side of the Alk had taken a dilect hit flom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head miss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elspace light now, dammit!", scleamed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stood, Mistel Blood. Do you lequile a vessel status up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plicate?", came the walm and calessing vo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-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us out of hele, you molon!" Haldly had he finished, when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lust violently against the armchail by a phenomenal folce. The 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lunging into Hypel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w, we leally outwikked those guys", sniggeled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 lepolk, Capkain: The ship has no significank damage. Some m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blems with the bio-wlikel. I'll lepail ik immediak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lspace jump did nok confolm enkilely ko skandald ploc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.../... the jump was nok inkellupked, howevel. Oh, Gleak Heaven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k! Kalk! Whak's happening?", loaled Blood. Feal glipped his so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mulkiplexel failed duling the jump...Oh no!...The kelepolk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d you! Ak leask thilky copies ale roose in the desk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k? Ale you claz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laid nok, Capkain. And thele's wolse...You'le sholt of vikal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cess of degenelation has already skalked." Kl kl kl kl kl kl</w:t>
      </w:r>
    </w:p>
    <w:p>
      <w:pPr>
        <w:pStyle w:val="PreformattedText"/>
        <w:bidi w:val="0"/>
        <w:spacing w:before="0" w:after="0"/>
        <w:jc w:val="left"/>
        <w:rPr/>
      </w:pPr>
      <w:r>
        <w:rPr/>
        <w:t>klkllkklllkllkk...k...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(Clo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s ksystem bio-kss re-aksssvated sk as kssoon ask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-consciousnesskss completed repairk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 WRITER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scribe a space ship bobbing in inter-galactic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453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ship bobbed gently in the magnetic tide. The galaxy s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rilliance of diamond-d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: 7/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ad effort, but could do better. Temper those poetic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EST: Apt f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had had a close shave. Moreover, during the jump, eve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's nightmare had come true: cl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effects of cloning are hair-raising. There are now an ar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s, all but one of whom are fakes. The cloning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 gradual cellular degeneration in the original Blood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ope of survival is to find all those clones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, in order to recover the vital flu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unting prospect. Finding the NUMBERS (that was the name Bloo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lones) among that mass of stars wasn't going to be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Honk, Ark's bio-consciousness was working o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biomech supports designed to back up the Captain's wea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ystems. One by one, his heart, lungs, liver and kidne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rtificial or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struggled corageously against a formidable force summon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wholly synthetic being: a ROB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(The OORXX Lay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ight, Blood was violently aroused from post surgical coma (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bellum had just been remov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, I'm getting a weird message. The neutrino ra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. Something's closing in on us!", exclai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-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asp. Garks. Wha...", answered Blood. He was having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ut. His tongue felt swollen and his 100% teflon skull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naged to add, "Standard procedure, whatever that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ye aye, Captain", replied the bio-consciousness, somewhat dub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suddenly sa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? Why didn't you wake me up, dummy? Activate magnetic 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everything, switch on the radar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glittered, then filled with radar echo. Not far from Ar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uely oval object was speeding.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instant, an alarm sounded and a message came up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Universal Protocol/Communication: UPCOM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S AM IN DISTRESS SOS GL GL HOC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w! Who the blazing Darwins are you?", rasped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FEMALE OORXX SOS FAS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y, what a zappy dream I'm having", chuckled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 WHERE'S THE HELP...", the OORXX's message said on the UP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e, sure. Let's not get hysterical", retorted Blood, 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ed, "She's in a hurry as well. What do we do now, Honk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-consciousness thought for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gulations are pretty strict on this. Ever since the NOST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, it's forbidden to teleport strangers on board, Captai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in temporary cryogenic death status. I suggest teleport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IDGITORIUM. She must, however, be willing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won't work, as you know, Capt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ah, yeah, I know. I tumbled the old Ripley dame before sh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the old folk's home on Proxima. She told me about 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lood, typing in the following message on the U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ay, we'll teleport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went by. Honk happily analyzed, studied and dissected the OOR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, hey, it's completely major, Cap, wow!" Honk seem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? Calm down, kid, and don't call me cap. Now, what gives?"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in one of his better moods. The day before, Honk had fix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bionylon skin (hi temperature no-shrink wash. Drip dr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d been testing the hi temperature was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we modify, just a teeny weeny bit, the OORXX's gene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eggs and put together some really zappy biomissi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ace fish characteristics and amazing firepower as well.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rain the OORXX babies to go on suicide missions for you!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control them. You'd see through their eyes. Think of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visit every planet in the galaxy without leaving the cona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pletely major!" Honk shut up for a moment, waiting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's ver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DISGUSTING!", exploded Blood, "You are INHUMA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, master, they're only OORXX!", protested the bio-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ah, well, that's true", admitted Blood, pinching his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obe, "They are only OORXX. And they are officially extinc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 right here in my padded armchair, wouldn't I? Okay, let'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tr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Honk reactivated the OORXX layer, and the firs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ORXX babies were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(Mastocho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k spent a long time experimenting on the mother OORXX'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eggs were too big, sometimes too long. Huge bab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that had to be ejected from the Ark immediately. The long ba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reeled onto special spools which were difficult to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wasn't satisfied. He was too well aware of time pa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his chances of survival. It was becoming more and more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some NUMBERS so he could recuperate the vital fluid h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, Captain, I've got it! It works!", yelled Honk, "We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last!", exclaimed Blood, rubbing his original hands togeth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w covered in scales and the sound produced was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diles having sex in a packet of cornf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erspace. Target galaxy: Xunk 07. That's where I'd go", h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ly, "If I were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Captain, you ARE them!", cried the bio-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h? Sure. You're right. Let's go any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 thundered. Several moments later, it fused into hyperspace.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ed the pretty time-space twirls on the 3D screen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convolutions hovering at the brink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, hurling the mind into a vortex sublim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vacuum thus evoked and whose description is but a 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in the rank and brackish water of a foul and botto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 from which no escape may be envisag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quite majestically, appeared a round and greenish b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blu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stochok", murmured Blood, "Planet of the CROOLIS!" He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tic before the magnificent sight that was the planet Mastoc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where they are", he declared, with the utter certainty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reathed raspingly to the accompaniment of hisses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umatic lu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widdled some very nice knobs on the control panel,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ption. The baby OORXX slid into the lubrified ejection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JECT!", he cried, his eyes popping with e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ORXX shot from the tube with a sound like a bott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jected!", replied Honk, "I'm switching on the video circuit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, the OORXX is you. Go easy on the sti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ORXX came up on the 3D screen. The tormented surface of Mastoch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roaching fast. Too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pity's sake, pull back the stick. You're going to crash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d Ho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pulled back on the stick. Lots of pointy mountains appe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RXX was skimming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, down, gently. There!" Honk was clearly trou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lack of experience. "Careful! Aaa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uddering thump indicated that the OORXX had flown into a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The baby spacefish squealed in pain, bounced, then came to a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 to nose with the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'RE GOING TO KILL THE THING!", roared the bio-conscious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bling with 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ay, okay, calm down. Anyone can make a mistake. Anyway, the OO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damaged. Look, everything works fine." Blood handled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, and the image began to move again. The OORXX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d through the wild if strangely wonderful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Blood saw the entrance to a gigantic canyon, and flew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anyon of the CROOLIS", he murm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ORXX slid through the air with incredible agility,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to the slightest move of Blood'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ep canyon walls sped by in a sound of gliders. Blood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ntrol of the OORXX. And that's the mark of a true hero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adaptation leaves common mortals far behind. And true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mortal, as Blood felt himself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landed at the end of the canyon, as majestically as a b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y. Blood knew the CROOLIS were w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OLIS appeared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COM on, Honk", ordered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k activated the UP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EUX OR ULVES?", asked the CROOLIS, ster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eux or Ulves?", repeated Blood, somewhat at 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h", stammered the bio-consciousness, "better not answe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eux CROOLIS and Ulves CROOLIS are hereditary enem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MAN", typed Blood, "I SEARCH NUMBERS, YOU K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AUGH) I KNOW, BUT YOU TAKE ME TO PLANET ASCODA, THEN I T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coda, that's real bad, Captain. That's where the most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X on the universe hang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AY", typed Blood, "WE TELEPORT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ressed a button on the left side of the control panel. The Cro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urised on the 3D screen and rematerialised in the FRIDGITORIU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n a blue colouring and looked fairly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're not going to accept, are you?", asked the bio-conscious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fied by his master's suicidal st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, replied Blood, shortly, "I've got an idea. How do we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RXX back into Ark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, well. That's something I haven't given much thought to. 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sist badly to landing. As a matter of fact, the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", admitted Honk, ru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said nothing. Lou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yperspace", he murmured. The plop of a new OORXX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ion tube was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erspace on", replied Ho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 shot forw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 rematerialised beside a pockmarked asteroid called OX1 45A (3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ejected the new OORXX, who landed gently on OX1 45A (300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ctivated the inverse teleport process. The Croolis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ridgitorium and found itself on an ugly, pock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. Blood watched on the 3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COM was wo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NET NOT BE ASCODA (SWEAR)", swore the Croo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w! That guy's been zapped!", chortled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ah!", sniggered the bio-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ay, let's see if he'll tell us where the NUMBERS are", said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yped on the UPCOM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BE NUMBERS? ANSWER CROOL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WEAR!) (SWEAR!) YOU BRING BACK ME THEN?", asked the Croo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, keyed in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NET ZULU COORDINATES 124/674", admitted the Croolis, grudg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S BYE", answered the Captain, on the UPCOM, "And now let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ulu. Hyperspace, Mr. Hon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erspace, sure thing, Captain." Honk was relieved. Ark to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steroid OX1 45A (300), the Croolis was babbling insane diatrib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ll get that son of a Vareux, by the glabration of my Croola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(The Final 5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 years later on the edge of galaxy BABY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report came through on the telox. An incadescent meteor 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ace with a scissors sound. Blood read the report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degeneration was increasing since the last repor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ing question came up from his synthetic thro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nk, how long can I live without the vital fluid of the NUMB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312 Universal Time Units", replied the bio-consciousness, "Permi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gment your optimism levels: Your metabolism can't afford des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isolated a suicide impulse in the B Cortex of a bulb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ahead", acquiesced Blood, "Have the last 5 NUMBERS been locat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gative. They are equipped with radar scrambl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ve NUMBERS are left, hidden somewhere among those stars',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. Five damned NUMBERS, waiting for him, warned by the MIGRAX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ly too willing to sell the information for a price. Five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mself, ready to defend their stinking NUMBER hides: one,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four and that son of a bitch NUMB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shouted, "How many OORXX does Ark ha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 adults. The bionic layer has laid 14 missil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in 5 Times", replied the metallic voice of Ho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rection Ondoya", ordered Blood, "Reactivate the layer,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adar on target, pump up the nuke shield, we'll need it.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zap those guy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 tore off thunderously. Down in the Pram Zone, the OORXX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ked in pain, and three more slimy missiles rolled down th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port from Ark's bio-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UPCOM. Universal Protocol/Communication. A system con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k, in response to the difficulty of talking with peopl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languages. Honk's system translates simultaneous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to signify words or ideas. UPCOM is able to detect those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nderstood by the being you're talking with. This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 evaluation of the being's personality. If its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ly icons symbolizing food and drink, it's prett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the being's intellectu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GLOSSARY OF FAUNA ON HYD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ZWAL: Peaceful and generous beings. Look almost human. Very cul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of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GOL: Beings with a particular social behaviour, being obs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tic. All belong to YATANGA, which is the only political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whose one aim is to defend democracy as obsessiv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e President's term of office is not fixed. As so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OL attains a majority, he is elected. Since all ar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ffice, Presidents tend to change very frequently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5 minutes. At the time this story begins, the BUGGOL rema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KO. He can't be elected, owing to the shortage of elector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wo more votes to become President of planet ROSKO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er (a YUKAS), who doesn't even live on ROSKO has got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ed in a fixed election. ROSKO is now in political uphea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KAS: Belligerent and underhand characters. No class at all.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of their cus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OLIS: Seperated into two distinct evolutionary branches: Vare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ves. Each has always hated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AX: As their name suggests, they are great travellers.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, they carry the news around the galaxy.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ors. Their slyness is lege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OYANTES: Originally from planet Ondoya, these are dream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beautiful to those whom they like, and ghast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test. This way, everyone knows where he 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EPHALS: Very interesting genetically. These guys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heads, each of which is equipped with an amazing ton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OX: Hardworking and intelligent, the Sinox are th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zkids of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NNA: Simple creatures, the Antennas are really very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oo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AR BRAINERS: The only race so far known to have tubular b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lligence is quite particular and difficult to gr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MPS: Inoffensive creatures, if somewhat stubborn. Their h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prized as snuff by the Sin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HEADS: In a far off age, Hydra was invaded by bionic arm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combat-robots with orders to take charge for a few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When the Hydrans got fed up with them, things went hid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 for the robots. A few decapitated units managed to kee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unctioning. They are the Robheads. They're just robot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memory zones still working. Completely harmless,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there. They can't even reproduce, unless som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PAKS: Ridiculous creatures who smoke Tromp tails (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rodisiac) and eat pills. Not very smart. Rumour has i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the early Pac Ma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 Blood's clones. There are 5 of them; Number 1, numbe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, number 4 and that son of a bitch number 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OL PANEL mode, insert an unprotected formatted dis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Click on the DISK icon when the onboard clock has pass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You cannot save a game during the first five minute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should flash for several moments if the save has abor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 you should check your disk and try again. The sav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BLOOD.GA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GAME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OL PANEL mode, insert your disk containing the sa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LOOD.GAM'. Click on the DISK icon BEFORE the onboard clo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5 minutes. You cannot load a saved game after five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ish to load a save game after the five-minute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reset the compuer and re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neaky types and defective clones save the game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! You're neither of those,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IOR 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is icon to switch from CONTROL PANEL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IOR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back from EXTERIOR VISION to CONTROL PANEL mode, clic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button (ey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MAP (CHOOSING A DESTIN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OL PANEL mode, click on the GALACTIC MAP icon to access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YDRA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GALACTIC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your destination's X co-ordinate. You do this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d vertical selection bar, which you then dra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X co-ordinate. In the left window you can see the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od's finger. The right window displays the chosen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-ordinates for the point of intersection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your destination's Y co-ordinate. You do this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d horizontal selection bar which you then place on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 of your choice. As previously stated,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o-ordinates are at the point where the two selection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hosen your destination co-ordinates, strap you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the HYPERSPAC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the HYPERSPACE sequence, click the right mouse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r during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RXX CONTACT MISSION (LANDING AND PILOTING THE OORX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TERIOR VISION mode, click on the OORXX CONTACT MISSION ic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RXX is teleported and lands immediately. You then have tot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OORXX with your mouse. You can climb, dive and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ised not to fly into mountains. If the planet has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should fly as low as possible. When the OORXX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emy, two red arrows will start to cross the screen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When they meet in centre-screen, the OORXX blows up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ving your OORXX destroyed in this way, dive as far as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arrow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forms in the Hydra galaxy have a weird habit of living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anyons. You'll have to find the canyons. The OORXX 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feform detector, which is a red aim symbol. It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's movement on the screen. When the detector flash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're flying the OORXX in the right direction. If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up beside the detector, that means you must tu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e arrow is pointing to get onto the righ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feform is found at the end of a canyon, the OOR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land immediately. If the planet is deserted, the OO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nd, extremely exhausted. If you are currently trans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the Ark's fridgitorium, the TELEPORT icon will activa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eleport the being onto the planet, if you want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just click on the TELEPOR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RXX DESTROY MISSION (DESTRUCTION OF A PLAN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TERIOR VISION mode, you can teleport an OORXX onto a pla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stroy it. Just click on the OORXX DESTROY MISSION ic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will be irretrievably z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RXX GEOPHOTO MISSION (SURFACE SCA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TERIOR VISION mode, you can teleport an OORXX into low or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erial pictures of the planet. A special det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ther the planet is equipped with a defence syst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is mission, click on the OORXX GEOPHOTO MISSION icon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edium altitude scan, and once again for a low altitude sca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normal mode, click on the EXTERIOR VISIO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 MODULE (UNIVERSAL PROTOCOL OF COMMUNIC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ntact has been established with a sentient lifefo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yon, or when a being has been teleported from the A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gitorium, the UPCOM comes 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COM is a system of communication using icons. The UPCO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indows, which will each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window: at the bottom of the screen. Thi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uses two sideways scrollings, one rapid (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red elevator bar situated under the dictionary ic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low (activated by placing Blood's finger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striped boxes situated on either side of the dictionary 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Blood's finger over the dictionary icon, you can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translation of the icon into human langu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window is just above the UP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ation windows: situated above the dictionary i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a central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left hand window: reserved for the lifefor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. To translate his (or its) messages, move Blo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over them. As long as the central mouth is moving, th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finished saying what he wants to say. Click o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to read the next sentence. When the mouth stops mov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ending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nderstand the sentences spoken by the being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is language. Each icon represents a specific speech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The right hand window: reserved for your use. You can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y clicking on the icons of your choice i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A small cursor under that window may be mov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 icon. Simply click on it. A delete option is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icon situated to the right, under the window.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ntences, click on the central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eport a being into the fridgitorium, if the being a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moment, the TELEPORT icon will be enabled. To tel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form, click on the TELEPOR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rsational partner can, for reasons best known to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ff the discuss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eave the UPCOM during a conversation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at the right of the screen, under the DELET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con is used to teleport a being from the planet into the A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gitorium. The icon will not be enabled until a being with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conversation consents to be teleported. If the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if you want to teleport the lifeform, ju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ATE THE TELEPORTED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fe-form is teleported to the fridgitorium, yu can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lifeform by disintegrating it. If it's one of th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will recover some of his vital fluid and survi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DGITORI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cryonization container where teleported beings are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ings in question must give their consent because the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s psychic energy generated by the being's will,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ypnosis. For security reasons, living being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d into the Ark, so they must be cryonized and sto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gitorium. The fridgitorium has a disintegrate crematorium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use if you feel like it. This feature recovers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, and so Blood can use it on the Numbers. All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fluid are unfortunately incompatible with Blood's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cemakers are automatically extracted before crem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isk of explosion during the disintegr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ORXX BIRTH RA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is incorporated into the Ark's structure, in the pram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completely sterile, of course. The newly-laid baby OO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pelled onto the birth ramp immediately after a stress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. The layer is able to lay endless numbers of ba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board time is displayed on the clock, in Earthling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e UPCOM takes account of the minutes only. 60.45 mean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45 seconds, which comes to HOUR 60 for the UP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limited to 45 realtim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K'S POSITION (X, 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ndicates the X, Y co-ordinates of the Ark in the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?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ORXX has already been placed on a planet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ed, which saves you from having to pilot another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angerous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k stops after a hyperspace jump, near a plane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visited, simply switch to CONTROL PANEL mode by 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(disenabled) button. The ? command is then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Click on it to reactivate the OORXX. You will inev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up with the character you talked to th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BLOOD's Ark stops near an inhabited planet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HYDRA galaxy is biggish, boasting 32,768 inhabitabl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on the map. Not all of them actually have thinking lif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on them, so it's easy to get very lost and see nobo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years. That's why it's a damned good idea to no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co-ordinates of inhabited planets before plung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ity of unknown space. That way, you can always get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place. Ask any space jock: trusting your luck is a non-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creates the galaxy each time you begin a g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co-ordinates of inhabited planets are not vali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 in mind that Blood is degenerating. Don't be surprised i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gets the shakes from time to time: it's normal. It's also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! HE MUST GET HIS VITAL FLUID BACK. That's the only way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. To recover the vital fluid, Blood has to find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integrate them in the Ark's fridgit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explores a new concept, the BIOGAME. The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, be born, die, trade information and generally get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independent lives. Strange things can happen: plan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r disappear overnight, the behaviour of matter is ou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nsport beings from one planet to another but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ir trust first. Study their behaviour closely, because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're dealing with can mean the difference between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