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duct of 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ble of</w:t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Support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cenario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Floppy Disk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Hard Disk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Program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shing</w:t>
        <w:tab/>
        <w:t>Areas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sh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pponent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Equipment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lling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ard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CD Chart Recorder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d Box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 Box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Well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Jacket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</w:t>
        <w:tab/>
        <w:t>Your Fish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  <w:tab/>
        <w:t>Fish Formula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cord</w:t>
        <w:tab/>
        <w:t>Catche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'-' (MINUS) Key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sh In Live Well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sTou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</w:t>
        <w:tab/>
        <w:t>this SPECIAL VERSION of</w:t>
        <w:tab/>
        <w:t>BassTour is 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Source, Inc., the distributor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LL support questions or problems to</w:t>
        <w:tab/>
        <w:t>them.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UPPORT HOTLINE at the number</w:t>
        <w:tab/>
        <w:t>listed on the back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, or write 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fSource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chnical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.O.</w:t>
        <w:tab/>
        <w:t>Box 10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ast</w:t>
        <w:tab/>
        <w:t>Lansing, MI  488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a</w:t>
        <w:tab/>
        <w:t>very capable staff, and</w:t>
        <w:tab/>
        <w:t>will answer your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ly and court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</w:t>
        <w:tab/>
        <w:t>is a fishing tournament</w:t>
        <w:tab/>
        <w:t xml:space="preserve">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control  of a fully rigged bass boat. You</w:t>
        <w:tab/>
        <w:t>control</w:t>
        <w:tab/>
        <w:t>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, and how it gets there. Your bass boat</w:t>
        <w:tab/>
        <w:t xml:space="preserve"> has  all  of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ies,  including  a</w:t>
        <w:tab/>
        <w:t>trolling  motor,  LCD  chart record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</w:t>
        <w:tab/>
        <w:t>box containing six different fishing rods, and</w:t>
        <w:tab/>
        <w:t>a fully</w:t>
        <w:tab/>
        <w:t>st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e would</w:t>
        <w:tab/>
        <w:t>all be proud to</w:t>
        <w:tab/>
        <w:t>own. The object</w:t>
        <w:tab/>
        <w:t>of  the</w:t>
        <w:tab/>
        <w:t xml:space="preserve"> gam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the heaviest five fish limit on each of three</w:t>
        <w:tab/>
        <w:t>days of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  <w:tab/>
        <w:t xml:space="preserve"> The  fisherman</w:t>
        <w:tab/>
        <w:t xml:space="preserve"> with  the  highest total  weight  w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ournament. As in real fishing,</w:t>
        <w:tab/>
        <w:t>it's not always easy! Eac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ournament allows you  to  fish</w:t>
        <w:tab/>
        <w:t xml:space="preserve"> for six  hours.  Just</w:t>
        <w:tab/>
        <w:t>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</w:t>
        <w:tab/>
        <w:t>you do takes time. Changing lures consumes time. S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your LCD</w:t>
        <w:tab/>
        <w:t>recorder. Moving your boat takes longer</w:t>
        <w:tab/>
        <w:t>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rolling motor than if</w:t>
        <w:tab/>
        <w:t>you use</w:t>
        <w:tab/>
        <w:t xml:space="preserve"> the  outboard</w:t>
        <w:tab/>
        <w:t>motor.</w:t>
        <w:tab/>
        <w:t>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</w:t>
        <w:tab/>
        <w:t>the outboard motor consumes gasoline whil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 uses</w:t>
        <w:tab/>
        <w:t xml:space="preserve"> battery  power. You  make  the</w:t>
        <w:tab/>
        <w:t xml:space="preserve"> trade</w:t>
        <w:tab/>
        <w:t>off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r boat back to the</w:t>
        <w:tab/>
        <w:t>weigh in area before the six hour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</w:t>
        <w:tab/>
        <w:t xml:space="preserve"> has  elapsed  and have</w:t>
        <w:tab/>
        <w:t>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 xml:space="preserve"> are  a</w:t>
        <w:tab/>
        <w:t xml:space="preserve"> professional  bass  tournament</w:t>
        <w:tab/>
        <w:t xml:space="preserve"> fisherman. You</w:t>
        <w:tab/>
        <w:t>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ntrol of</w:t>
        <w:tab/>
        <w:t>a fully</w:t>
        <w:tab/>
        <w:t>rigged bass boat. You  control</w:t>
        <w:tab/>
        <w:t>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 of</w:t>
        <w:tab/>
        <w:t>the  boat, just</w:t>
        <w:tab/>
        <w:t>as if it were real. You</w:t>
        <w:tab/>
        <w:t>fac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 real fisherman encounters during</w:t>
        <w:tab/>
        <w:t>a bass tourna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 some  cash,  and</w:t>
        <w:tab/>
        <w:t>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ill fish,</w:t>
        <w:tab/>
        <w:t>what type rod  you'll  use  and  what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  <w:tab/>
        <w:t>bait.  Fish the</w:t>
        <w:tab/>
        <w:t>open water with</w:t>
        <w:tab/>
        <w:t>a crankbait or work the</w:t>
        <w:tab/>
        <w:t>stump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stic worm. Locate a drop off with your</w:t>
        <w:tab/>
        <w:t>LCD graph and ri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-L-Trap if you want.  Maybe  you'll  win  the  daily lunker aw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  <w:tab/>
        <w:t>a new record for the l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requires an IBM PC or compatible computer</w:t>
        <w:tab/>
        <w:t>with at</w:t>
        <w:tab/>
        <w:t>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of memory. BASSTOUR will run with  either  an</w:t>
        <w:tab/>
        <w:t>EGA,  CGA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compatible  video</w:t>
        <w:tab/>
        <w:t xml:space="preserve">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</w:t>
        <w:tab/>
        <w:t>or from</w:t>
        <w:tab/>
        <w:t>a hard disk.  If you are lucky enough to have a</w:t>
        <w:tab/>
        <w:t>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nd monitor, BASSTOUR will run</w:t>
        <w:tab/>
        <w:t>fine on</w:t>
        <w:tab/>
        <w:t>it also. If you</w:t>
        <w:tab/>
        <w:t>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 your computer, you</w:t>
        <w:tab/>
        <w:t>can use</w:t>
        <w:tab/>
        <w:t>it to  play  BASSTOUR, although</w:t>
        <w:tab/>
        <w:t xml:space="preserve">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It is highly recommended that you</w:t>
        <w:tab/>
        <w:t>make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BASSTOUR  diskette.  Use  the  backup copy, 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ette in a safe</w:t>
        <w:tab/>
        <w:t>place. Beginning with  version</w:t>
        <w:tab/>
        <w:t>2.0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one  command  line  option  is supported. 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llows you to force BASSTOUR</w:t>
        <w:tab/>
        <w:t>to  run</w:t>
        <w:tab/>
        <w:t xml:space="preserve"> in  one  of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modes:  VGA,</w:t>
        <w:tab/>
        <w:t>EGA, CGA, or Hercules. In most in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>need to</w:t>
        <w:tab/>
        <w:t xml:space="preserve"> specify  which</w:t>
        <w:tab/>
        <w:t>video  mode  since  BASSTOUR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video system your computer has.  There</w:t>
        <w:tab/>
        <w:t>are a  few  ty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  <w:tab/>
        <w:t>EGA  cards  that BASSTOUR cannot detect</w:t>
        <w:tab/>
        <w:t>however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</w:t>
        <w:tab/>
        <w:t>an EGA card, but  BASSTOUR  will not detect it,</w:t>
        <w:tab/>
        <w:t>you can</w:t>
        <w:tab/>
        <w:t>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</w:t>
        <w:tab/>
        <w:t>in EGA mode anyway. To do this,</w:t>
        <w:tab/>
        <w:t>use the</w:t>
        <w:tab/>
        <w:t>command</w:t>
        <w:tab/>
        <w:t>line  shown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SSTOUR</w:t>
        <w:tab/>
        <w:t>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also use a -h for Hercules or a -c for CGA.</w:t>
        <w:tab/>
        <w:t>If you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the program will</w:t>
        <w:tab/>
        <w:t>choose the best</w:t>
        <w:tab/>
        <w:t>mode it</w:t>
        <w:tab/>
        <w:t>can. If</w:t>
        <w:tab/>
        <w:t>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</w:t>
        <w:tab/>
        <w:t>display, BASSTOUR can be forced</w:t>
        <w:tab/>
        <w:t xml:space="preserve"> to  use  the  256 color  320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  <w:tab/>
        <w:t xml:space="preserve"> MCGA  mode.  Running the program in MCGA mode requires</w:t>
        <w:tab/>
        <w:t>the use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m command line option. For example, to run in the 256 color 32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  <w:tab/>
        <w:t>mode of</w:t>
        <w:tab/>
        <w:t>your  VGA,  type  BASSTOUR  -m when  you  start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imply typing BASSTOUR will cause your VGA</w:t>
        <w:tab/>
        <w:t>display</w:t>
        <w:tab/>
        <w:t>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BASSTOUR  requires  a large amount of FREE memory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do not</w:t>
        <w:tab/>
        <w:t>have  memory  resident</w:t>
        <w:tab/>
        <w:t>programs  loaded 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 Ramdisks,  printer buffers, menu</w:t>
        <w:tab/>
        <w:t>programs and other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 large amounts of memory in your system, making it unus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BASSTOUR may appear to run normally, but if there</w:t>
        <w:tab/>
        <w:t>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vailable memory, the  program  may</w:t>
        <w:tab/>
        <w:t>halt. If this happe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inform</w:t>
        <w:tab/>
        <w:t>you of the fact</w:t>
        <w:tab/>
        <w:t>that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BASSTOUR. In this situation, BASSTOUR</w:t>
        <w:tab/>
        <w:t xml:space="preserve"> will  not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</w:t>
        <w:tab/>
        <w:t>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</w:t>
        <w:tab/>
        <w:t>To Run BASSTOUR</w:t>
        <w:tab/>
        <w:t>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your  computer</w:t>
        <w:tab/>
        <w:t>does not have a</w:t>
        <w:tab/>
        <w:t>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tribution diskette into drive</w:t>
        <w:tab/>
        <w:t>A:  and</w:t>
        <w:tab/>
        <w:t xml:space="preserve"> simply</w:t>
        <w:tab/>
        <w:t xml:space="preserve">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&lt;enter&gt;.</w:t>
        <w:tab/>
        <w:t>After  a  few  seconds,</w:t>
        <w:tab/>
        <w:t>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You</w:t>
        <w:tab/>
        <w:t>will be</w:t>
        <w:tab/>
        <w:t>asked to answer</w:t>
        <w:tab/>
        <w:t>a few  questions  before 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.  If</w:t>
        <w:tab/>
        <w:t xml:space="preserve"> your  computer</w:t>
        <w:tab/>
        <w:t xml:space="preserve"> does have a hard disk,</w:t>
        <w:tab/>
        <w:t>but you</w:t>
        <w:tab/>
        <w:t>st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 your</w:t>
        <w:tab/>
        <w:t>floppy</w:t>
        <w:tab/>
        <w:t>disk,  insert 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</w:t>
        <w:tab/>
        <w:t>A: and type A:&lt;enter&gt; at the DOS promp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BASSTOUR &lt;enter&gt;. Be sure that you leave the diskette</w:t>
        <w:tab/>
        <w:t>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</w:t>
        <w:tab/>
        <w:t>you are</w:t>
        <w:tab/>
        <w:t>playing, and that it  is  NOT write  protected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get real lucky,</w:t>
        <w:tab/>
        <w:t>and catch a record sized fish, BASSTOUR</w:t>
        <w:tab/>
        <w:t>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record catch on the disk.</w:t>
        <w:tab/>
        <w:t>If the disk isn't there, or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protected,  BASSTOUR</w:t>
        <w:tab/>
        <w:t xml:space="preserve"> may halt, waiting for the disk</w:t>
        <w:tab/>
        <w:t>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BASSTOUR</w:t>
        <w:tab/>
        <w:t xml:space="preserve"> will  allow  you  to save a game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playing it at a later time. If you are running BASSTOU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</w:t>
        <w:tab/>
        <w:t>disk, there may</w:t>
        <w:tab/>
        <w:t>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avoid 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</w:t>
        <w:tab/>
        <w:t>file (BT.DOC) from the disk  you  are  using. 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HAVE MADE A COPY FIRST!!! If you attempt to save  a game  on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sufficient space, a message will appear to notify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</w:t>
        <w:tab/>
        <w:t>To Run BASSTOUR</w:t>
        <w:tab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distribution diskette has a program on it called GO.EX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program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BassTour</w:t>
        <w:tab/>
        <w:t>diskette into drive A:.</w:t>
        <w:tab/>
        <w:t>Then type A:G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 will lead you through proper instal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create a directory on your hard</w:t>
        <w:tab/>
        <w:t>disk. Then it will copy</w:t>
        <w:tab/>
        <w:t>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les from the floppy disk to the hard disk. Afte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copied, the</w:t>
        <w:tab/>
        <w:t>installation is</w:t>
        <w:tab/>
        <w:t>completed.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be run at any time thereafter by changing to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BassTour has been installed, and simply typing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has four levels of</w:t>
        <w:tab/>
        <w:t>play; Novice, Intermediate, Pro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In the first three levels, you are a professional</w:t>
        <w:tab/>
        <w:t>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participating in a three day tournament. Each of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six hours of fishing, and you must weigh</w:t>
        <w:tab/>
        <w:t>in your</w:t>
        <w:tab/>
        <w:t>fish at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</w:t>
        <w:tab/>
        <w:t>area before the</w:t>
        <w:tab/>
        <w:t>end of the  day's fish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fail to</w:t>
        <w:tab/>
        <w:t>weigh in before</w:t>
        <w:tab/>
        <w:t>the six</w:t>
        <w:tab/>
        <w:t>hours have elapsed, all</w:t>
        <w:tab/>
        <w:t>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your live well are released, and you receive no credi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he total weight of your fish</w:t>
        <w:tab/>
        <w:t>is accumulated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</w:t>
        <w:tab/>
        <w:t>of the tournament, and the current standings are posted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end of the third day, the final</w:t>
        <w:tab/>
        <w:t>standings and the winn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. In Novice level, the fish are very easy to catch, and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 to  finish  in  the money.  Intermediate level require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</w:t>
        <w:tab/>
        <w:t>Pro level is just plain</w:t>
        <w:tab/>
        <w:t>tough! The fish</w:t>
        <w:tab/>
        <w:t>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</w:t>
        <w:tab/>
        <w:t>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of the tournament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be</w:t>
        <w:tab/>
        <w:t xml:space="preserve"> more  alert  to  your</w:t>
        <w:tab/>
        <w:t>current</w:t>
        <w:tab/>
        <w:t xml:space="preserve"> situation. The</w:t>
        <w:tab/>
        <w:t>weather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Your boat may drift if it's windy, and you may end  up st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 preventing  you</w:t>
        <w:tab/>
        <w:t>from making the</w:t>
        <w:tab/>
        <w:t>weigh in time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as a record for the  largest</w:t>
        <w:tab/>
        <w:t>fish  caught  at that  area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tournament, you catch a fish that i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 record,  a  small</w:t>
        <w:tab/>
        <w:t xml:space="preserve"> ceremony will</w:t>
        <w:tab/>
        <w:t>ensue 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stablished as the new record holder for</w:t>
        <w:tab/>
        <w:t>that particular</w:t>
        <w:tab/>
        <w:t>l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. The records are kept</w:t>
        <w:tab/>
        <w:t>in a file called LAKERECS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the current record fish</w:t>
        <w:tab/>
        <w:t>for each  of  the fishing areas</w:t>
        <w:tab/>
        <w:t>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t any time.</w:t>
        <w:tab/>
        <w:t>In another file</w:t>
        <w:tab/>
        <w:t>on your</w:t>
        <w:tab/>
        <w:t>distributi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.TXT, BASSTOUR  keeps records of the 10 heaviest stringers.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is</w:t>
        <w:tab/>
        <w:t>considered to be  the  accumulated  tournament weigh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hree days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fourth</w:t>
        <w:tab/>
        <w:t xml:space="preserve"> mode is Practice. This</w:t>
        <w:tab/>
        <w:t>mode wa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In Practice mode, there is no time limit,  gasoline</w:t>
        <w:tab/>
        <w:t>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be  unlimited,</w:t>
        <w:tab/>
        <w:t>and  battery  power  lasts  forever. Practic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Pro skill level.</w:t>
        <w:tab/>
        <w:t>In Practice  mode,  you</w:t>
        <w:tab/>
        <w:t>can  fis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 content, and</w:t>
        <w:tab/>
        <w:t>you can</w:t>
        <w:tab/>
        <w:t>still weigh in your fish just as if it w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urnament. Lake records can  still  be set in Practice mod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</w:t>
        <w:tab/>
        <w:t>is  equipped  with  a  trolling</w:t>
        <w:tab/>
        <w:t xml:space="preserve"> motor,</w:t>
        <w:tab/>
        <w:t xml:space="preserve"> an LCD</w:t>
        <w:tab/>
        <w:t>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, 20 gallons of gasoline, batteries, a rod box, a  tackl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emergency and safety devices, a live well, an anchor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a  powerful</w:t>
        <w:tab/>
        <w:t xml:space="preserve"> outboard motor. As with a real</w:t>
        <w:tab/>
        <w:t>bass boat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rcise</w:t>
        <w:tab/>
        <w:t>care and good judgment in the  use  of this 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is your biggest enemy, with the constant threat of obstacl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umps  and  rocks,  running  out  of gasoline or kil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contributing to your problems. As</w:t>
        <w:tab/>
        <w:t xml:space="preserve"> if  all of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n't enough, there are other boats in the area to contend with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a  real</w:t>
        <w:tab/>
        <w:t xml:space="preserve"> fishing  situation, these  other  boats sometimes seem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iloted by inconsiderate</w:t>
        <w:tab/>
        <w:t>people;</w:t>
        <w:tab/>
        <w:t>they hog fishing areas or cro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Sometimes they</w:t>
        <w:tab/>
        <w:t>spook 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shing</w:t>
        <w:tab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</w:t>
        <w:tab/>
        <w:t>your BASSTOUR disk are six different bodies of</w:t>
        <w:tab/>
        <w:t>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 xml:space="preserve"> can  fish. When the title screen appears, the names of</w:t>
        <w:tab/>
        <w:t>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will be listed. To pick an area, just</w:t>
        <w:tab/>
        <w:t>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area number. Once you</w:t>
        <w:tab/>
        <w:t>have selected  the  area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 selected  throughout  the three day tournament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unique in itself. Every time you start a new  day of fis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ocation of the</w:t>
        <w:tab/>
        <w:t>fish will be different,</w:t>
        <w:tab/>
        <w:t>and their sizes</w:t>
        <w:tab/>
        <w:t xml:space="preserve"> will 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.  Additionally, every time the game</w:t>
        <w:tab/>
        <w:t>is started, the</w:t>
        <w:tab/>
        <w:t>depth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ke will vary. When fishing, it</w:t>
        <w:tab/>
        <w:t>is wise</w:t>
        <w:tab/>
        <w:t>to keep</w:t>
        <w:tab/>
        <w:t>a check</w:t>
        <w:tab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time  remaining,  the</w:t>
        <w:tab/>
        <w:t>charge level of</w:t>
        <w:tab/>
        <w:t>your batteries,</w:t>
        <w:tab/>
        <w:t>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gasoline you have left. You must  weigh in your fish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xpired. In order to weigh</w:t>
        <w:tab/>
        <w:t>in your</w:t>
        <w:tab/>
        <w:t>fish, you must be close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weigh in  area.</w:t>
        <w:tab/>
        <w:t xml:space="preserve"> The weigh in area on each lake</w:t>
        <w:tab/>
        <w:t>is signified by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 where  your  boat  is plac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begins. If your computer</w:t>
        <w:tab/>
        <w:t>has a CGA or Hercules video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weigh</w:t>
        <w:tab/>
        <w:t>in area</w:t>
        <w:tab/>
        <w:t xml:space="preserve"> will  be  signified  by a flag</w:t>
        <w:tab/>
        <w:t>with a black 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  <w:tab/>
        <w:t>On EGA systems,</w:t>
        <w:tab/>
        <w:t>your boat is the light blue (cyan) colored 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 Hercules</w:t>
        <w:tab/>
        <w:t>or CGA systems,</w:t>
        <w:tab/>
        <w:t>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you  are  running  in the MCGA mode of your VGA</w:t>
        <w:tab/>
        <w:t>display,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right pink one. In all cases, your boat starts each</w:t>
        <w:tab/>
        <w:t>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adjacent</w:t>
        <w:tab/>
        <w:t>to the weigh in</w:t>
        <w:tab/>
        <w:t>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should  be  placed. As in real fishing, bass seem to lik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near some sort of  cover.  Stumps,  rocks,  lily pads</w:t>
        <w:tab/>
        <w:t xml:space="preserve"> etc.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old  the most fish. Fish also seem to congregate along h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 offs elsewhere on the  lake.  Boat docks,  moored boa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ds are also good</w:t>
        <w:tab/>
        <w:t>places to look.</w:t>
        <w:tab/>
        <w:t>Fish can also be caught</w:t>
        <w:tab/>
        <w:t>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lake.</w:t>
        <w:tab/>
        <w:t>Each fish  has</w:t>
        <w:tab/>
        <w:t>its own</w:t>
        <w:tab/>
        <w:t xml:space="preserve"> unique</w:t>
        <w:tab/>
        <w:t>personalit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easy</w:t>
        <w:tab/>
        <w:t>the fish is to catch. Fish have</w:t>
        <w:tab/>
        <w:t>an agg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assigned to them,  as  well as lure type and</w:t>
        <w:tab/>
        <w:t>colo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is very aggressive, it  will  usually strike almost an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of</w:t>
        <w:tab/>
        <w:t>bait. Mildly aggressive</w:t>
        <w:tab/>
        <w:t>fish are more selective.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will</w:t>
        <w:tab/>
        <w:t>cluster</w:t>
        <w:tab/>
        <w:t>in  an</w:t>
        <w:tab/>
        <w:t>area,  so  it's  a good idea to 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</w:t>
        <w:tab/>
        <w:t>lake thoroughly</w:t>
        <w:tab/>
        <w:t>because</w:t>
        <w:tab/>
        <w:t>several</w:t>
        <w:tab/>
        <w:t>fish can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place</w:t>
        <w:tab/>
        <w:t>at  times.  If</w:t>
        <w:tab/>
        <w:t>you  catch a decent fish in an area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make several casts to the same general area</w:t>
        <w:tab/>
        <w:t>since fis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ize often stick together. In  Intermediate</w:t>
        <w:tab/>
        <w:t xml:space="preserve"> and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</w:t>
        <w:tab/>
        <w:t>modes, lure choice and color are important. You</w:t>
        <w:tab/>
        <w:t>can cover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</w:t>
        <w:tab/>
        <w:t>without</w:t>
        <w:tab/>
        <w:t xml:space="preserve"> catching any fish, then change</w:t>
        <w:tab/>
        <w:t>bait typ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catch fish after</w:t>
        <w:tab/>
        <w:t>fish in</w:t>
        <w:tab/>
        <w:t>the area  you  just  cov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ypically</w:t>
        <w:tab/>
        <w:t>places</w:t>
        <w:tab/>
        <w:t>about  2000  in</w:t>
        <w:tab/>
        <w:t xml:space="preserve"> a lake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XT type, it may take several seconds for the</w:t>
        <w:tab/>
        <w:t>fish to</w:t>
        <w:tab/>
        <w:t xml:space="preserve">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When the small timer window</w:t>
        <w:tab/>
        <w:t>appears, you're ready to star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</w:t>
        <w:tab/>
        <w:t>catch an 18 lb.</w:t>
        <w:tab/>
        <w:t xml:space="preserve"> plus  fish  on</w:t>
        <w:tab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ake, there</w:t>
        <w:tab/>
        <w:t>lurks a</w:t>
        <w:tab/>
        <w:t>GIANT bass called Lulu.</w:t>
        <w:tab/>
        <w:t>She  is</w:t>
        <w:tab/>
        <w:t xml:space="preserve">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cky,  and will only strike a bait if it</w:t>
        <w:tab/>
        <w:t>is the exact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</w:t>
        <w:tab/>
        <w:t>wants. To catch</w:t>
        <w:tab/>
        <w:t>Lulu is</w:t>
        <w:tab/>
        <w:t>truly a</w:t>
        <w:tab/>
        <w:t xml:space="preserve"> magnificent  feat.  If</w:t>
        <w:tab/>
        <w:t>you 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,  you  will  be</w:t>
        <w:tab/>
        <w:t xml:space="preserve"> given the opportunity to print</w:t>
        <w:tab/>
        <w:t>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</w:t>
        <w:tab/>
        <w:t xml:space="preserve"> (assuming  you</w:t>
        <w:tab/>
        <w:t xml:space="preserve"> have  a  printer  connected) which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the author</w:t>
        <w:tab/>
        <w:t>together with the exact</w:t>
        <w:tab/>
        <w:t>weight of Lulu,</w:t>
        <w:tab/>
        <w:t>will 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skill</w:t>
        <w:tab/>
        <w:t>levels,</w:t>
        <w:tab/>
        <w:t>you are</w:t>
        <w:tab/>
        <w:t>fishing</w:t>
        <w:tab/>
        <w:t>against</w:t>
        <w:tab/>
        <w:t>30 of the top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 tournament fishing.</w:t>
        <w:tab/>
        <w:t>Although it's quite easy to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if you are fishing in Novice or even  Intermediat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</w:t>
        <w:tab/>
        <w:t>mode is</w:t>
        <w:tab/>
        <w:t>quite another story. These guys</w:t>
        <w:tab/>
        <w:t>you're fishing agains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best.</w:t>
        <w:tab/>
        <w:t>They  got  to  be  the</w:t>
        <w:tab/>
        <w:t>best  by  being</w:t>
        <w:tab/>
        <w:t>consisten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</w:t>
        <w:tab/>
        <w:t xml:space="preserve"> mode, it's not unusual to weigh in 18 or 20 pounds of f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>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rolling motor is raised or lowered by pressing</w:t>
        <w:tab/>
        <w:t>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  <w:tab/>
        <w:t>Starting the  outboard</w:t>
        <w:tab/>
        <w:t>motor  will  automatically ra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</w:t>
        <w:tab/>
        <w:t>the outboard mo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command  list</w:t>
        <w:tab/>
        <w:t>can only  be  displayed</w:t>
        <w:tab/>
        <w:t>if you are not in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trolling motor uses more time than the outboard motor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,</w:t>
        <w:tab/>
        <w:t>and  it</w:t>
        <w:tab/>
        <w:t xml:space="preserve"> also  consumes</w:t>
        <w:tab/>
        <w:t>battery</w:t>
        <w:tab/>
        <w:t>power. Once you</w:t>
        <w:tab/>
        <w:t>have f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ournaments with BASSTOUR, you will begin to remember</w:t>
        <w:tab/>
        <w:t xml:space="preserve"> what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and find that you rely on the command list</w:t>
        <w:tab/>
        <w:t>much 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can be raised or lower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 F9)</w:t>
        <w:tab/>
        <w:t xml:space="preserve">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outboard  motor. Pressing 'O' will do the same</w:t>
        <w:tab/>
        <w:t>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</w:t>
        <w:tab/>
        <w:t>are out</w:t>
        <w:tab/>
        <w:t>of gas.</w:t>
        <w:tab/>
        <w:t>If you have  the sound enabled,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</w:t>
        <w:tab/>
        <w:t>buzz that indicates that the motor is  running.</w:t>
        <w:tab/>
        <w:t xml:space="preserve">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</w:t>
        <w:tab/>
        <w:t>things to be aware of  when  using  the</w:t>
        <w:tab/>
        <w:t>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 First, tournament  rules state that</w:t>
        <w:tab/>
        <w:t>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</w:t>
        <w:tab/>
        <w:t>the outboard motor, you</w:t>
        <w:tab/>
        <w:t>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</w:t>
        <w:tab/>
        <w:t>wear your  life</w:t>
        <w:tab/>
        <w:t xml:space="preserve"> jacket</w:t>
        <w:tab/>
        <w:t xml:space="preserve"> may  cost  you</w:t>
        <w:tab/>
        <w:t>a fine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be disqualified.  The life jacket usage is discuss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this document.</w:t>
        <w:tab/>
        <w:t xml:space="preserve"> The  second  thing  to</w:t>
        <w:tab/>
        <w:t xml:space="preserve"> be  aware  of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board motor</w:t>
        <w:tab/>
        <w:t>are zones designated "NO WAKE".</w:t>
        <w:tab/>
        <w:t xml:space="preserve"> These</w:t>
        <w:tab/>
        <w:t>area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on  most  lakes,  and  are  indicated by the</w:t>
        <w:tab/>
        <w:t>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sign.  Sometimes, you will</w:t>
        <w:tab/>
        <w:t>be given a  citation  if 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se  areas with your outboard motor running at a</w:t>
        <w:tab/>
        <w:t>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speed. If you pass through a NO WAKE ZONE  at idle</w:t>
        <w:tab/>
        <w:t>spe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get a citation, nor will you if you are using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Receiving a citation</w:t>
        <w:tab/>
        <w:t>not only costs you money, it costs time</w:t>
        <w:tab/>
        <w:t>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You cannot start the</w:t>
        <w:tab/>
        <w:t xml:space="preserve"> outboard  if you  are</w:t>
        <w:tab/>
        <w:t>in  cast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utboard motor has five</w:t>
        <w:tab/>
        <w:t>speeds.</w:t>
        <w:tab/>
        <w:t>To increase the</w:t>
        <w:tab/>
        <w:t>spee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</w:t>
        <w:tab/>
        <w:t>key. To</w:t>
        <w:tab/>
        <w:t>slow  down,  press  the</w:t>
        <w:tab/>
        <w:t>DEL  key.   The</w:t>
        <w:tab/>
        <w:t xml:space="preserve"> faster</w:t>
        <w:tab/>
        <w:t xml:space="preserve">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utboard, the more gas you consume. On the other hand,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 fast speed  uses less  time to travel long distances.  As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r</w:t>
        <w:tab/>
        <w:t>decrease the speed of the outboard motor, the sou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in pitch and a</w:t>
        <w:tab/>
        <w:t>short note will</w:t>
        <w:tab/>
        <w:t>appear to verify the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Each</w:t>
        <w:tab/>
        <w:t>time you press the INS key, your outboard speed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until you</w:t>
        <w:tab/>
        <w:t>are at maximum RPM's. Likewise, each p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</w:t>
        <w:tab/>
        <w:t xml:space="preserve"> key  slows down  your</w:t>
        <w:tab/>
        <w:t>motor  until  it  is  at  idle spe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run your outboard motor</w:t>
        <w:tab/>
        <w:t>at the highest speed, be careful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</w:t>
        <w:tab/>
        <w:t xml:space="preserve"> an obstacle,  your  outboard  may  be damaged and out of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</w:t>
        <w:tab/>
        <w:t>that day of the</w:t>
        <w:tab/>
        <w:t>tourna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</w:t>
        <w:tab/>
        <w:t>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ALT-F1 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CD recorder</w:t>
        <w:tab/>
        <w:t>if it is off, or turn it off  if  it 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G' will do the same thing. If your boat is in the left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, the LCD  recorder  will  appear  in</w:t>
        <w:tab/>
        <w:t>the upper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of the screen. If your boat</w:t>
        <w:tab/>
        <w:t>is in the right</w:t>
        <w:tab/>
        <w:t>half of</w:t>
        <w:tab/>
        <w:t>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ppear in the upper</w:t>
        <w:tab/>
        <w:t>left  corner.  If you  have  th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on, it will move to the opposite side of the screen fro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. The LCD works</w:t>
        <w:tab/>
        <w:t>almost</w:t>
        <w:tab/>
        <w:t>like a real one. It'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sh directly under the boat in the  center of</w:t>
        <w:tab/>
        <w:t>it'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</w:t>
        <w:tab/>
        <w:t>side of</w:t>
        <w:tab/>
        <w:t>the boat are on</w:t>
        <w:tab/>
        <w:t>the left of it's screen, an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rboard side of the boat appear on</w:t>
        <w:tab/>
        <w:t>the right side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</w:t>
        <w:tab/>
        <w:t>LCD recorder is</w:t>
        <w:tab/>
        <w:t>continuously updated as</w:t>
        <w:tab/>
        <w:t>you move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. It uses battery power, so use it</w:t>
        <w:tab/>
        <w:t>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</w:t>
        <w:tab/>
        <w:t xml:space="preserve"> different  types 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</w:t>
        <w:tab/>
        <w:t>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</w:t>
        <w:tab/>
        <w:t>rod with 6 pound test line will</w:t>
        <w:tab/>
        <w:t>allow you to 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</w:t>
        <w:tab/>
        <w:t>the light line may cause you to</w:t>
        <w:tab/>
        <w:t>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</w:t>
        <w:tab/>
        <w:t>are obvious, others are</w:t>
        <w:tab/>
        <w:t>not.   You  start each</w:t>
        <w:tab/>
        <w:t>d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 no rod</w:t>
        <w:tab/>
        <w:t>selected. Before you can begin casting,</w:t>
        <w:tab/>
        <w:t>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rod. You can change rod types  at</w:t>
        <w:tab/>
        <w:t>any time.  The F9 (or '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  <w:tab/>
        <w:t>allows you to select a rod. You</w:t>
        <w:tab/>
        <w:t>cannot select a</w:t>
        <w:tab/>
        <w:t>rod while in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Once you have</w:t>
        <w:tab/>
        <w:t>the rod</w:t>
        <w:tab/>
        <w:t>box window on  the  screen, the</w:t>
        <w:tab/>
        <w:t>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will cause the hilite bar to move up or down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rod selection. After  you have</w:t>
        <w:tab/>
        <w:t>the  hilite  bar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rod you'd like to use, press the ESC key to return to the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oint</w:t>
        <w:tab/>
        <w:t>the mouse cursor at the</w:t>
        <w:tab/>
        <w:t>rod you</w:t>
        <w:tab/>
        <w:t>would like to u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</w:t>
        <w:tab/>
        <w:t>which will cause the hilite bar</w:t>
        <w:tab/>
        <w:t>to move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rod you</w:t>
        <w:tab/>
        <w:t>have selected. If you are satisfied with your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to resume the game. If</w:t>
        <w:tab/>
        <w:t>you change your</w:t>
        <w:tab/>
        <w:t>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</w:t>
        <w:tab/>
        <w:t xml:space="preserve"> rod type, just</w:t>
        <w:tab/>
        <w:t>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 xml:space="preserve"> can "load up" all six rods with different baits, then change r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hanging baits</w:t>
        <w:tab/>
        <w:t>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</w:t>
        <w:tab/>
        <w:t>your  disposal</w:t>
        <w:tab/>
        <w:t>is  a  six  drawer  tackle  box</w:t>
        <w:tab/>
        <w:t xml:space="preserve">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lures we all wish we had. Many</w:t>
        <w:tab/>
        <w:t>lure types and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for your use.</w:t>
        <w:tab/>
        <w:t>You can</w:t>
        <w:tab/>
        <w:t>select lures from the tackle  box 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except when you are in cast mode. Pressing F10 (or 'B')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ccess to the tackle box. If  you are in cast mode (you'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instruction line at the bottom</w:t>
        <w:tab/>
        <w:t>of your</w:t>
        <w:tab/>
        <w:t>screen)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ast mode before you can access the tackle box. The Tackl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</w:t>
        <w:tab/>
        <w:t>three windows. The first window</w:t>
        <w:tab/>
        <w:t>allows you to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to look in. Each drawer is neatly organized (I wish MY tack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</w:t>
        <w:tab/>
        <w:t>was this neat) into  bait types. For example, crankbaits are in</w:t>
        <w:tab/>
        <w:t>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point at and click</w:t>
        <w:tab/>
        <w:t>on which drawer</w:t>
        <w:tab/>
        <w:t>you want, or use the UP</w:t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</w:t>
        <w:tab/>
        <w:t>highlight bar to where you want</w:t>
        <w:tab/>
        <w:t>i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he drawer contents will appear in another window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In this window, you select the specific bait</w:t>
        <w:tab/>
        <w:t>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colors for that particular lure.</w:t>
        <w:tab/>
        <w:t xml:space="preserve"> After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he tackle box windows will disappear. If you forget</w:t>
        <w:tab/>
        <w:t xml:space="preserve"> what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re fishing with, the STATUS command will tell you. Use</w:t>
        <w:tab/>
        <w:t>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mmand is discussed</w:t>
        <w:tab/>
        <w:t xml:space="preserve"> later.</w:t>
        <w:tab/>
        <w:t xml:space="preserve"> Over  2300  lure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ve Well</w:t>
        <w:tab/>
        <w:t>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</w:t>
        <w:tab/>
        <w:t>all  of</w:t>
        <w:tab/>
        <w:t xml:space="preserve"> your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</w:t>
        <w:tab/>
        <w:t>inches or better) fish.</w:t>
        <w:tab/>
        <w:t>You can</w:t>
        <w:tab/>
        <w:t>examine</w:t>
        <w:tab/>
        <w:t>the contents of</w:t>
        <w:tab/>
        <w:t>your 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t any</w:t>
        <w:tab/>
        <w:t>time, including</w:t>
        <w:tab/>
        <w:t>while in cast mode. While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ntents,</w:t>
        <w:tab/>
        <w:t>you also  have</w:t>
        <w:tab/>
        <w:t>the  option  of</w:t>
        <w:tab/>
        <w:t>turning</w:t>
        <w:tab/>
        <w:t>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eration system. The aerator will save your fish if you</w:t>
        <w:tab/>
        <w:t>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but</w:t>
        <w:tab/>
        <w:t>it does</w:t>
        <w:tab/>
        <w:t>use battery power. Failure to  use  your  a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ay cause some of your fish to die, costing you a one p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</w:t>
        <w:tab/>
        <w:t>each dead fish weighed in. On the other</w:t>
        <w:tab/>
        <w:t>hand, the 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consumes battery power. The</w:t>
        <w:tab/>
        <w:t>live well will hold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Every legal fish</w:t>
        <w:tab/>
        <w:t xml:space="preserve"> you catch will</w:t>
        <w:tab/>
        <w:t>be added to the</w:t>
        <w:tab/>
        <w:t>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contains five fish. After</w:t>
        <w:tab/>
        <w:t>that, if you catch a fish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</w:t>
        <w:tab/>
        <w:t>the smallest fish currently in the  live  well,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fish  will  be released,</w:t>
        <w:tab/>
        <w:t>and  the  fish</w:t>
        <w:tab/>
        <w:t>you jus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lace it in the live</w:t>
        <w:tab/>
        <w:t>well. This way,</w:t>
        <w:tab/>
        <w:t>the  live  well</w:t>
        <w:tab/>
        <w:t xml:space="preserve">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the  five</w:t>
        <w:tab/>
        <w:t>largest</w:t>
        <w:tab/>
        <w:t>fish you have caught. To examine the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r to turn on</w:t>
        <w:tab/>
        <w:t>or off the aerator, just press F3 (or 'L')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A</w:t>
        <w:tab/>
        <w:t>window will appear on your screen that shows how many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currently in the live well, what the total weight of those fish</w:t>
        <w:tab/>
        <w:t>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gives you the option of</w:t>
        <w:tab/>
        <w:t>turning</w:t>
        <w:tab/>
        <w:t>the aerator on or off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simply click</w:t>
        <w:tab/>
        <w:t>on the ON or OFF command in the</w:t>
        <w:tab/>
        <w:t>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f you are using the keyboard, press the F7</w:t>
        <w:tab/>
        <w:t>or F8 key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erator. To resume fishing, press the ESC  key or  the</w:t>
        <w:tab/>
        <w:t>right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Examining the contents of your live</w:t>
        <w:tab/>
        <w:t>well uses time,</w:t>
        <w:tab/>
        <w:t>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</w:t>
        <w:tab/>
        <w:t>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must wear a life jacket</w:t>
        <w:tab/>
        <w:t>any time you are moving</w:t>
        <w:tab/>
        <w:t>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 motor.  Failure  to 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sociated fine. It</w:t>
        <w:tab/>
        <w:t>may also  cause</w:t>
        <w:tab/>
        <w:t xml:space="preserve"> you  to  be disqua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tournament on that day. Wearing your life</w:t>
        <w:tab/>
        <w:t>jacket is a bit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isance since  it  restricts  your  casting distance a litt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</w:t>
        <w:tab/>
        <w:t>is selected by pressing</w:t>
        <w:tab/>
        <w:t>ALT-F2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</w:t>
        <w:tab/>
        <w:t>item with the mouse.  Taking off your life jacket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, as does putting  it  on.  If you are wearing your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et when</w:t>
        <w:tab/>
        <w:t>you make this selection, it will  be  remove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>wearing</w:t>
        <w:tab/>
        <w:t>it, it will be put on. Pressing</w:t>
        <w:tab/>
        <w:t>'J' will also execu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nchor is of no</w:t>
        <w:tab/>
        <w:t>use unless you are fishing in  Pro  mode. 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raise  the  anchor  before  trying  to move the</w:t>
        <w:tab/>
        <w:t>boat. Pressing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, pressing</w:t>
        <w:tab/>
        <w:t>F8 raises it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</w:t>
        <w:tab/>
        <w:t>lowering the anchor takes time.</w:t>
        <w:tab/>
        <w:t>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</w:t>
        <w:tab/>
        <w:t>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  paddle  can</w:t>
        <w:tab/>
        <w:t>be used</w:t>
        <w:tab/>
        <w:t>to move</w:t>
        <w:tab/>
        <w:t>the boat at any</w:t>
        <w:tab/>
        <w:t>time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 think</w:t>
        <w:tab/>
        <w:t>of it as a last</w:t>
        <w:tab/>
        <w:t>resort.</w:t>
        <w:tab/>
        <w:t>The paddle uses</w:t>
        <w:tab/>
        <w:t>quite  a bi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 but could be</w:t>
        <w:tab/>
        <w:t>used to</w:t>
        <w:tab/>
        <w:t>get you</w:t>
        <w:tab/>
        <w:t>to the weigh in</w:t>
        <w:tab/>
        <w:t>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tted time has elapsed if  both</w:t>
        <w:tab/>
        <w:t>your  battery  was dead</w:t>
        <w:tab/>
        <w:t xml:space="preserve">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out of</w:t>
        <w:tab/>
        <w:t>gas. ALT-F3 selects the</w:t>
        <w:tab/>
        <w:t>paddle from the</w:t>
        <w:tab/>
        <w:t>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select it with the mouse also. As with</w:t>
        <w:tab/>
        <w:t>the trolling  moto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ulsion that may</w:t>
        <w:tab/>
        <w:t>be active. Pressing 'P'</w:t>
        <w:tab/>
        <w:t>will also cause</w:t>
        <w:tab/>
        <w:t>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</w:t>
        <w:tab/>
        <w:t>crucial</w:t>
        <w:tab/>
        <w:t>to fishing success  both  in 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playing BASSTOUR. Beginning with version 2.1, you can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ny</w:t>
        <w:tab/>
        <w:t>time. Previous versions</w:t>
        <w:tab/>
        <w:t xml:space="preserve"> only  allowed</w:t>
        <w:tab/>
        <w:t>the boa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f you were not in cast mode.</w:t>
        <w:tab/>
        <w:t>If you are in cast mode, the Q,</w:t>
        <w:tab/>
        <w:t>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A, D, Z,</w:t>
        <w:tab/>
        <w:t>X, and C keys will move</w:t>
        <w:tab/>
        <w:t>the boat. The Q</w:t>
        <w:tab/>
        <w:t xml:space="preserve"> key  will move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to the</w:t>
        <w:tab/>
        <w:t>upper left, the</w:t>
        <w:tab/>
        <w:t>W key moves the</w:t>
        <w:tab/>
        <w:t>boat straight up, the E</w:t>
        <w:tab/>
        <w:t>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ward the upper right,  the</w:t>
        <w:tab/>
        <w:t>A key  moves  to  the left, the</w:t>
        <w:tab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  <w:tab/>
        <w:t>moves to the right, the</w:t>
        <w:tab/>
        <w:t>Z key moves to the lower left, the 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straight down, and the C key moves the boat toward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This</w:t>
        <w:tab/>
        <w:t>change allows  to move</w:t>
        <w:tab/>
        <w:t>the  boat  along a shore lin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at the</w:t>
        <w:tab/>
        <w:t>same time. If you are NOT in cast  mode,  eight</w:t>
        <w:tab/>
        <w:t xml:space="preserve"> key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numeric  keypad control  boat movement.  The left, right,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cause the boat to move in the direction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rrow on the key.  Additionally, you can move diagon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HOME key to move the boat toward the upper left, the 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key to move  the</w:t>
        <w:tab/>
        <w:t>boat to</w:t>
        <w:tab/>
        <w:t>the upper right, the END key to</w:t>
        <w:tab/>
        <w:t>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onally toward the lower</w:t>
        <w:tab/>
        <w:t>left, and the PG DN key</w:t>
        <w:tab/>
        <w:t>to move</w:t>
        <w:tab/>
        <w:t>tow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.  The arrow keys will not move the boat</w:t>
        <w:tab/>
        <w:t>while  you  are</w:t>
        <w:tab/>
        <w:t xml:space="preserve">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</w:t>
        <w:tab/>
        <w:t xml:space="preserve">  Instead,  they are used to position the cas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>using a</w:t>
        <w:tab/>
        <w:t>mouse. Conversely, the Q, W, E,</w:t>
        <w:tab/>
        <w:t>A, D, Z, X, and</w:t>
        <w:tab/>
        <w:t>C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>move the boat if you are not in</w:t>
        <w:tab/>
        <w:t>cast mode. Instead, they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various commands. Each time you move the</w:t>
        <w:tab/>
        <w:t>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re are</w:t>
        <w:tab/>
        <w:t>two other keys you  should  know about</w:t>
        <w:tab/>
        <w:t>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o moving the</w:t>
        <w:tab/>
        <w:t>boat. The '-' key will cause the boat to back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the '+'</w:t>
        <w:tab/>
        <w:t>key will cause it move ahead in</w:t>
        <w:tab/>
        <w:t>the direction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inting. If you</w:t>
        <w:tab/>
        <w:t>are using the trolling motor, battery power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outboard</w:t>
        <w:tab/>
        <w:t>motor uses less</w:t>
        <w:tab/>
        <w:t xml:space="preserve"> time  to  move</w:t>
        <w:tab/>
        <w:t>your  boat, but</w:t>
        <w:tab/>
        <w:t>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s gasoline. The paddle uses the most</w:t>
        <w:tab/>
        <w:t>time of</w:t>
        <w:tab/>
        <w:t>all, but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neither  battery  power  or gasoline.</w:t>
        <w:tab/>
        <w:t xml:space="preserve"> 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</w:t>
        <w:tab/>
        <w:t>the screen. It should be noted here that the arrow keys</w:t>
        <w:tab/>
        <w:t>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if  the  NUM</w:t>
        <w:tab/>
        <w:t>LOCK 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eft and right arrow keys, if pressed while holding down 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  <w:tab/>
        <w:t xml:space="preserve">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 while maintaining</w:t>
        <w:tab/>
        <w:t>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Rotating the boat allows for optimum cast positioning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less</w:t>
        <w:tab/>
        <w:t>battery</w:t>
        <w:tab/>
        <w:t xml:space="preserve"> power,</w:t>
        <w:tab/>
        <w:t xml:space="preserve"> gas  and time.</w:t>
        <w:tab/>
        <w:t>The boat may be</w:t>
        <w:tab/>
        <w:t>ro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</w:t>
        <w:tab/>
        <w:t>are in cast mode or not. Obviously, to either mov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your  boat</w:t>
        <w:tab/>
        <w:t>you  must  have</w:t>
        <w:tab/>
        <w:t xml:space="preserve"> the outboard motor ru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running, or be using</w:t>
        <w:tab/>
        <w:t>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</w:t>
        <w:tab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TOUR first</w:t>
        <w:tab/>
        <w:t>draws the lake on your screen, what  you 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</w:t>
        <w:tab/>
        <w:t>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the</w:t>
        <w:tab/>
        <w:t>'lake')</w:t>
        <w:tab/>
        <w:t>to the right, left up or  down</w:t>
        <w:tab/>
        <w:t>to  g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o</w:t>
        <w:tab/>
        <w:t>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left,</w:t>
        <w:tab/>
        <w:t>SHIFT-RIGHT ARROW to move the screen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SHIFT-UP ARROW to move the screen up, and SHIFT-DOWN</w:t>
        <w:tab/>
        <w:t>ARR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screen down. Scrolling the screen</w:t>
        <w:tab/>
        <w:t>does not uses any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gas or time.</w:t>
        <w:tab/>
        <w:t>The arrow keys on the NUMERIC  KEYPA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you should use</w:t>
        <w:tab/>
        <w:t>to scroll. Make</w:t>
        <w:tab/>
        <w:t>sure too, that your NUM</w:t>
        <w:tab/>
        <w:t>LOCK is</w:t>
        <w:tab/>
        <w:t>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  <w:tab/>
        <w:t>BassTour will automatically scroll if the boat reache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</w:t>
        <w:tab/>
        <w:t xml:space="preserve"> computers  only  have</w:t>
        <w:tab/>
        <w:t>the four cursor</w:t>
        <w:tab/>
        <w:t>(ARROW)</w:t>
        <w:tab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have</w:t>
        <w:tab/>
        <w:t>these keys plus</w:t>
        <w:tab/>
        <w:t>a numeric key pad with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</w:t>
        <w:tab/>
        <w:t>one of these computers (i.e.  PS-2  model  25),</w:t>
        <w:tab/>
        <w:t>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T  and one of the four separate cursor keys will</w:t>
        <w:tab/>
        <w:t>not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croll. To scroll</w:t>
        <w:tab/>
        <w:t>the screen on one of  these computers,</w:t>
        <w:tab/>
        <w:t>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2, 4, 6, and 8</w:t>
        <w:tab/>
        <w:t>keys. Pressing 2 will scroll the screen</w:t>
        <w:tab/>
        <w:t>down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</w:t>
        <w:tab/>
        <w:t>it left, 6 will</w:t>
        <w:tab/>
        <w:t>scroll</w:t>
        <w:tab/>
        <w:t>it  right, and 8 will scroll it</w:t>
        <w:tab/>
        <w:t>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ing in this manner, it is NOT necessary to use the SHF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models  of  Tandy  computers also  exhibit  scrolling</w:t>
        <w:tab/>
        <w:t xml:space="preserve">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</w:t>
        <w:tab/>
        <w:t>trouble</w:t>
        <w:tab/>
        <w:t>scrolling the screen, using the</w:t>
        <w:tab/>
        <w:t>2,4,6, and 8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</w:t>
        <w:tab/>
        <w:t>keyboard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Once</w:t>
        <w:tab/>
        <w:t>a ro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, each</w:t>
        <w:tab/>
        <w:t>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 Once  you have selected a rod to use, you will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other unless you want to. Cast mode  is  entered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</w:t>
        <w:tab/>
        <w:t>('C' will also work). You can easily determine if you are in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</w:t>
        <w:tab/>
        <w:t>bottom line of screen will contain some</w:t>
        <w:tab/>
        <w:t>brief c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will disappear when you exit cast</w:t>
        <w:tab/>
        <w:t>mod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move the mouse cursor (the</w:t>
        <w:tab/>
        <w:t>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 go. Then,  press</w:t>
        <w:tab/>
        <w:t xml:space="preserve"> the left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mouse. A line will appear on your screen between the boat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rrow is pointing.  If the sound is turned on, a squirt</w:t>
        <w:tab/>
        <w:t>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</w:t>
        <w:tab/>
        <w:t>you can</w:t>
        <w:tab/>
        <w:t>c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depending on the type of rod you have selected, and whet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 xml:space="preserve"> you  are wearing  a  life  jacket. The</w:t>
        <w:tab/>
        <w:t>skill level you</w:t>
        <w:tab/>
        <w:t>a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so helps to determine the maximum cast</w:t>
        <w:tab/>
        <w:t xml:space="preserve"> distance.  A 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ast</w:t>
        <w:tab/>
        <w:t xml:space="preserve"> as  far  as  a</w:t>
        <w:tab/>
        <w:t xml:space="preserve"> pro. You cannot cast toward the r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somewhere near your boat when you enter cast</w:t>
        <w:tab/>
        <w:t>mode.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left and right</w:t>
        <w:tab/>
        <w:t>arrow keys to then  position  your  cast.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ove the cast marker diagonally by using the HOME, PgUp, 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.</w:t>
        <w:tab/>
        <w:t>Once  you  have</w:t>
        <w:tab/>
        <w:t xml:space="preserve"> positioned  the  cast marker  (the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either the</w:t>
        <w:tab/>
        <w:t>space bar or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</w:t>
        <w:tab/>
        <w:t>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</w:t>
        <w:tab/>
        <w:t>other information windows about</w:t>
        <w:tab/>
        <w:t>the fish. These</w:t>
        <w:tab/>
        <w:t>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y on the screen for</w:t>
        <w:tab/>
        <w:t>short  time, then  disappear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</w:t>
        <w:tab/>
        <w:t>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displayed.  This is to</w:t>
        <w:tab/>
        <w:t>speed up  the  game  if</w:t>
        <w:tab/>
        <w:t xml:space="preserve"> you 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too close to land will sometimes cause your bait to sn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at</w:t>
        <w:tab/>
        <w:t xml:space="preserve"> stumps,  docks, other</w:t>
        <w:tab/>
        <w:t>boats,</w:t>
        <w:tab/>
        <w:t>lily pads, rocks, et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t cause you to snag. While you are in cast mode,</w:t>
        <w:tab/>
        <w:t>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at  using the  Q,  W,  E, A, D, Z, X, or</w:t>
        <w:tab/>
        <w:t>C key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OVE BOAT</w:t>
        <w:tab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 in your fish is almost as</w:t>
        <w:tab/>
        <w:t>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If you</w:t>
        <w:tab/>
        <w:t>don't weigh in some fish, you  can't 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  <w:tab/>
        <w:t xml:space="preserve"> Each  lake  has 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</w:t>
        <w:tab/>
        <w:t>(or a flag with</w:t>
        <w:tab/>
        <w:t>an X on</w:t>
        <w:tab/>
        <w:t xml:space="preserve"> monochrome  systems)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, you must proceed to the weigh in area and dock</w:t>
        <w:tab/>
        <w:t>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to</w:t>
        <w:tab/>
        <w:t>the flag as possible  before  for  the six  hour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has</w:t>
        <w:tab/>
        <w:t>expired. When you think</w:t>
        <w:tab/>
        <w:t>your boat is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press</w:t>
        <w:tab/>
        <w:t>ALT- F8</w:t>
        <w:tab/>
        <w:t>(or  'W')  to  begin  the weigh</w:t>
        <w:tab/>
        <w:t xml:space="preserve"> in  procedure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re not</w:t>
        <w:tab/>
        <w:t>close enough to</w:t>
        <w:tab/>
        <w:t>the weigh in area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</w:t>
        <w:tab/>
        <w:t>you know. If  you  are</w:t>
        <w:tab/>
        <w:t>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sure you want to weigh in now?"  will  appear.   A  "Yes"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tart</w:t>
        <w:tab/>
        <w:t xml:space="preserve"> the weigh in procedure, any other reply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ss.</w:t>
        <w:tab/>
        <w:t>You cannot  weigh in if</w:t>
        <w:tab/>
        <w:t>you are</w:t>
        <w:tab/>
        <w:t>in the 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</w:t>
        <w:tab/>
        <w:t>weighed</w:t>
        <w:tab/>
        <w:t>in at any time,</w:t>
        <w:tab/>
        <w:t>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 for  that day  of the tournament. A message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</w:t>
        <w:tab/>
        <w:t>that say's  "Beginning  weigh  in...".  After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  your statistics</w:t>
        <w:tab/>
        <w:t>for  the day will pop on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oked at your statistics for</w:t>
        <w:tab/>
        <w:t>the day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current  tournament  standings.  If  you</w:t>
        <w:tab/>
        <w:t>are  one of the</w:t>
        <w:tab/>
        <w:t>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</w:t>
        <w:tab/>
        <w:t>fisherman, your</w:t>
        <w:tab/>
        <w:t>name will appear in red.  After</w:t>
        <w:tab/>
        <w:t>you hav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ournament standings, press any</w:t>
        <w:tab/>
        <w:t>key to start the next da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  <w:tab/>
        <w:t xml:space="preserve">  The  tournament is over after</w:t>
        <w:tab/>
        <w:t>you weigh in for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It is a good idea to allow yourself plenty of time to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.  You</w:t>
        <w:tab/>
        <w:t>never know what</w:t>
        <w:tab/>
        <w:t>might happen on</w:t>
        <w:tab/>
        <w:t>your way back!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re weighing in</w:t>
        <w:tab/>
        <w:t>on  the</w:t>
        <w:tab/>
        <w:t xml:space="preserve"> last  day  of</w:t>
        <w:tab/>
        <w:t>the tournament,</w:t>
        <w:tab/>
        <w:t xml:space="preserve">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 xml:space="preserve"> game  ends, you will have the option of listing th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entire field of</w:t>
        <w:tab/>
        <w:t>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you  have  a printer connected,</w:t>
        <w:tab/>
        <w:t>you can</w:t>
        <w:tab/>
        <w:t>make a listing of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results, the daily tournament standings, the  final</w:t>
        <w:tab/>
        <w:t>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the standings</w:t>
        <w:tab/>
        <w:t>for the</w:t>
        <w:tab/>
        <w:t>entire field. Just press P when</w:t>
        <w:tab/>
        <w:t>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 or</w:t>
        <w:tab/>
        <w:t>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</w:t>
        <w:tab/>
        <w:t>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The contour map can only be displayed if you are not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</w:t>
        <w:tab/>
        <w:t xml:space="preserve"> The map consists of shaded areas that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depths in the lake.</w:t>
        <w:tab/>
        <w:t>Shallow</w:t>
        <w:tab/>
        <w:t>areas  are  indicat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r colors while deeper</w:t>
        <w:tab/>
        <w:t>areas are indicated by the darker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weigh in area is shown as a bright yellow square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</w:t>
        <w:tab/>
        <w:t>your boat is represented  by  a</w:t>
        <w:tab/>
        <w:t xml:space="preserve"> blinking black/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  On  monochrome  displays,</w:t>
        <w:tab/>
        <w:t xml:space="preserve"> both  the  block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 and the block</w:t>
        <w:tab/>
        <w:t>indicating  your  boat position</w:t>
        <w:tab/>
        <w:t xml:space="preserve">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Consulting the contour map does not use any time o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 F4</w:t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</w:t>
        <w:tab/>
        <w:t>pressing the F4</w:t>
        <w:tab/>
        <w:t>key. There are n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ing whether or not the sound</w:t>
        <w:tab/>
        <w:t>is on or off. If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 (the</w:t>
        <w:tab/>
        <w:t xml:space="preserve"> default  at  the  start  of  the  tournament),</w:t>
        <w:tab/>
        <w:t>pressing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it off. If the sound has been turned off,</w:t>
        <w:tab/>
        <w:t>pressing F4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it back on. It</w:t>
        <w:tab/>
        <w:t>can be</w:t>
        <w:tab/>
        <w:t>changed</w:t>
        <w:tab/>
        <w:t>any  time  during  the tourna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 xml:space="preserve"> will  remain  in effect throughout the</w:t>
        <w:tab/>
        <w:t>three days of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change it. When the sound is on,</w:t>
        <w:tab/>
        <w:t>a 'squirt' noi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d as you  make each  cast,  and</w:t>
        <w:tab/>
        <w:t xml:space="preserve"> a buzzing sound will be hea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utboard motor is running. 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. A window will</w:t>
        <w:tab/>
        <w:t>pop up on your screen with lots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</w:t>
        <w:tab/>
        <w:t>pertaining to the rod you have selected, th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ime</w:t>
        <w:tab/>
        <w:t>remaining etc..</w:t>
        <w:tab/>
        <w:t>It  costs you  no  time, battery pow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 to</w:t>
        <w:tab/>
        <w:t>execute</w:t>
        <w:tab/>
        <w:t>this command. Pressing 'S' will</w:t>
        <w:tab/>
        <w:t>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in cast mode,</w:t>
        <w:tab/>
        <w:t>you can</w:t>
        <w:tab/>
        <w:t>add Fish Formula to your ba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 key.</w:t>
        <w:tab/>
        <w:t>A short</w:t>
        <w:tab/>
        <w:t>message</w:t>
        <w:tab/>
        <w:t>will appear on the 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 you</w:t>
        <w:tab/>
        <w:t xml:space="preserve"> that  Fish Formula was</w:t>
        <w:tab/>
        <w:t>used. Each time</w:t>
        <w:tab/>
        <w:t>you add</w:t>
        <w:tab/>
        <w:t>a shot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Formula,  it</w:t>
        <w:tab/>
        <w:t>costs  you  ten</w:t>
        <w:tab/>
        <w:t xml:space="preserve"> seconds  in  time.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 Fish Formula seems to have a great deal to do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 You'll have to be the judge! Each shot of Fish Formula la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</w:t>
        <w:tab/>
        <w:t>about 6</w:t>
        <w:tab/>
        <w:t>or 7 ca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uses</w:t>
        <w:tab/>
        <w:t>a weather report to appear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by  pressing  ALT-F4.  The weather is of littl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fishing at the  Pro</w:t>
        <w:tab/>
        <w:t>level.</w:t>
        <w:tab/>
        <w:t xml:space="preserve"> Wind speed  an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important in that your boat may</w:t>
        <w:tab/>
        <w:t>drift if the wind is strong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 will drift</w:t>
        <w:tab/>
        <w:t>in  the</w:t>
        <w:tab/>
        <w:t xml:space="preserve"> direction that</w:t>
        <w:tab/>
        <w:t xml:space="preserve"> the wind is blowing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 xml:space="preserve"> cost  you  some  kind</w:t>
        <w:tab/>
        <w:t>of penalty. It is also possible</w:t>
        <w:tab/>
        <w:t>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can become stuck as a result  of  drifting.  If you get stuck,</w:t>
        <w:tab/>
        <w:t>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imes (but not always) possible to run your boa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from that  which</w:t>
        <w:tab/>
        <w:t xml:space="preserve"> is  was  moving  when it became stuck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become stuck, and cannot get out, keep trying. There is</w:t>
        <w:tab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"Q"  will</w:t>
        <w:tab/>
        <w:t xml:space="preserve"> give  you  the</w:t>
        <w:tab/>
        <w:t xml:space="preserve"> option</w:t>
        <w:tab/>
        <w:t xml:space="preserve"> of  ending the</w:t>
        <w:tab/>
        <w:t>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</w:t>
        <w:tab/>
        <w:t xml:space="preserve"> You cannot quit the game while</w:t>
        <w:tab/>
        <w:t>in cast</w:t>
        <w:tab/>
        <w:t>mode.  If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ournament over</w:t>
        <w:tab/>
        <w:t>from the beginning, the</w:t>
        <w:tab/>
        <w:t>same lake  will</w:t>
        <w:tab/>
        <w:t>be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</w:t>
        <w:tab/>
        <w:t>change lakes, you must exit from the game, and then run</w:t>
        <w:tab/>
        <w:t>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</w:t>
        <w:tab/>
        <w:t>current</w:t>
        <w:tab/>
        <w:t>record sized fish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shing areas. A total of 20</w:t>
        <w:tab/>
        <w:t>fishing</w:t>
        <w:tab/>
        <w:t>areas exist for</w:t>
        <w:tab/>
        <w:t>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the biggest fish caught</w:t>
        <w:tab/>
        <w:t>at each</w:t>
        <w:tab/>
        <w:t>of these areas will be lis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o the angler</w:t>
        <w:tab/>
        <w:t>was, and the  date  the</w:t>
        <w:tab/>
        <w:t xml:space="preserve"> fish was  cau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ASSTOUR distribution disk</w:t>
        <w:tab/>
        <w:t>is supplied with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, although an additional 14 areas are</w:t>
        <w:tab/>
        <w:t>available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orm</w:t>
        <w:tab/>
        <w:t xml:space="preserve"> at  the end of</w:t>
        <w:tab/>
        <w:t>this document).</w:t>
        <w:tab/>
        <w:t>BASSTOUR will als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kes created with  Nels  Anderson's program,  BassMap 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at the end of this document). Up to</w:t>
        <w:tab/>
        <w:t>a maximum of 50</w:t>
        <w:tab/>
        <w:t>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an be  used</w:t>
        <w:tab/>
        <w:t>with  BASSTOUR.</w:t>
        <w:tab/>
        <w:t>The  listing  of the recor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</w:t>
        <w:tab/>
        <w:t>on your</w:t>
        <w:tab/>
        <w:t>screen until you press the V key again,</w:t>
        <w:tab/>
        <w:t>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he  10  heaviest stringers  (the</w:t>
        <w:tab/>
        <w:t>most weight weighed in)</w:t>
        <w:tab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When you have finished  viewing  the  heaviest  strin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any</w:t>
        <w:tab/>
        <w:t>key  to</w:t>
        <w:tab/>
        <w:t>continue  what</w:t>
        <w:tab/>
        <w:t>you  were  doing.  If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it is determined that your total weight qualifies</w:t>
        <w:tab/>
        <w:t>you for</w:t>
        <w:tab/>
        <w:t>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0 heaviest stringers, your name, total weight, dat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 the  lake or river</w:t>
        <w:tab/>
        <w:t>will be</w:t>
        <w:tab/>
        <w:t>saved, and your</w:t>
        <w:tab/>
        <w:t>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</w:t>
        <w:tab/>
        <w:t>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</w:t>
        <w:tab/>
        <w:t>be printed when</w:t>
        <w:tab/>
        <w:t>you see</w:t>
        <w:tab/>
        <w:t>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</w:t>
        <w:tab/>
        <w:t>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</w:t>
        <w:tab/>
        <w:t>boat to</w:t>
        <w:tab/>
        <w:t>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boat to move ahead</w:t>
        <w:tab/>
        <w:t>in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</w:t>
        <w:tab/>
        <w:t>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S</w:t>
        <w:tab/>
        <w:t>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save a game</w:t>
        <w:tab/>
        <w:t>and continue playing it</w:t>
        <w:tab/>
        <w:t>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</w:t>
        <w:tab/>
        <w:t>done  at  any time by holding down the ALT key while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</w:t>
        <w:tab/>
        <w:t>key. The current status</w:t>
        <w:tab/>
        <w:t>of the game will  be  saved on your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BTOUR.SAV. This file occupies</w:t>
        <w:tab/>
        <w:t>about 60k  of 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hat your disk has enough room for the file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a  game,  it</w:t>
        <w:tab/>
        <w:t xml:space="preserve"> can  be  restored 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at area you</w:t>
        <w:tab/>
        <w:t>would like to fish on the title</w:t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  <w:tab/>
        <w:t>not  try  to save a game in a particular video mode and</w:t>
        <w:tab/>
        <w:t>later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t in a different video mode than  what</w:t>
        <w:tab/>
        <w:t>you  we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it. This will cause your computer to</w:t>
        <w:tab/>
        <w:t>hang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turn the machine off and then back</w:t>
        <w:tab/>
        <w:t>on to recover.</w:t>
        <w:tab/>
        <w:t>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if  you save the game while in EGA mode,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t by  forcing  CGA</w:t>
        <w:tab/>
        <w:t xml:space="preserve"> mode  (with  the  -c option)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Fish</w:t>
        <w:tab/>
        <w:t>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will</w:t>
        <w:tab/>
        <w:t xml:space="preserve"> display a list</w:t>
        <w:tab/>
        <w:t>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ell. Up to five fish are listed, showing their</w:t>
        <w:tab/>
        <w:t>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</w:t>
        <w:tab/>
        <w:t xml:space="preserve">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</w:t>
        <w:tab/>
        <w:t>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</w:t>
        <w:tab/>
        <w:t>it for.</w:t>
        <w:tab/>
        <w:t>When  you  press  ALT-Z,  the  lake  map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 xml:space="preserve">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</w:t>
        <w:tab/>
        <w:t>continue  when</w:t>
        <w:tab/>
        <w:t>you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a boss, you cannot</w:t>
        <w:tab/>
        <w:t>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L will</w:t>
        <w:tab/>
        <w:t>give you the option of selecting another l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If you are in</w:t>
        <w:tab/>
        <w:t>CAST MODE when you press ALT-L,</w:t>
        <w:tab/>
        <w:t>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you to first exit the</w:t>
        <w:tab/>
        <w:t>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on your screen</w:t>
        <w:tab/>
        <w:t>listing</w:t>
        <w:tab/>
        <w:t>the availabl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Make</w:t>
        <w:tab/>
        <w:t>your selection by pressing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want, then</w:t>
        <w:tab/>
        <w:t>press ENTER. BassTour will then</w:t>
        <w:tab/>
        <w:t>re-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selected fishing area. If you</w:t>
        <w:tab/>
        <w:t>change your mind,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ishing the same lake, just press ENTER without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</w:t>
        <w:tab/>
        <w:t>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PPORT CATCH AND</w:t>
        <w:tab/>
        <w:t>RE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</w:t>
        <w:tab/>
        <w:t>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ay of fishing. (good advice</w:t>
        <w:tab/>
        <w:t>in real</w:t>
        <w:tab/>
        <w:t>fishing</w:t>
        <w:tab/>
        <w:t>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</w:t>
        <w:tab/>
        <w:t>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it. This</w:t>
        <w:tab/>
        <w:t>will usually save you a</w:t>
        <w:tab/>
        <w:t>penalty</w:t>
        <w:tab/>
        <w:t>at we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</w:t>
        <w:tab/>
        <w:t>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</w:t>
        <w:tab/>
        <w:t>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</w:t>
        <w:tab/>
        <w:t>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</w:t>
        <w:tab/>
        <w:t>o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</w:t>
        <w:tab/>
        <w:t>you to snag.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</w:t>
        <w:tab/>
        <w:t>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 it easier to get</w:t>
        <w:tab/>
        <w:t>back to</w:t>
        <w:tab/>
        <w:t>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s</w:t>
        <w:tab/>
        <w:tab/>
        <w:tab/>
        <w:tab/>
        <w:tab/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>Nels Anderson for allowing me to use  some  of</w:t>
        <w:tab/>
        <w:t>his  marvelous</w:t>
      </w:r>
    </w:p>
    <w:p>
      <w:pPr>
        <w:pStyle w:val="PreformattedText"/>
        <w:bidi w:val="0"/>
        <w:jc w:val="left"/>
        <w:rPr/>
      </w:pPr>
      <w:r>
        <w:rPr/>
        <w:tab/>
        <w:t>programming  tools.  Without  him,  BASSTOUR  could not</w:t>
        <w:tab/>
        <w:t>have been</w:t>
      </w:r>
    </w:p>
    <w:p>
      <w:pPr>
        <w:pStyle w:val="PreformattedText"/>
        <w:bidi w:val="0"/>
        <w:jc w:val="left"/>
        <w:rPr/>
      </w:pPr>
      <w:r>
        <w:rPr/>
        <w:tab/>
        <w:t>written. Nels is the wizard that  brought  us  MAHJONGG</w:t>
        <w:tab/>
        <w:t xml:space="preserve"> and  EGA</w:t>
      </w:r>
    </w:p>
    <w:p>
      <w:pPr>
        <w:pStyle w:val="PreformattedText"/>
        <w:bidi w:val="0"/>
        <w:jc w:val="left"/>
        <w:rPr/>
      </w:pPr>
      <w:r>
        <w:rPr/>
        <w:tab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ab/>
        <w:t>his! Nels has a</w:t>
        <w:tab/>
        <w:t>program</w:t>
        <w:tab/>
        <w:t>available called  BassMap,  which  allows</w:t>
      </w:r>
    </w:p>
    <w:p>
      <w:pPr>
        <w:pStyle w:val="PreformattedText"/>
        <w:bidi w:val="0"/>
        <w:jc w:val="left"/>
        <w:rPr/>
      </w:pPr>
      <w:r>
        <w:rPr/>
        <w:tab/>
        <w:t>you  to</w:t>
        <w:tab/>
        <w:t xml:space="preserve"> create</w:t>
        <w:tab/>
        <w:t>your own lakes for use with BASSTOUR. His address</w:t>
      </w:r>
    </w:p>
    <w:p>
      <w:pPr>
        <w:pStyle w:val="PreformattedText"/>
        <w:bidi w:val="0"/>
        <w:jc w:val="left"/>
        <w:rPr/>
      </w:pPr>
      <w:r>
        <w:rPr/>
        <w:tab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sMap</w:t>
        <w:tab/>
        <w:t>costs  $10 plus</w:t>
        <w:tab/>
        <w:t xml:space="preserve"> $2  for  postage.  It</w:t>
        <w:tab/>
        <w:t>can  also  be</w:t>
      </w:r>
    </w:p>
    <w:p>
      <w:pPr>
        <w:pStyle w:val="PreformattedText"/>
        <w:bidi w:val="0"/>
        <w:jc w:val="left"/>
        <w:rPr/>
      </w:pPr>
      <w:r>
        <w:rPr/>
        <w:tab/>
        <w:t>downloaded from</w:t>
        <w:tab/>
        <w:t>the Xevious BBS</w:t>
        <w:tab/>
        <w:t>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ab/>
        <w:t xml:space="preserve"> testing of BASSTOUR. At the age of eight, J.R.</w:t>
        <w:tab/>
        <w:t>has caught</w:t>
      </w:r>
    </w:p>
    <w:p>
      <w:pPr>
        <w:pStyle w:val="PreformattedText"/>
        <w:bidi w:val="0"/>
        <w:jc w:val="left"/>
        <w:rPr/>
      </w:pPr>
      <w:r>
        <w:rPr/>
        <w:tab/>
        <w:t xml:space="preserve"> 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ab/>
        <w:t xml:space="preserve"> 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ab/>
        <w:t xml:space="preserve"> 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ab/>
        <w:t xml:space="preserve"> 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b Lovelace, my tournament partner and valued</w:t>
        <w:tab/>
        <w:t>friend.</w:t>
        <w:tab/>
        <w:t>He</w:t>
      </w:r>
    </w:p>
    <w:p>
      <w:pPr>
        <w:pStyle w:val="PreformattedText"/>
        <w:bidi w:val="0"/>
        <w:jc w:val="left"/>
        <w:rPr/>
      </w:pPr>
      <w:r>
        <w:rPr/>
        <w:tab/>
        <w:t xml:space="preserve"> has been a play tester</w:t>
        <w:tab/>
        <w:t>for the</w:t>
        <w:tab/>
        <w:t>whole six months of</w:t>
      </w:r>
    </w:p>
    <w:p>
      <w:pPr>
        <w:pStyle w:val="PreformattedText"/>
        <w:bidi w:val="0"/>
        <w:jc w:val="left"/>
        <w:rPr/>
      </w:pPr>
      <w:r>
        <w:rPr/>
        <w:tab/>
        <w:t xml:space="preserve">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ab/>
        <w:t xml:space="preserve"> 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ab/>
        <w:t xml:space="preserve"> throughout the</w:t>
        <w:tab/>
        <w:t>test period and</w:t>
        <w:tab/>
        <w:t>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wife, Sally, for her infinite patience and understanding.</w:t>
      </w:r>
    </w:p>
    <w:p>
      <w:pPr>
        <w:pStyle w:val="PreformattedText"/>
        <w:bidi w:val="0"/>
        <w:jc w:val="left"/>
        <w:rPr/>
      </w:pPr>
      <w:r>
        <w:rPr/>
        <w:tab/>
        <w:t xml:space="preserve"> Writing BassTour was a</w:t>
        <w:tab/>
        <w:t>mammoth</w:t>
        <w:tab/>
        <w:t>undertaking, and supporting it</w:t>
      </w:r>
    </w:p>
    <w:p>
      <w:pPr>
        <w:pStyle w:val="PreformattedText"/>
        <w:bidi w:val="0"/>
        <w:jc w:val="left"/>
        <w:rPr/>
      </w:pPr>
      <w:r>
        <w:rPr/>
        <w:tab/>
        <w:t xml:space="preserve"> is even more so. Many a cold dinner sat waiting for me</w:t>
        <w:tab/>
        <w:t>to "try</w:t>
      </w:r>
    </w:p>
    <w:p>
      <w:pPr>
        <w:pStyle w:val="PreformattedText"/>
        <w:bidi w:val="0"/>
        <w:jc w:val="left"/>
        <w:rPr/>
      </w:pPr>
      <w:r>
        <w:rPr/>
        <w:tab/>
        <w:t xml:space="preserve"> one more thing" or finish with a phone call only to be interrupted</w:t>
      </w:r>
    </w:p>
    <w:p>
      <w:pPr>
        <w:pStyle w:val="PreformattedText"/>
        <w:bidi w:val="0"/>
        <w:jc w:val="left"/>
        <w:rPr/>
      </w:pPr>
      <w:r>
        <w:rPr/>
        <w:tab/>
        <w:t xml:space="preserve">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Fishing, and enjoy</w:t>
        <w:tab/>
        <w:t>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</w:t>
        <w:tab/>
        <w:t>to try the )(evious BBS</w:t>
        <w:tab/>
        <w:t>system in Framingham, MA. The newest</w:t>
      </w:r>
    </w:p>
    <w:p>
      <w:pPr>
        <w:pStyle w:val="PreformattedText"/>
        <w:bidi w:val="0"/>
        <w:jc w:val="left"/>
        <w:rPr/>
      </w:pPr>
      <w:r>
        <w:rPr/>
        <w:tab/>
        <w:t>Shareware versions of BASSTOUR and my other programs are always</w:t>
      </w:r>
    </w:p>
    <w:p>
      <w:pPr>
        <w:pStyle w:val="PreformattedText"/>
        <w:bidi w:val="0"/>
        <w:jc w:val="left"/>
        <w:rPr/>
      </w:pPr>
      <w:r>
        <w:rPr/>
        <w:tab/>
        <w:t>available there</w:t>
        <w:tab/>
        <w:t>first! You can also leave me messages there. Leave</w:t>
      </w:r>
    </w:p>
    <w:p>
      <w:pPr>
        <w:pStyle w:val="PreformattedText"/>
        <w:bidi w:val="0"/>
        <w:jc w:val="left"/>
        <w:rPr/>
      </w:pPr>
      <w:r>
        <w:rPr/>
        <w:tab/>
        <w:t>notes to Dick Olsen, then check</w:t>
        <w:tab/>
        <w:t>again in a day or two for a reply.</w:t>
      </w:r>
    </w:p>
    <w:p>
      <w:pPr>
        <w:pStyle w:val="PreformattedText"/>
        <w:bidi w:val="0"/>
        <w:jc w:val="left"/>
        <w:rPr/>
      </w:pPr>
      <w:r>
        <w:rPr/>
        <w:tab/>
        <w:t>The  number  for )(evious is : (508)-875-36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