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Title...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DISCLAIMER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Introduction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Starting heXEdit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ommand Line Options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Loadfile box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File/Directory Attributes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Main Display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Commands...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Help......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SCII chart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onvert a number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hange colors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Decimal offset 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Shell out to DOS prompt or another program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Edit.......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Goto an offset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Hexadecimal offset 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Load a new file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Push position on marker stack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Search again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Octal offset 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Retrieve position from marker stack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 Search......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 Clear marker stack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. Goto marked position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Other Notes...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Comments......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Appendix..........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Version History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rademark information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i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eX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2-9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ert Stun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65 Dorothy Dr.  Apt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 Plaines, IL.  6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 : 71043,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nie : R.STUN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1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AND MANUAL ARE DISTRIBUTE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IES AS TO PERFORMANCE OF MERCHANTABILITY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IES WHETHER EXPRESSED OR IMPLIED.  BECAUSE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 AND SOFTWARE ENVIRONMENTS INTO WHICH THIS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UT, NO WARRANTY OF FITNESS FOR A PARTICULAR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ERED AND ALL LIABILITY IN THE USE AND EFFECT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LL REST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HAS THE ABILITY TO ALTER YOUR FILES!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IBLE!  (Sorry, but I have to warn you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2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Edit (XE) is a program that will allow you to displa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any file. It doesn't have a fancy interface but serve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 perfectly. I wrote this program because I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ustrated with a couple of other commercial program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had some annoying peculiarities or required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t on my part just to search for and chang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Edit was written using Turbo Pascal v6.0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use any of Borland's object libraries. It doe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directly to the screen for speed when scrolling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If you're using a CGA monitor you may see some 'snow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n't check for the vertical retrace period before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Edit will keep no more than 1760 bytes of the file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emory at a time, as I didn't feel like mess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amount of memory available. heXEdit requir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0k bytes of free memory in order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3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Starting heX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heXEdit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 [option] [&lt;drive&gt;:][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 designator, filename and option are ... option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. If only a drive designator is specified, 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how you the files from that drive's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file is specified XE will try to load that file,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see a list of files from the current directory.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vailable command line options are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command line options ar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tells XE to use it's default colo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tells XE to use black and white colors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? or /? or 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these three options will display a short (very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bout the start-up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Loadfil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id not specify a file on the command line when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, you will next see the contents of your current director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a file, simply use the UP and DOWN arrow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bar to the file you want to load, then press ENT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use the PAGEUP and PAGEDOWN keys to scroll thru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iles a page at a time. Pressing the HOME key will mov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of the list, pressing END moves you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ENTER on a directory entry or a drive let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o that directory o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and directories in the Loadfile box are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are listed first followed by the files.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4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rectory has it's hidden attribute se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the list of files you will see one or mor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ators. The available drives you can choose from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s up to and including the driv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drive statement in your CONFIG.SYS file. Select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will show you the contents of that drive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using the Loadfile box, you may encounter an erro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reason or another. Generally speaking,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, some or all of the options be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(A)bort : if you press 'A' XE will abort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(R)etry : press 'R' to retry the operation. (May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door was opened before you hit ENTER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(Q)uit XE : press 'Q' to quit XE and return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 (or wherever it was that you came f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Any other key : if you hit any other key than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ed above you will be returned to the Loadfil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in the Loadfile box, pressing ESC will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file box and either 1) return you to the last fil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, or if no file was previously loaded 2) exit 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ile/Director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last feature of the Loadfile box is that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 of a file simply by pressing F5-F8 (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available; i.e., the disk is in the drive etc)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with version 3.64, you can also change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bit of a subdirectory. Move the highlight b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you want to work with and then simply pres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keys, depending on what you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5 - toggles the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6 - toggles the System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7 - toggles the Hidde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8 - toggles the Read_Only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attribute change was successful you will hear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tch tone, otherwise you will hear a low tone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ttribute could not be changed for one reason 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also see the attribute change in the Loadfile box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5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nge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NOTE : Be sure you know what affect changing an attribu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on your system. Some programs act on the attribut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r may even require certain attribute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Ma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file is loaded you will see the main display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is the name of the file loaded. On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re numbers (in hexadecimal,decimal or oc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ing the offset into the file. In the middle are 22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16 bytes which are the file's contents. On the righ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character for each byte in that row. In the ASCII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isplay, any characters past the EOF (end-of-fil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as a '.' (ASCII #249).  On the bottom is a stat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ing your current operation, a three letter abb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ing whether the offset display is in 'hex'a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dec'imal, or 'oct'al, the percentage into the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line, and the size of the file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is a list of commands once you are in XE and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 explanation of eac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/Alt+A - 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/Alt+B - Base conversion (decimal-hexadecimal-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-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- Change offset display to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D   - Shell out to a DOS prompt, or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-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   - Got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    - Change offset display to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    - Bring up the Loadfi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  - Push position on mark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- Search again (using the last used search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- Change offset display to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   - Retrieve position from mark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- Search (for text or a byte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      - Clear all entries from mark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1 thru ALT+9 - Goto mark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/DOWN arrow keys - scroll up and down one li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UP/PAGEDOWN    - move up/down one pag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             - move to the begin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          - move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/Alt+X          - quit 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6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F1 will display a help screen. You now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command availab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: Help 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: Display index (keywords) for items in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: Goto the previous screen (lim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: Zoom/Unzoom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         : Get help on a highlighted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      : Scroll the help screen contents left,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     : Exit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/ SHFT+TAB  : Highlight the next/previou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UP/PAGEDOWN : Move up and down a pag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/END        : Goto the beginning/end of the help inf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pper left corner of the help screen (in the bor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see a number and possibly one of thre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The number is the left column, of the help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t. If you are at column one, it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row characters indicate if there is more inf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or below (or both) of you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uple of notes on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heXEdit expects the help file (XE.HLP)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hat XE.EXE is in. If it is not, you will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 when you invok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f you modify the help file, make sure your key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italized and start in column one. It will probably b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just look at the help file that came with heXEdit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ere is a limit of 75 lines of information per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Keyword information begins with it's keyword 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ash (#4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To create a keyword in a help screen, precede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tilde (#126) and end it with a back-quote (#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7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SCII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or Alt+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n ASCII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chart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arrow key  : go back 1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arrow key : go forward 1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UP          : go back 12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DOWN        : go forward 12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           : display numbers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           : display numbers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or ENTER    : exits ASCII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onver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or Alt+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a number from either decimal, hexadecimal or bin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convert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/DOWN arrow keys  : select the base of the inp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              : conver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                : exit the base conver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arrow keys, move the highlight bar to the b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number and then either 1) press ENTER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r 2) just start typing the number. After the numb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converted, press any key to select the bas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 or press ESC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nter the number, I only check for valid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character. If you try to convert an invalid numb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 will be displayed. The largest number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rately converted is a 32 bit number. It has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routine, so don't be surprised if you can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 number.  The conversion will be incorrect of cours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it mostly up to you to enter a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allow you to change the color of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. You can also save the colors you choose so that 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tartup with thos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select the area you want to change the color 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a letter 'A' thru 'O'. A colorbox of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will appear. The current color of the item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8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two white bars on either side of an 'X'.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ose white bars around with the arrow keys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color. With the white bars around the color sche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, press ENTER. If you change your mind and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color of that item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couple areas that have a col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. Area 'G', Altered bytes background,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background, the foreground is the same a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(area 'A'). And the border for Help, only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selected as it's background is the same as the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rea 'L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Change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  :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O       : select the area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  : save the currently selected colors to X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/ENTER : exit the color chang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S' command will save the currently selected colo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file (XE.EXE). If XE.EXE is not availabl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started from, an error message will be display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, which means your colors have not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he default colors back, start-up XE with the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 If you want to retain the default colors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ave the colors, otherwise the next time you start X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whatever colors were last saved in X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Decimal offset #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offset display to base 10,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Shell out to DOS prompt or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shell out to a DOS prompt or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command is pressed, XE first looks for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called XESHELL. If found, XE will try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name specified by that environment variable.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SHELL, the entire pathname needs to be used if th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shell too is not in your current directory. X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the directories in your PATH for the program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the program specified has to have an extension of 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and command line parameters can be included. The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of how to set the value of XESHELL (from a DOS promp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9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XESHELL=C:\UT\LIST.COM 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XE does not find a value for XESHELL, it looks for COMSPE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s above also apply to COMSPEC. COMSPEC is normally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processor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OMMAND.COM is the program shelled to, typing EX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heXEdit. If XESHELL is used to run a differen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g that program will return you to heX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editing the file at the current position. 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AD ONLY file, a short message to that affect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will be returned to the view mode. Of course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ress 'L' to bring up the Loadfile box and change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ttribute of the file with F8.  And then go back and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, it might be READ ONLY for a reas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d previously searched the file successfully (mean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an item) then if that exact item is displayed on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o to edit mode, then the cursor will be positio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character of that item. When I say exact item, I m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item that you found in your search (this does not quit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'd like it too...).  Also, shown at the bottom is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             :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+A           : displays the ASCII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+B           : base numb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+D           : shell out to DOS or other 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PACE/LEFT arrow key  : move cursor left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arrow key : move cursor right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UP          : move cursor to first line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DOWN        : move cursor to last line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           : move cursor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            : move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: toggle cursor position between the hexadecim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ASCII display of the file. The abov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 will move the cursor within the are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 is in.  You can edit the file making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h areas at the same time, if so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: quit editing. If you made changes to whole byt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prompted to save the changes or not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Y' to save the changes or 'N' to los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the portion of the file that is in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ually saved. So don't worry about wai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10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 save if you are editing a large fil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returned to the 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: quit editing. If you made changes to whole byte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prompted to discard the changes or not. Press 'Y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ard the changes and return to view mode, or 'N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to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pressing either ENTER or ESC (as above), you can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ancel the request and return to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a value when in the hexadecimal portion, just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new value. The background of the character will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ing which bytes have been changed.  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00 - $FF. Obviously, pressing a key like 'P'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because 'P' is not a valid hexadecima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a value when in the ASCII portion of th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press the key of the new value. Or, hold down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while typing the ASCII code of the character you wa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the ALT key. Using the ALT key in this area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 value from 32-255. Again, the background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ing a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Goto an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an offset in the file. You are prompted for an off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. You can enter either a decimal number or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 If you press ESC while entering a number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back in the View mode with no repositioning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  The BACKSPACE key can be used to edit your ent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nter an offset that is beyond the EOF (or &lt; 0)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ed again for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with version 4.0 * If you've done at least one Goto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select any past offsets you've entered by pressing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 for History). After pressing H, the most recent offset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. If you want to see other offsets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, press the UP ARROW key. Using the UP and 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e all the offsets in history. When you've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you want to goto just press ENTER. Pressing ESC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 the history items will return you to the inpu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 There can be a maximum of 50 offsets saved i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ime a Goto command is done, the offset is added to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est entries will be lost from history when new offs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nd there are already 50 offsets in history.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s are not saved to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displaying the file offsets in hexadecimal, then a '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s placed on the input line for you. The '$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heXEdit that the number you are entering is in base 16.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11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ere displaying the file offsets in decimal the '$' is no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input line. You can press the BACKSPACE key to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$'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the offset, just type in the number, no commas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if at anytime while entering a number, you enter an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'F' and you do not have a '$' as the first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be inserted into the input lin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r entry will be taken as a hexadecimal numb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stroke             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               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                      $35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Hexadecimal offset #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offset display to base 16,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Load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enter the Loadfile box in order to select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 described earlier in this document under 'Loadfile box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you can't leave the edit mode without either sa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or losing changes, you needn't worry about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file before loading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Push position on marker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urrent position in the file can be sav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and then be retrieved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osition is saved on a stack. If the stack is fu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est position will be deleted and the rest of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ove down the stack to make room for the new ent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number of positions you can save is 100. Also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osition is saved, it's location on the stack 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 so you can see how full the marker stack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12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can also be used while searching. I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is found, you can press 'M' to save that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r stack and then continu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Search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again using the last used search string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search string, you will be prompted, as if you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', to enter a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Octal offset #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offset display to base 8, oc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Retrieve position from marker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viewing the file, if you do this comm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the location specified by the top marker stack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been moved to the new location, the ent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ieved will be deleted from the marker stack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arkers on the stack, then 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the file for a byte or text sequence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ed for the type of search (B)yte or (T)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with version 4.0 * If you've done at least one search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select any past items you've searched for by pressing H (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istory) when you are asked for the type of search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pressing H, the most recent search item is display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see other search items that are in history, press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. Using the UP and DOWN ARROW keys you can se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in history. When you've found the item you wan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just press ENTER. Pressing ESC while viewing the history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turn you to view mode. There can be a maximum of 50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in history. Anytime a (B)yte or (T)ext search is d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is added to history. The oldest items will be lo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if new items are searched for and there are alread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in history. Duplicate items are not saved to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byte sequence, enter the bytes in hexadecim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13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ress ENTER.  As with editing, you must ente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, for the search to work correctly, although I don'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at here. You can use the BACKSPACE key to go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corrections.  The maximum length for a byte sequence is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. I think that is plenty long enough, even 4 byt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be enough to find what you're looking fo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you might see this promp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search by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would just press the numbers or letter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ytes you want to search for,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3 45 FF 00 C4 6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need to enter a space between each byte as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or you while you're entering you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text sequence, just type in the text to search for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 are needed, and press ENTER. The maximum lengt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sequence is 25 characters.  The search 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earch string is found, the display will mov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's location in the file and will be highligh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of the screen. You can now press any key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, press 'M' to Mark the position or press ESC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XE is searching, you can press any key to interru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o make things simple for myself, every search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ginning of the file. Even on large files,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to find something you know is near the e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very long at all (at least not on my 40Mhz 386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eginning with v3.5, the searching is do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yer-Moore algorithm. This should significantly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; on ANY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Clear marker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delete all entries from the marke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ful, there is no turning back from the resul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Goto mark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1 thru Alt+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14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se commands will move you to a previousl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without deleting the mark information.  The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'R' moves you to the last position and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, using Alt+1 - Alt+9 does not delete the mark. Alt+1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the first marked position, Alt+2 moves you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position, etc etc. If you try to move to a pos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not been marked yet, nothing will happen excep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ing you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O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or some reason you rename XE.EXE you will need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lp file, XE.HLP. For example, if you rename XE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DIT.EXE, the help file should be renamed to XEDIT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f for some other reason you have XE.EXE loaded under 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save the colors, you may need to force a re-r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part of the file to get the corre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adfile box has a limit of 2500 files or directori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display for you. If you change to a directory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00, you will not see all of the files.  2500 is about as hig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go due to stack space limitations. If you want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at is in a directory with more than 2500 files,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cify that filename on the command line when you start 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 does not support any video modes other than 80x25 tex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work with a monochrome monitor. Just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e '/M' option on the command line and then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configuration to retain the monochrome 'color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should NOT be compressed with PKLITE. It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. Because XE trys to read the current col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itself, compressing it with PKLITE will cause a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STRONGLY suggest that you make a backup cop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you're going to modify, just in case you decide la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he original file back. You should have a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ay as a matter of safeguarding your files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strop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a 40Mhz 386 AT running MS-DOS 6.2. XE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system configuration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I don't expect any payment for use of this program.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to use it how you like, but be careful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15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1.0  04-08-91 - Initial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1.1  05-16-91 - Minor intern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1.2  07-04-91 - added Mark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1.21 08-03-91 - increased marker stack size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Z command; clear mark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1.3  08-12-91 - added Goto Off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xed a bug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2.0  09-25-91 - added Loadfile box (instead of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to video page 0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this was done in case you shell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other program and that program pu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a video page other than 0, lik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bugger. XE needs to be in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.  XE returns to the video p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at before it started when you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backspace key use while editing (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ke left arrow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'D', 'H' and 'O' commands wh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ged Help command to 'F1' from '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de Search command cas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ability to enter a drive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 cmd line to start Loadfile box on tha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of course fixed some bug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2.1  10-19-91 - decided I better try and trap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/O, as opposed to only some, for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avoid a possible run-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ow loading of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ow entry of ASCII chars 32-255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diting in ASCII portion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formerly 32-1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eck for and handle extremely long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wapped ability to change Help scree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th Base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arch command now highlights found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no flashing arr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dden files (and directories) ar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Loadfi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the usual bug fix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2.11 10-21-91 - fixed base convert color sav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om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0  11-11-91 - fixed pagedown problem of going past EO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play for files with a length appr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t of th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'%' into fil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16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can now call up the ascii ch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se convert from edit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t+A, Alt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edit mode, Pg Up/Dn now just goto fir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st line. column position is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tally new help system  (yea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01 11-12-91 - fixed extra '%' char left when go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00% to &lt;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ow config file to take on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ecutable; in case you rename X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02 11-18-91 - fixed bug when executing from seco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deeper sub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1  11-25-91 - fixed configuration file saving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ALT+1 thru ALT+9 commands (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ked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stricted input length for bas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2  01-23-92 - added colorbox for color selection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enter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3  01-29-92 - XE.CFG file is now history.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formation is saved in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cmd line options /C, /M, /?, ?,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light (very) improvement in displa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store cursor from a Ctrl-Brk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 more editing past the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31 02-05-92 - fixed byte search problem with cha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32 02-07-92 - fixed byte search problem with cha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this time for real. haste makes wast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33 02-23-92 - change Loadfile box to show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rrent directory of a drive (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ot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4  04-04-92 - added ability to abort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date '%' into file indicator dur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Alt+A for ASCII chart cmd from 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Alt+B for Base convert cmd from 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rsor is positioned at location of la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em when going to edit mode; if tha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em is visible on screen in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ged default color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list in Loadfile box is now sorted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xed PgUp bug in Loadfi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5  04-23-92 - implemented the Boyer-Moore search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a definite improvement i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51 06-10-92 - fixed search routin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52 06-29-92 -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53 08-10-92 - allow 'C' (change colors) command in mo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 you can save the mono colors to 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54 12-10-92 - allow ESC while editing when only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byte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6  02-06-93 - show offset of cursor whe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e wrap cursor when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61 04-03-93 - fix display for files &gt; 9999999 byt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highlight bar to last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ad fil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17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62 04-10-93 - fix runtime error when specifing a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t unused drive letter on cm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63 04-19-93 - minor change to an include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64 04-22-93 - allow Hidden attribute bit chan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directory (via F7 in Loadfile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65 09-16-93 - fix dash/dots not showing up 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4.00 12-9-93  - added ALT+D command, shell to DOS/other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history function for sear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oto off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iting cmd ESC, now prompt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gs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ged included unit so Loadfile bo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ad 2500 files versus 30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eck for DOS v3.0+ otherwis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eck available memory, exit if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radema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Turbo Pascal' and 'Turbo Debugger' are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KLITE' is a registered trademark of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18  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