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(Edit) should be installed on a hard drive for bes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irectory is V(EDIT), and this direct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utoexec PATH statement. The editor will ru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will only be able to find its help file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 help file is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 necessary to run the editor is V.EXE. The VEDITH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nly needed if you want the context sensitive help system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ocumentation needed to use the editor is contain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recommend that you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(edit) supports multiple configuration files. If there is a V(EDIT)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directory where you start the editor, v(edit)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, the editor uses built in defaults. the defaults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     Black/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 Tab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      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a config file to the current director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/Options and Setup/Save Options command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  V(EDIT)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grammer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rtual memory (files up to 2 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 switches to use virtual memory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ultiple files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izeable, overlapping edi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mouse support 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zo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clo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text sensitive help on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1 help for all 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ch set of cursor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and dynamic bookmarks and anc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st Find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gular Expression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bi-directional brac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iteral character insertion and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ystroke Repe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ystroke Macro Recording an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witchable automatic paragraph wrapping with adjustabl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xt reflow with adjustabl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ultiple Workspace Saves/Restores in user-na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ur, Tab settings and Backup preferences saved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justable soft tab setting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matic brace placement for C, C++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lectable automatic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percase, lowercase and capitalisation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iling space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Tab line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ugal use of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