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PRODUC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.EXE is a program that removes the command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tercept (NAV_.SYS) to load into memory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        UNINSTAL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d:] is the name of the drive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 on hard disk systems, or A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-bas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program is run, you need to reboot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tercept to be unloaded from memory.  To reinst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o automatically load each time you sta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run the install program from the Norto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, or manually edit your CONFIG.SY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first line of your CONFIG.SYS fil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DEVICE=[d:][path]NAV_.SYS  where [d:]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Norton AntiVirus files are installed an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in which they reside.  The file NAV_.SY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tercept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UNINSTAL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