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PRODUC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NOC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OC.EXE is a program designed to remove previou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._om, ._xe, etc.) from any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OC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d:] is the drive you want to hav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moved from and [path] is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would like the 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OC deletes files from the specified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BELOW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OC does not support filenames or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checksum files from your entire C: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O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checksum files from your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OC C:\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hecksum files (from previous installations of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) may cause erroneous "Unknown Virus" alerts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are overwritten when an advanced scan is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ing the disk prior to installing Norton AntiVir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re it has previously been installed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UNINOC.DOC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