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/MENU (md)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SKMENU.DOC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des caractres franais     |   DMENGL.DOC :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us. Imprimer ce fichier si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imprimante peut imprimer       |   Can be printed using the 'TYP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les caractres graphiques|   command of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table ASCII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e document will be prin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SK2.DOC                            |   11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documentation, sans caractr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us.  Compatible avec toutes   |   . Turn on the printer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primantes                      |     printer head to the very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mprimer une des documentations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llumer l'imprimante et ajuster le   |   .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ier en tout dbut de pag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rez-vous d'avoir 11 pages)      |     TYPE A:DMENGL.DOC &gt;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srer la disquette de Desk/Menu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lecteur A: (ou B: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aper la commande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:DESKMENU.DOC &gt;LPT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u : TYPE  A:DESK2.DOC &gt;LPT1 )     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