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K  /  M E N 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d) Marque dpose 1989                              Mage 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5 rue de Ble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2Z 1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: (514) 875-7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x    : (514) 875-9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: (514) 875-9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duit est distribu par MAGE Lte selon le concept de logicie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peut tre copi et partag librement afin que d'autr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nt l'ess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de d'valuation est de 15 j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DESK/MENU rgulirement, nous vous demandons d'enregis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opie et d'envoyer 25$  l'adresse ci-dessus (cartes VISA/Am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s) afin nous aider  amliorer le produit et vous garant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qualit possible.  Cette contribution vous enregistr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rgulier de DESK/MENU et vous donne droit aux mises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quentes du produit.  Veuillez remplir le formulaire inclu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re page et nous le faire par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VENDRE DESK/MENU OU ENCORE DE L'IN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UT AUTRE PRODUIT OU SERVICE COMMERCIAL SANS LE CONSENTEMENT DE M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xcu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aramtres de DMCNF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aramtres de DMENU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e d'emploi de DM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Ecran principal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Paramtres des fen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Position / Taille 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 Titre et Couleurs 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Paramtres des commandes 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Touche d'activation 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Texte de l'option 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Mot de passe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 Commandes / Sous-Menus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MENUS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Sortie du programme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MENU 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uille d'enregistrement (dernir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(md) est un gnrateur qui permet de gnrer ses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personnaliss ou des menus pour des applications prc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ticularits de DESK/MENU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mes spars pour la gnration et l'utilisation d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bilingue (franais ou anglais) paramtrable dans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monochrome ou couleur, paramtrable dans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enus sous forme de fentres dont les dimensions et couleu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oix des touches de fonctions F1  F10, des lettres A  Z et des chif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9 pour activer un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5 niveaux de menus enc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Jusqu' 7 commandes possibles pour chaque option d'u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tection disponible pour chaque menu, sous-menu e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t de passe disponible pour protger la sortie au systme d'explo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ssibilit de gnrer plusieurs menus sur le mm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ssistance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avier de touches compatible au logiciel SIMAGE (md), inclu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accentus activs en combinant les touches Ctrl ou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let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DESK/MENU sur disque rigide, il suffit de copier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suivants sur le di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.EXE et D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pour installer DESK/MENU sur le disque C,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, insrer la disquette du logiciel dans le lecteur et ta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:\DM*.EXE  C: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ECU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est compos de deux 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MCNF  : Programme de configuration des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MENU  : Programme d'excution d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ARAMETRES DE DM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le programme de configuration, taper la commande DM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 ou suivie d'un ou plusieur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 la commande et de ses paramtres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 &lt;langue&gt;,&lt;couleur&gt;,&lt;rpertoi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ngue&gt;    :  F = Franais (valeur 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uleur&gt;   :  M =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employer le mode monochrome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couleur ou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pertoire&gt;:  Nom du rpertoire o se trouvent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 (par dfaut, rpertoire des program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 de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couleur si une carte couleur ou graphique est dt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estion des menus dans le rpertoire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CNF, en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CNF, avec affichage monochrome f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,,D: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CNF, avec gestion des menus sur le disque D,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rpertoi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NF  E,,D: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exemple prcdent, en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ARAMETRES DE 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un menu gnr avec DMCNF, taper la commande DMENU seul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e d'un ou plusieur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 la commande et de ses paramtres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 &lt;langue&gt;,&lt;couleur&gt;,&lt;prsentation&gt;,&lt;rpertoi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ngue&gt;      :  F = Franais (valeur 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uleur&gt;     :  M =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employer le mode monochrome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couleur ou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sentation&gt;:  P = sans cran d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pertoire&gt;  :  Nom du rpertoire o se trouvent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 (par dfaut, rpertoire des program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 de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on couleur si une carte couleur ou graphique est dt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an d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rgement du menu qui se trouve dans le rpertoire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ENU, en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ENU, avec affichage monochrome f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,,,D: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DMENU, avec gestion des menus sur le disque D,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rpertoi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  E,,,D: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exemple prcdent, en version angla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 D'EMPLOI DE DM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E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principal du programme de configuration donne accs aux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rre d'esp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Bas  -----&gt; Dplacement sur une option du menu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, modifier, supprimer ou consu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2 ----------&gt; Dfinition/modification/suppression du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ermet de sortir du programme DMENU a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plo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3 ----------&gt; Accs aux fonctions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placement, agrandissement, diminution d'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finition du titre et d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4  ---------&gt; Accs aux fonctions de dfinition / modificat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'une option et de s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5  ---------&gt; Insertion d'une option dans le menu avant l'option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6  ---------&gt; Suppression de l'option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Dn --------&gt; Accs au sous-menu de cette option ( si cette op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finie comme tant un sous-menu lors d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0 ---------&gt; Assistance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---------&gt; . A l'cran principal du premier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r, avec option de sauvegarder le menu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and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ans un sous-menu: retour au menu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Paramtres d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F3  l'cran principal de DMCNF, il devien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difier l'aspect de la fentre en cours.  Les fonctions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Position /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che gauche --&gt; diminuer la largeur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che droite --&gt; augmenter la largeur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che haut ----&gt; diminuer la hauteur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che bas -----&gt; augemnter la hauteur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 Home ----&gt; dplacer la fentre vers la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 End -----&gt;    "     "      "   vers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 PgUp ----&gt;    "     "      "   vers le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 PgDn ----&gt;    "     "      "   vers le ba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 Titre et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2 ----&gt; Affichage de l'cran de configuration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changer de paramtre: employer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et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revenir  l'cran prcdent: appuyer sur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revenir  l'cran principal: appuyer su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Le paramtre en cours est prcd d'une flche clignotan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itre: Dfinir/modifier le titre de la fentre et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'Enter'.  En appuyant une deuxime foi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ter', le titre est cen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uleurs: carte couleur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fentre, les couleurs d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 peuvent tre 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d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one du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s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x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une couleur, dplacer le curseu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correspondant et emplo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7 ---&gt; pour modifier la couleur du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8 ---&gt;  "      "     "     "    " 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Paramtres d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F4  l'cran principal de DMCNF, l'cran de sais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apparat. Les fonctions disponibles permettent de dfini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ouche qui active l'option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texte de l'option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 mot de passe pour protger l'accs 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liste des commandes  excuter en activant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cette option comme tant un sous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s flches haut et bas pour changer d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touche 'Enter' pour accepter 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touche Esc pour retourner  l'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Le paramtre en cours est prcd d'une flche clignotante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Touche d'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a touche qui apparatra sur le menu  gauche du tex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et qui permettra d'activer directement cette op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ant sur cett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oix des touches disponibles, indiqu  l'cran lors de la sa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aleur de la touche,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uches de fonctions F1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ttres A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iffres 0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Texte de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libell qui apparatra sur le menu  l'emplacement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et appuyer sur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ongueur maximum du libell est de 40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espace disponible sur la fentre est infrieur  la longu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ll, le texte sera tronqu  l'affichage mais ne sera pas pe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'agrandir la fentre pour afficher le reste du texte (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rotger l'accs  cette option, indiquer un mot de pass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que, de 8 caractres maximum, et appuyer sur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mandant l'excution de l'option en cours de dfinition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MENU, ce mot de passe sera ncessaire pour y acc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upprimer un mot de passe, remplir la zone de blancs et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 Commandes / Sous-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option du menu, il est possible de dfi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it un sous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it une srie de commandes  e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'option en cours comme tant un sous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cune commande ne doit avoir t 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ppuyer sur la touche 'M' sous la colonne 'Type' de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ssage '***** MENU *****' s'affiche alors sous la col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pertoire' pour confirmer que cette option est un sous-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 /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option d'un menu ou d'un sous-menu, 7 lignes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dfinies.  Lors de l'activation de l'option dans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NU, ces commandes sont excutes successi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mmande peut 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 programme excutable ( .EXE , .CO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 fichier de commandes ( .B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s d'une srie de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ppel aux procdures externes de SIMAGE avec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s sous forme de menus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ligne de commande, 3 paramtres doivent tre dfi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typ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rpertoire o se trouve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nom de la commande et s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yp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a let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  pour une commande rgulire ( .EXE, .COM, .B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  pour un appel aux procdures externes de S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n disponible dans la version 1.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 du rpertoire o se trouve la commande  ex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UTIL\RE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zone est laisse en blanc, la commande  excuter doi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dans le rpertoire actif, ou dans le 'path'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 de la commande (sans l'extension .EXE, .COM ou .B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 des paramtres (si applicable), avec un blanc aprs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tre chaque 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S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EXT 1 GESTION D:\BASE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insrer une ligne de commandes, dplacer la flche cligno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a premire colonne (Type) de la ligne  dcaler, et appu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supprimer une ligne de commandes, dplacer la flche cligno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a premire colonne de la ligne  supprimer, et appuyer sur F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                                                             /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Sorti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ortir du programme DMCNF, appuyer sur 'Esc'  l'cran princip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 Appuyer alors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1 ---&gt; pour conserver les dfinitions /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9 ---&gt; pour sortir sans conserver les nouveaux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c --&gt; pour rester dans le programme DM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'employer les menus dfinis avec le programme DM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es options d'un menu ou sous-menu sont a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it en appuyant sur la touche d'activation indique  gauch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ll de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it en dplaant la zone de slection sur la zone de cette option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la touche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zone de slection se dplace au moyen de la barre d'espacement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lches haut et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ption est protge, une fentre de saisie s'affiche pour y ind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 de passe.  Taper le mot de passe et appuyer sur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t de passe ne s'affich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e option est compose d'une srie de commandes, celles-ci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s successivement, puis le systme reviendra au menu ou sous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'Esc' permet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enir au menu prcdent  partir d'un sous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 sortir de DMENU  partir du premi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sortie de DMENU a t protge, indiquer le mot de pass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(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uille d'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DESK/MENU rgulirement, veuillez vous enregistr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sant le formulaire suivant et en nous faisant parvenir la s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5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adres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 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5 rue de Ble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2Z 1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la socit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    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socit 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complte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(s)    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paiement :            chque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de crdit  ___   Visa ___  Amex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