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 E S K  /  M E N 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d) Marque deposee 1989                              Mage L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025 rue de Ble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ntrea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2Z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Telephone: (514) 875-7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elex    : (514) 875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abillard: (514) 875-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duit est distribue par MAGE Ltee selon le concept de logicie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 logiciel peut etre copie et partage librement afin que d'autres pers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sent l'ess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eriode d'evaluation est de 15 j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utilisez DESK/MENU regulierement, nous vous demandons d'enregis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re copie et d'envoyer 25$ a l'adresse ci-dessus (cartes VISA/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es) afin nous aider a ameliorer le produit et vous garant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lleur qualite possible.  Cette contribution vous enregistr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 regulier de DESK/MENU et vous donne droit aux mises a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es du produit.  Veuillez remplir le formulaire inclu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niere page et nous le faire parven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STRICTEMENT INTERDIT DE VENDRE DESK/MENU OU ENCORE DE L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UT AUTRE PRODUIT OU SERVICE COMMERCIAL SANS LE CONSENTEMENT DE 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es mati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stallation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xecution du logic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Parametres de DMCNF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Parametres de DMENU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d'emploi de DM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Ecran principal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2  Parametres des fenet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 Position / Taille 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 Titre et Couleurs 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Parametres des commandes 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 Touche d'activation 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 Texte de l'option 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 Mot de passe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4  Commandes / Sous-Menus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S-MENUS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ES 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Sortie du programme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MENU 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uille d'enregistrement (dernier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(md) est un generateur qui permet de generer ses prop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personnalises ou des menus pour des applications preci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ticularites de DESK/MENU so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Programmes separes pour la generation et l'utilisation de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Version bilingue (francais ou anglais) parametrable dans la lig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com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Version monochrome ou couleur, parametrable dans la ligne de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enus sous forme de fenetres dont les dimensions et couleurs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Choix des touches de fonctions F1 a F10, des lettres A a Z et des chiff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a 9 pour activer une comma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5 niveaux de menus ench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Jusqu'a 7 commandes possibles pour chaque option d'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Protection disponible pour chaque menu, sous-menu e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ot de passe disponible pour proteger la sortie au systeme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Possibilite de generer plusieurs menus sur le meme syst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ssistance a l'e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Clavier de touches compatible au logiciel SIMAGE (md), incluant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 accentues actives en combinant les touches Ctrl ou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les let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installer DESK/MENU sur disque rigide, il suffit de copier les d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s suivants sur le disq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CNF.EXE et D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exemple, pour installer DESK/MENU sur le disque C, dans le reper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, inserer la disquette du logiciel dans le lecteur et tape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 A:\DM*.EXE 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XECUTION DU LOGIC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K/MENU est compose de deux programm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MCNF  : Programme de configuration des menu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MENU  : Programme d'execution de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PARAMETRES DE DM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executer le programme de configuration, taper la commande DMCN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ule ou suivie d'un ou plusieurs paramet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ormat de la commande et de ses parametres est le suiva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CNF  &lt;langue&gt;,&lt;couleur&gt;,&lt;repertoi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angue&gt;    :  F = Francais (valeur par defa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Ang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uleur&gt;   :  M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et d'employer le mode monochrome avec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te couleur ou graph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pertoire&gt;:  Nom du repertoire ou se trouvent les paramet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 menu (par defaut, repertoire des program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s de comman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MCN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version franca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version couleur si une carte couleur ou graphique est detec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gestion des menus dans le repertoire des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CN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pour DMCNF, en version angl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CNF 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pour DMCNF, avec affichage monochrome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CNF ,,D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pour DMCNF, avec gestion des menus sur le disque D, dans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s-reperto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CNF  E,,D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l'exemple precedent, en version angl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PARAMETRES DE 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executer un menu genere avec DMCNF, taper la commande DMENU seule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vie d'un ou plusieurs para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ormat de la commande et de ses parametres est le suiva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ENU  &lt;langue&gt;,&lt;couleur&gt;,&lt;presentation&gt;,&lt;repertoi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angue&gt;      :  F = Francais (valeur par defa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= Ang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uleur&gt;     :  M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et d'employer le mode monochrome avec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te couleur ou graph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esentation&gt;:  P = sans ecran de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pertoire&gt;  :  Nom du repertoire ou se trouvent les paramet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 menu (par defaut, repertoire des program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s de comman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version franca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version couleur si une carte couleur ou graphique est detec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ecran de 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argement du menu qui se trouve dans le repertoire des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ENU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pour DMENU, en version angl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ENU 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pour DMENU, avec affichage monochrome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ENU ,,,D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pour DMENU, avec gestion des menus sur le disque D, dans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s-reperto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ENU  E,,,D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 l'exemple precedent, en version angla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ODE D'EMPLOI DE DM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Ecran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ecran principal du programme de configuration donne acces aux fo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rre d'esp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ches Ha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Bas  -----&gt; Deplacement sur une option du menu pour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ir, modifier, supprimer ou consul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 ----------&gt; Definition/modification/suppression du mot de pas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 permet de sortir du programme DMENU au syste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 ----------&gt; Acces aux fonctions d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deplacement, agrandissement, diminution d'une fenet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definition du titre et des couleu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  ---------&gt; Acces aux fonctions de definition / modification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ression d'une option et de ses comm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  ---------&gt; Insertion d'une option dans le menu avant l'option en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6  ---------&gt; Suppression de l'option en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gDn --------&gt; Acces au sous-menu de cette option ( si cette opti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e definie comme etant un sous-menu lors de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10 ---------&gt; Assistance a l'e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SC ---------&gt; . A l'ecran principal du premier menu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erminer, avec option de sauvegarder le menu 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'abandonn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Dans un sous-menu: retour au menu prece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2  Parametres des fenet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appuyant sur F3 a l'ecran principal de DMCNF, il devien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modifier l'aspect de la fenetre en cours.  Les fonctions disponi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 Position / Tai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eche gauche --&gt; diminuer la largeur de la fen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eche droite --&gt; augmenter la largeur de la fen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eche haut ----&gt; diminuer la hauteur de la fen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eche bas -----&gt; augemnter la hauteur de la fene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uche Home ----&gt; deplacer la fenetre vers la gau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uche End -----&gt;    "     "      "   vers la dro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uche PgUp ----&gt;    "     "      "   vers le h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ouche PgDn ----&gt;    "     "      "   vers le b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 Titre et coul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 ----&gt; Affichage de l'ecran de configuration de la fen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ur changer de parametre: employer les fle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ut et b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ur revenir a l'ecran precedent: appuyer sur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ur revenir a l'ecran principal: appuyer sur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Le parametre en cours est precede d'une fleche clignotan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itre: Definir/modifier le titre de la fenetre et appuy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r 'Enter'.  En appuyant une deuxieme fois s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Enter', le titre est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ouleurs: carte couleur seu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ur chaque fenetre, les couleurs des paramet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vants peuvent etre defin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adre de la fene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zone du ti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uches 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ption du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hoix en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ur modifier une couleur, deplacer le curseur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arametre correspondant et employ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7 ---&gt; pour modifier la couleur du tex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8 ---&gt;  "      "     "     "    "  f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3  Parametres des comman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appuyant sur F4 a l'ecran principal de DMCNF, l'ecran de saisi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s apparait. Les fonctions disponibles permettent de definir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la touche qui active l'option du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le texte de l'option du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un mot de passe pour proteger l'acces a cett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la liste des commandes a executer en activant cett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r cette option comme etant un sous-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s fleches haut et bas pour changer de param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a touche 'Enter' pour accepter un param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a touche Esc pour retourner a l'ecran princip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Le parametre en cours est precede d'une fleche clignotante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Touche d'activ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quer la touche qui apparaitra sur le menu a gauche du texte 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option et qui permettra d'activer directement cette option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ant sur cette to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hoix des touches disponibles, indique a l'ecran lors de la sai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valeur de la touche, 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ouches de fonctions F1 a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Lettres A a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Chiffres 0 a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Texte de l'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r le libelle qui apparaitra sur le menu a l'emplacement de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et appuyer sur 'Enter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longueur maximum du libelle est de 40 caract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l'espace disponible sur la fenetre est inferieur a la longueur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lle, le texte sera tronque a l'affichage mais ne sera pas per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suffit d'agrandir la fenetre pour afficher le reste du texte (c.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 Mot de pa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proteger l'acces a cette option, indiquer un mot de passe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que, de 8 caracteres maximum, et appuyer sur 'Enter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 demandant l'execution de l'option en cours de definition dans 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DMENU, ce mot de passe sera necessaire pour y acce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upprimer un mot de passe, remplir la zone de blancs et appu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3.4  Commandes / Sous-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haque option du menu, il est possible de defin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it un sous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it une serie de commandes a exec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definir l'option en cours comme etant un sous-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ucune commande ne doit avoir ete defi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ppuyer sur la touche 'M' sous la colonne 'Type' de la premi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ne de comman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essage '***** MENU *****' s'affiche alors sous la colon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ertoire' pour confirmer que cette option est un sous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haque option d'un menu ou d'un sous-menu, 7 lignes de comma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etre definies.  Lors de l'activation de l'option dans le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ENU, ces commandes sont executees successiv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commande peut et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n programme executable ( .EXE , .COM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n fichier de commandes ( .BA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vis d'une serie de paramet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appel aux procedures externes de SIMAGE avec les parame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sis sous forme de menus d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haque ligne de commande, 3 parametres doivent etre defin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le type de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le repertoire ou se trouve la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le nom de la commande et ses parame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Type de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quer la lett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  pour une commande reguliere ( .EXE, .COM, .BA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  pour un appel aux procedures externes de S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non disponible dans la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Re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quer le nom du repertoire ou se trouve la commande a exec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UTIL\RE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a zone est laissee en blanc, la commande a executer doit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ver dans le repertoire actif, ou dans le 'path' du syst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quer le nom de la commande (sans l'extension .EXE, .COM ou .BA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vi des parametres (si applicable), avec un blanc apres la comma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entre chaque paramet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ISEXT 1 GESTION D:\BASE 0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ur inserer une ligne de commandes, deplacer la fleche clignot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s la premiere colonne (Type) de la ligne a decaler, et appu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 F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ur supprimer une ligne de commandes, deplacer la fleche clignot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s la premiere colonne de la ligne a supprimer, et appuyer sur F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/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4  Sortie du program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sortir du programme DMCNF, appuyer sur 'Esc' a l'ecran principal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.  Appuyer alors su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1 ---&gt; pour conserver les definitions / mod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9 ---&gt; pour sortir sans conserver les nouveaux parame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Esc --&gt; pour rester dans le programme DM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D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programme permet d'employer les menus definis avec le programme DM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differentes options d'un menu ou sous-menu sont active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soit en appuyant sur la touche d'activation indiquee a gauche 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elle de l'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soit en deplacant la zone de selection sur la zone de cette option, pu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appuyant sur la touch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zone de selection se deplace au moyen de la barre d'espacement et/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 fleches haut et b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l'option est protegee, une fenetre de saisie s'affiche pour y indi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t de passe.  Taper le mot de passe et appuyer sur 'Ente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mot de passe ne s'affiche p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 une option est composee d'une serie de commandes, celles-ci sero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es successivement, puis le systeme reviendra au menu ou sous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pp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touche 'Esc' permet 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Revenir au menu precedent a partir d'un sous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e sortir de DMENU a partir du premi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la sortie de DMENU a ete protegee, indiquer le mot de pass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uyer sur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(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uille d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DESK/MENU regulierement, veuillez vous enregistrer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plissant le formulaire suivant et en nous faisant parvenir la som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25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uillez adresser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 L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5 rue de Ble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eal, Quebec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2Z 1M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de la societ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able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de societe 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esse complete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(s)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de paiement :            cheque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te de credit  ___   Visa ___  Amex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er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piration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gnature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