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. 3.31 and 3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ZY now looks on the disk, if all the files exist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OVL is missing, the program stops instead of going in 'com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INS is missing, the program tells you, that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you press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HIS is missing, the program creates a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TZY.DOC is missing, you wouldn't be reading this.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used the keyboard in a period of 1 minute, YATZY knows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fallen a sleep, and turns your expensive monitor o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itor again, simply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spellings have been corrected (undoubtedly no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KT TE DI ORB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... it's just a Danish jok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