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A d v a n c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����  �����    ����  ��    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  ��  �    �  ��  �� ��   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    � �����  ��    �� ��  �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����  �   �  �      �  ���� 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ax (604) 431-5155                   BBS  (604) 431-5927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Compuserve: GO PCVENB (71333,350)    InterNET EMail: tech@grav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idoNET: 1:153/978                   SBCNET: 13:90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UltraMID TSR V1.04 (UMID1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1.0 About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3.0 Wh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4.0 Revision history and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5.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6.0 Note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DEVELOPERS: read the develop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0.0 *************** CHAPTER 1. - ABOUT THESE DRIVERS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1.0 What is Ult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anced Gravis UltraSound card is a unique sound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 industry.  It is the only audio product for the PC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realistic sounding instruments without requiring a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signal processor.  Digital signal processors (DS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ly expensive microprocessors that are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orking with audio and visual data.  UltraMID is a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SP.  It provides an extremely easy way for software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oftware for the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2.0 What does UltraMID do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new games that are released that support th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will use UltraMID for midi music and digital synthes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tles being released from almost 100% of the major game coma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 UltraMID.  Each of these games will ship with its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aMID.  However many games that are already out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apted to use UltraMID.  Any games that uses the "Audi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" from Miles Design, Inc., (AIL), or DIGPAK from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, can use UltraMID.  AIL and DIGPAK driver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ltraMID so that you can get older softwar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3.0 Audio Interface Libraries (AIL) - MIDPAK/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dio Interface Libraries (AIL), (we know them as "Miles"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GPAK are a set of interface drivers which en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s (mainly game developers) to integrate sou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programs.  Once a developer has integrated 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L drivers the application will work with all sound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 who provide AIL drivers. The AIL's provide support for MID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Digital Sound interface of an audio card. The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llow the developers to use UltraSound's wavetabl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 them to utilize the UltraSound's digital interface to p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16 bit audio in either mono or ster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Gravis &amp; FORTE have recently designed and released to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and The Audio Solution Inc. the AIL and DIGPAK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ound card which provide the mechanism for developer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 with, and use UltraSound's features.  Develop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L's and/or DIGPAK can get the driver updates and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rograms into the UltraSound.  The AIL/DIGPAK updat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vailable through the Advanced Gravis BBS or any of our n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GRAVNODE.TXT for a complete list. Developers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the AILs can get them from Miles Design and/or DIGP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dio Solutio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s who want to take full advantage of UltraSound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; and do not want to pay either Miles Design or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Inc. license fees, Advanced Gravis and FORTE have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 driver as well.  These drivers use a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(TSR) utility called UltraMID.  Developers util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are able to do digital playback at 8 or 16 bits up to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rate.  Also, this allows programmers to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ound's 32 digital voices as well as the superior wav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rivers are another level of support for the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s.  Both the AIL and DIGPAK interfaces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mers to easily design software for many sound c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API while Advanced Gravis/FORTE's stand alone TS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s to take advantage of UltraSound's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....................... END of Chapter 1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0.0 ****************** CHAPTER 2. - INSTALLA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eading this you have probably alread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into a directory.  Once this is done type "UM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copy ULTRAMID.INI to your ULTRASND\MIDI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LTRAMID.EXE to your ULTRASND directory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for your ULTRADIR environment variable.  It will als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your patches to make sure that they are compatible with Ult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install is completed, you can start ultrami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ultramid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0.1 installing the AIL, or DIGPA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game that uses the AIL or DIGPAK driv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get that game to use UltraMID,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the tough part. First, find a game that uses the 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PAK/MIDPAK drivers.  A partial list is provi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DME.  To determine if a game uses the AIL driver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end with ".AD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you should make a backup of the games current .ADV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in case something happens.  What we will now do is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f these files with the Gravis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ble is provided below with some guidelines on whi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over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FROM      COPY TO      CONFIGURE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F1MIDI.ADV    MT32MPU.ADV 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F1DIGI.ADV    SBDIG.ADV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F1MIDI.ADV    SBFM.ADV 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F1DIGI.ADV    SBDIG.A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F1MIDI.ADV    MT32MPU.ADV 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F166.COM      SBLASTER.COM Sound Blaster (DIGP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ooking at the names and size of the .ADV drivers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which cards they are f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    ADV     14693 07-07-92   6:00a  =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G   ADV     16175 07-07-92   6:00a  = Adlib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XMID ADV     44836 03-26-93  10:26a  =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32MPU  ADV     10590 03-16-92  12:00p  =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SND ADV      7042 03-09-93  12:51p  = Turtl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FM    ADV     15160 07-07-92   6:00a  =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SPKR   ADV      8306 03-16-92  12:00p  =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FM     ADV     14743 07-07-92   6:00a 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P1FM   ADV     15153 07-07-92   6:00a 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1DIGI  ADV      5248 08-14-93   3:49p  = UltraSou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1MIDI  ADV     10816 08-14-93   3:50p  = UltraSound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 if any .ADV file is &gt; 10K it is the music driv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pied over with GF1MIDI.ADV.  If any .ADV file is &lt; 10K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audio driver and should be replaced with GF1DIGI.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is done simply run the games setup and selec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 that you just over wrote with the Grav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copied over top of the Sound Blaster and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then you would configure the game for sound blaster r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it.  If everything is working correctly you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UltraSound support in that game.  If not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rouble shooting section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.0 Hint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ory you could copy over top of ANY of the .ADV dri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know which sound card to configure the ga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programs do not use the regular naming convention for .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for instance Ultima Underworld II by Ori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for UW2 is DM*.ADV, and DD*.ADV.  The D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and the DD is for digital audio.  Since we can't t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file name which sound card these driv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just want to copy GF1DIGI.ADV overtop of ALL DD*.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GF1MIDI.ADV overtop of all DM*.ADV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REMEMBER TO BACKUP YOUR ORIGINAL .ADV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ory, a game should be looking in its sound dri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files with a .ADV extention, then present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sound card drivers found.  For instance, in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er 2000 you simply have to copy the GF1*.ADV driv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directory.  It will then detect these drivers and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its setup menu. This is the only game so f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been able to find which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06/22) Origin uses a slightly modified version of the A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uch their games may sound slightly off or not work a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drivers. An example of this is Strike Commander,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t all with the standard A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have found some games that use both the AIL drivers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hardware directly.  An example of this type of game is E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OLDER.  Since these type of games do not rely soly on the 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nd try to access the hardeware directly the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2.0 Command Line Swit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MID by default will try to preload patches for all MIDI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ive you the best quality sound but may no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games.  If you start ULTRAMID but can't ge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ny music, try reloading ULTRAMID with the -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lh ultramid -c -m100 -nultramid.ini -dc:\g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load UltraMID high, preload a patch library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ter volume at 100, looks for an .INI file named Ultramid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UltraMID to look in the C:\game directory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- Preloads a 256K, 512K 768K or 1024K patch libra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how much memory you have on your UltraSound card. Ultra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detects how much memory is on your c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does not sound as good as patch cacheing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 with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- Unload ULTRAMI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xxx - [1-127] Sets the master volume for music.  In some g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ic may over power the speech.  If so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to adjust the master volume as requir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ll UltraMID not to use ultramid.ini, but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ation file name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 an alternate path for finding the ultrami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and for finding patches. The path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iling backslash (e.g.) -Dc:\g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  - quiet.  Don't display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3.0 Limitations of AIL and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dio Interface Libraries and DIGPAK each only g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TEREO digital channel.  Since the UltraSound is capable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digital channels this poses quite a limi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MDOC.ZIP on the Advanced Gravis BBS has detail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n how to write programs that use UltraMID.  UltraM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play multiple simultaneous digital audio trac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midi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4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IL, MIDPAK/DIGPAK drivers are intended for develop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leasing future programs that use the AIL driv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leasing these to the general public so that you ma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tch older games to include direct Ultra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is our first public release of these driver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file called FEEDBACK.TXT, which you may fill ou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us with your comments.  For example, how did you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game 'XYZ'.  Tips you may have for oth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6.0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currently support V3.2 of the DIGPAK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currently support V2.0 of the AI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have heard the names 'John Miles' and 'John Ratclif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dered who they are.  John Miles is Miles Design, the desig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of the Audio Interface Libraries.  John Ratcli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Solution (MIDPAK/DIGPAK). They are two seperate compan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together towards the same goal.  A standard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on how to program directly for ULTRAMID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future by Forte and Advanced G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interested in AIL or MIDPAK/DIGPAK you may contac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 at any of the numbers provided later on in this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LTRAMID will look for your ULTRADIR environment vari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DI directory.  ULTRAMID.INI must reside in your MID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 NOTE: Developers: Please use a multiple of 32 bytes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.  The Gravis UltraSound card can only DMA to 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ies; so to reduce UltraMID overhead,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bytes will mean no poll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06/22) Sierra and Lucas do NOT use either the AIL drivers or DIG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rra has drivers available for their general midi gam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06/22) If possible try copying overtop of the SCC1 or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.  As some games will load up a different (usually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core.  An example of this is the 7th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....................... END of Chapter 2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0.0 ****************** CHAPTER 3. - WHO SUPPORT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.0 The Audi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btained from the Audio Sol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DUCTS.LST). It is a little out of date but does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which game publishers ar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AUDI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1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ayton, MO 63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/Information: (314)-567-0267 9am-5pm Central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cal Support: (314)-926-0232 9am-5pm Central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:               (314)-939-0200 24 hours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LE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702 Cat Creek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stin, TX, 7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2) 345-2642 / FAX (512) 338-9630 / BBS (512) 454-9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GPAK/MIDPAK COMPLETE 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as of 1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does not reflect all products produced by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s; since we are not always informed of those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released.  It also does not reflect th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(over 100) which use either DigPak and Mid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            Publisher    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amed&gt;                Epyx           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/Tracon              Wesson International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           Alive Software 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       Interplay       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uiser 3000AD   Three-Sixty Pacific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Shadowgate       ICOM Simulations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ou                   Concepteva      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Link                Stragem         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Maniac 5,000,001  Spectrum Holobyte            DigPak+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3000        The Software Toolworks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ption ZAck        Presage Software Co. Inc.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                Destiny Software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Master         Ninga           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trike             Simutronics     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arrot              T&amp;t Research    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Adventure      Knowledge Adventure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Univ Ntwk Intfc     Fun Univ Netwk 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  Strategic Simulations Inc.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orld Trilogy       Home Brew Software           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tone III            Simutronics     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       IntraCorp      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 of Eden       Access Software              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zle Puzzles          Redwood Games   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Gadget:       Azeroth Publishing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esk                 Edmark Corporation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DOS          Objects, Inc   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nctueur            C.R.A.P.O., Inc.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rayon            Alive Software 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in The Moose        Milliken Publishing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Sequences          Milliken Publishing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Zone               Milliken Publishing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rior II          Activision      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Baseball IV Microleague Sports Assoc.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II Microleauge Sports Assoc.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e Cards        Microleage Sports Assoc.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e's Math House     Edmark Corpoartion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ken Storyteller    Milliken Publishing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Deluxe         Virgin Games   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oid Math Challenge Legacy Software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oid Word Challenge Legacy Software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int                Saddleback Graphics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Trail Deluxe     MECC           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            Redwood Games  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Play          Magnetic Images 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of Darkness       Strategic Simulations Inc.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arok (Valhalla)      Norsehelm Productions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Avarton       Kram            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          Activision      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President        DC True         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 &amp; Sounds         Macmillan/McGraw Hill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     Quantum Quality Productions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dventure         Knowledge Adventure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se 1,2,3       Safari Software              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d Ho PC         Presage Software Co. Inc.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Stones Bonus   Compu-Teach, Inc.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bear Townbuilder  Optimum Resource  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rogressions     Cooper, R.J. &amp; Assoc.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Quik             Cooper, R.J. &amp; Assoc.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-Zero                  Dennis Cunningham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         Bethesda Softworks     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Guest           Virgin/Trilobyte             DigPak+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Football     Merit Software 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Jigsaw              Alive Software 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ord Mental Math   Waterford Institute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        Gametek               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Atlas              The Software Toolworks  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ne licensees of DigPak and/or MidPak.  Product line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s to include DigPak and MidPak in any produc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oftware Tool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SI, Strategic Simul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lliken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odo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rg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-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ne licensees to AIL (Mile Design's Audio Interface Librar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MIDI drivers as MID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ategic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rgin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hesd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ndscape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.0 Other Products Found to use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Naval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y La Rusa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of Two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Cast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mp Cast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 Aldrin's Race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h of Steel - World War II Europe 1939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ity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s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 Sea 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....................... END of Chapter 3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0.0 *************** CHAPTER 4. - ABOUT THIS UPDATE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 - Updated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9 - 16 bit dma bug was corrupting sound c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8 - envelope problem causing short percuss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7 - extra interrupts in envelopes being generated causing clamp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5 - digital buffer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3  - (09/15/93) MIDI in support for sequenc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a  - (09/02/93) Digital Audi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  - (09/01/93) All notes off midi messag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  - (08/31/93) This UltraMID offers much faster patch load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previous version, and is about 3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also can load almost twice as many patc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used to in the same amount of PC memory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e still bound by the size of your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release also fixes several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) DMA bug while loading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) ULTRAMID.INI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) Noises during patch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) Automatically removes SB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) Can split up its code and data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ve fragmented upper memory or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pper memory, UltraMID can still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rtion of itself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S: REMEMBER TO RUN the UMINSTA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- (06/25/93) Yes, a version 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7B - (06/22/93) Fifth Beta - Fixed DM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xed patch load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xed xmidi multi-sequenc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xed digital ha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xed problem with 512K pat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6B - (06/17/93) Fourth Beta - Fix DIGPAK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2.0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MID.EXE     AIL TSR - Required f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1MIDI.ADV      UltraSound MIDI A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1DIGI.ADV      UltraSound Digital Audio A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166.COM        UltraSound DIGPA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200.INI        Patch Map for 2.00 - 2.05 UltraSound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206.INI        Patch Map for 2.06 UltraSound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206a.INI       Patch Map for 2.06 UltraSound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   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.EXE           Gravis Docum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.EXE       Installs the correct .INI file and UltraMID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LTRAS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.TXT     Beta Test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NODE.TXT     List of Gravis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KORDER.TXT     Gravis SD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PDATE.EXE      Used to fix .PAT files if necessary. REA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R.TXT     Note to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....................... END of Chapter 4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0.0 *************** CHAPTER 5. - TROUBLESHOOTING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pied the drivers on top of other drivers, but now the game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't find the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ost games require running a set-up program to tell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changed sound cards.  Try finding such a program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It most likely will not show Gravis or Ultrasoun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vailable drivers, so you will have to pick the sound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pied the AIL or DIGPAK driv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ome games use modified AIL or DIGPAK drivers.  Most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rigin have been modified and therefore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ome games only use the AIL or DIGPAK driver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 For the rest of them operations it may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nd hardware directly.  These type of gam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UltraMID and our AIL/DIGPA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ucuessfully installed the drivers for a game, but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eems strange, as if its missing notes, or completely qui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start UltraMID with the -c option to preload instrumen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will take more than 256K of memory. 768K to 1M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al setup for the UltraSound card. (.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ultramid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lh ultrami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you have replaced any of your patches with non-Gravis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may be different. The patch sets in ULTRAMID.IN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so that your UltraSound card will be loa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atches as will fit into its available memory. Leaving 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gital audio.  This means, if you try and load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4K bigger than the original, than there will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K buffer left instead of an 8K, and the driv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lo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r patches may be out of date.  A program called pupdat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hich will repair old or bad patches.  doo.p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  run pudat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pdate -check_patch -force_update *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ultrasnd\midi directory.  Pupdate will show you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 and ask if it should update them.  Answer ye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atches EXCEPT BLANK.PAT.  BLANK.PAT is meant to b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not be corrected.  Pupdate will also creat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your patches as it modifies them.  acpiano.pa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piano.pa1.  acpiano.pa1 will become acpiano.pa2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program uminstal.exe will check all of your patch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back of digital audio sounds ch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r disk or CD may be too slow, and the sound card plays sou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r disk can retrie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UltraSound cannot play interleaved stereo data, and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c to seperate the left and right channel data befor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er 286 or 386 machines may not be able to keep up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, high fidelity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game is using audio buffers which are too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traSound to effectively "double buffer"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 called "double buffering" provides clear s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s or pauses in audio, and smooth animations i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al data sizes for UltraMID are multiples of 2K f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nd multiples of 4K for mono data.  Some audio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DMA hardware for playback may call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fill DMA.  The UltraSound only uses the DMA hardwar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s; the GF1 actually produces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run ULTRAMID I get a 'error loading patch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be running the patches that came with the V2.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s V2.0, and the latest V2.06 disk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patch may either be missing or corrupt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ich one simply reinstall th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s says that it can't run because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you are using an Expanded Memory Manager (emm386, qemm, blue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max, etc) you can load the driver into high memo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nventional memory for your game.  If you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 supports the dos LH command, make su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DOS 5 or DOS 6, you can use the LH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UltraMID into high memory.  For example: LH ultramid -m100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ad ultramid into high memory, set the master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(out of 127), and preload as many patches as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ltraSound card.  If you are using a memory manag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pport the LH command (386max), then make su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386MAX uses its own command to load programs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stead of LH.  Try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386max\386load prog=c:\ultrasnd\ultram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you cannot use an Expanded Memory Manager but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 manager (himem.sys), then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=HIGH line in your config.sys so that DOS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can't fit UltraMID into high memory, try loa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or TSR's into high memory using DEVICEHIGH=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VICE= in your config.sys and LH in your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OS 6 comes with a utility called MEMMAKER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the use of memory on your machine.  QEM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 called optimize to help you optimize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MAX and 386MAX also have programs to help you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expanded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there are other drivers in your system that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the game, try making a floppy disk with jus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get your machine run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 /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mat a disk in the "A" drive and copy MS-DOS to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minimal config.sys and autoexec.ba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ELL=C:\DOS\COMMAND.COM C:\DOS\ /E:76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DRIVE 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 C:\DOS;C:\ULTRASND;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ULTRASND=220,1,1,11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ULTRADIR=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H C:\MOUSE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H ULTRAMID -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 if you have the memory available, and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 the -c option, Smart Drive improve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 for loading patches tremendously.  I have  8Mb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 machine, so I usually set up a 4Mb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H C:\DOS\smartdrv /Q 4096 0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 If you have dos 6.2, use the following smartdrv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H C:\DOS\smartdrv /X /Q 4096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xamples are for experienced DOS users, and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your machine without some modification.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S manual or a book that covers memory management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s on how to manage PC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f you can't get UltraMID to load into high memo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need an EMS memory, then load emm386 with the option no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give you 64K more room for UltraMID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....................... END of Chapter 5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