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P GUN: Fire at Will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adme.doc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ame version 1.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January 31, 199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OP GUN: Fire at Will!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ast-minute instructions and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carefully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file contains any additions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Handbook. You should read this file in its entir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-minute changes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lying Top Gun missions at Miram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restricted to Unlimited Guns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nlimited Weapons) for trai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Machines That Do Not Support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95 machines do not support Auto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-click the icon for your CD-ROM drive (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). Then double-click the icon labeled Autoplay.ex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) to install the game. It's the icon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from Windows 95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TOP GUN: Fire at Will Disc 1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uble-click on "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uble-click on the icon for your hard drive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uble-click the "Topgun" fold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ouble-click the Topgun.exe (or Topgun)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It's the icon that looks like a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, however, that run the game in MS-DOS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a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highly recommend disabling SmartDriv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order to get enough extended memory (XM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need 6.5MB of XMS on an 8MB RAM machine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This means that SmartDrive must be disab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need 16MB of XMS (extended memory) or el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reate a 16MB swap fil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16MB of XMS, you will need to have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hard drive space for the game's swap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ow much XMS you have free by typing "MEM/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and looking at the number in the "Free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Extended (XM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ore free XMS your computer ha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game. Lowering detail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will decrease memory usage. Turning of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improve game performance on an 8MB machine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uds (by pressing the "1" key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aying in the HUD Only view (F9)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8MB RA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stallation program will automatically set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based on the speed of your computer'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fault to Low for a 80486 system and Hi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-based system. If you change the resolu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MHz 80486 to High, it will severely imped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ause sound in the game to skip and st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improve game performance on a computer with 8MB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ragment your disk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improve game performance, you might want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the game after prolonged 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 8MB RAM or 16MB 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is incorrectly detec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you have on your computer, you can force the inst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ither the 8MB or 16MB version of the game. (The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ables some features that require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installer to install an 8MB versio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installer to install a 16MB versio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n 8MB or 16MB installation from Windows 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Run..." button and typing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twork play has been successfully tested with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P GUN: Fire at Will defaults to using socket 0x68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play. If that socket is in use by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you will not be able to play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ver the network. Please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o find an available sock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edit the TOPGUN.INI file in your TOPG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efault socket number.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CKET=&lt;hex number&gt;" to the TOPGUN.INI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CKET=0x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below is relevant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ultiplayer game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r serial communications run best in MS-DOS mod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a DOS compatibility box). If you pl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ayer mode, we recommend rebooting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ode. This is because in a DOS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 UART (Universal Asynchronous Recei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Chip), the game will force it to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0 UART which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are playing multiplayer games over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ode, you will experience performance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Microsoft Client for NetWare Network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possible, you should use Novell IPX drivers (V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the game in MS-DOS mode. If you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vell network and have Novell IPX driver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manuals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are playing multiplayer games ov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an sometimes be improved by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S compatiblity box (vs. in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are playing multiplayer games over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3COM Etherlink III cards, perform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y running the game in a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s. in MS-DOS mode). We also suggest that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NDIS drivers from 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are playing multiplayer game over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the error message "Pool error"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Go Back" from the Join Pool screen, wa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before you select "Go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driver loaded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game will default to playing without a mo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loaded when you play. You ca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either by reinstalling the gam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or by manually modifying the TOPGUN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G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modify the TOPGUN.INI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open the TOPGUN.INI file in your TOPGU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Find the line that reads "MOUSE=NO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ad "MOUSE=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GUN: Fire at Will in Windows 95 After a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iginally installed the game from DOS and n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from Windows 95 in a DOS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need to re-install the game or edit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gu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properties for Topgun.ex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sure the TOP GUN: Fire at Will Disc 1 i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uble-click on "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ouble-click on the icon for your hard drive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ouble-click the "Topgun" folder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your right mouse button to click on Topgun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gun). It's the icon that looks like a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lick on the "Memory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ake sure "Conventional memory" is set to "Au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Make sure "Initial environment" is set to "Au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Make sure "Expanded (EMS) memory" is set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ake sure "Extended (XMS) memory" is set to "Au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same section, be sure that "Uses HMA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mar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ake sure "MS-DOS protected-mode (DPMI) mem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"1638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ick on the "Misc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ke sure "Idle sensitivity" is set to "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 the "Termination" section, make sure that "W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ctive" has a checkmar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Finally, make sure that all other option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checkmarks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ick on "OK" to complete the procedure.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s norm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Master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rustMaster joystick products can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set up your joystick for TOP GUN: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ese macros can be found on Top Gun Disc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YSTICK\TMASTER directory. The five macros 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combinations of ThrustMaste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PGUN.B50     For use with the FLCS and TQ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B50      For use with the FLCS alone or with the 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CS Mark II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ADV      For use with the FCS and WCS Mark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DF      For use with the WCS Mark II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GUN.M50      For use with the FLC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macros, copy the appropriate macro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Disc 1 to the directory where you have you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S Commander) utilities and launch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acro to your joystick. You can the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joystick(s)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FLCS and TQS in combin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OPGUN.B50 macro), you must include USE NO MOUSE in the .B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your mouse will not conflict with the 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oose the Joystick option "Programmable sti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area when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H Throttle with TOP GUN: Fire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Gun Disc 1 in the \JOYSTICK\CH direct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using your CH Throttle with TOP GUN: Fir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 TOPGUN.KEY to the directory with you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oftw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TTLE TOPGU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o load the batch file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your CH Throttle will be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dem Not Lis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TOP GUN: Fire at Will by mode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rand of modem listed in the "Modem Set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you can manually add it to the MODEM.LIB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, open the MODEM.LIB file in the TOP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You will see a shor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n a list of modems. Each modem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must enter in to get your modem to work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's instruction manual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AME=     type in the name of your modem here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on the modem list when running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" Example: Boca 28.8 FaxModem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=    type in the initialization string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Example: AT&amp;F or AT&amp;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STRING=  type in the hang up string of your mod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=      type in the baud rate of your modem her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mmas). For example: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ve the file, you can go to "Modem Setup"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ultiplayer mode and choose your mod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Lo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silence the missile's seeker growl,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r radar lock by pressing Shift-Y.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ilence an enemy lock or enemy missile laun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hange weapons, exterior views or a new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 lock or launches a missile at you, the soun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Repe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dd circumstances, some sounds might repeat an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these sounds, we recommend that you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P" key. Then continue the ga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ivas with MWav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stallation and Loading Guide, some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th an MWave sound card will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MOS before installing the game. Follow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per adjustments for the Top Gun inst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ce inside your CMOS setup, change the addres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 and B to something that won't conflic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ound card. (For example: 2E8h-IRQ3 for Serial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8h-IRQ4 for Serial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computer boots up, run the MWCONFIG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WD\MANAGER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he settings so that you are set up f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card, Port 220, IRQ 5 and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it the MWCONFIG program and check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ure that one of the lines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boot your computer and typ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GAMES ON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run this each time before run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tall the game as normal. When the Sound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ppears, the Auto Detect feature will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as a Sound Blaster 8. Do a Sound T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card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in the game should work properly as long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GAMES ON CD before you run TOP GUN: Fir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man Commands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rt of a team in multiplayer m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your wingman (or wingmen)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appropriate suggestion will be heard on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ng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Brea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Brea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Brea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Brack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Brack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  Dra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3   Dra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 Help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4   En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game that canno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is file or in the Installation and Loading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ectrum HoloByte Customer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            (510)522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Mariner Square Loop     9 am to 5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 94501          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ustomer Support       Fax (510)522-9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ch Support and Fax back: (800)TECH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 Bulletin Board: (510)522-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terchange: S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topgun@holoby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holobyt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