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5:54:06 PM</w:t>
        <w:tab/>
        <w:t>Explorer</w:t>
        <w:tab/>
        <w:t>Attributes</w:t>
        <w:tab/>
        <w:t>C:\GAMES\SANDWAR\SW.EXE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5:54:06 PM</w:t>
        <w:tab/>
        <w:t>Explorer</w:t>
        <w:tab/>
        <w:t>Attributes</w:t>
        <w:tab/>
        <w:t>C:\GAMES\SANDWAR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5:54:06 PM</w:t>
        <w:tab/>
        <w:t>Explorer</w:t>
        <w:tab/>
        <w:t>Open</w:t>
        <w:tab/>
        <w:t>C:\GAMES\SANDWAR\SW.EXE</w:t>
        <w:tab/>
        <w:t>SUCCESS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5:54:06 PM</w:t>
        <w:tab/>
        <w:t>Explorer</w:t>
        <w:tab/>
        <w:t>Attributes</w:t>
        <w:tab/>
        <w:t>C:\GAMES\SANDWAR\SW.EXE</w:t>
        <w:tab/>
        <w:t>SUCCESS</w:t>
        <w:tab/>
        <w:t>Get Acc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5:54:06 PM</w:t>
        <w:tab/>
        <w:t>Explorer</w:t>
        <w:tab/>
        <w:t>Attributes</w:t>
        <w:tab/>
        <w:t>C:\GAMES\SANDWAR\SW.EXE</w:t>
        <w:tab/>
        <w:t>SUCCESS</w:t>
        <w:tab/>
        <w:t>Set Acc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5:54:06 PM</w:t>
        <w:tab/>
        <w:t>Explorer</w:t>
        <w:tab/>
        <w:t>Read</w:t>
        <w:tab/>
        <w:t>C:\GAMES\SANDWAR\SW.EXE</w:t>
        <w:tab/>
        <w:t>SUCCESS</w:t>
        <w:tab/>
        <w:t>Offset: 0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5:54:06 PM</w:t>
        <w:tab/>
        <w:t>Explorer</w:t>
        <w:tab/>
        <w:t>Seek</w:t>
        <w:tab/>
        <w:t>C:\GAMES\SANDWAR\SW.EXE</w:t>
        <w:tab/>
        <w:t>SUCCESS</w:t>
        <w:tab/>
        <w:t>Beginning Offset: 10832 / New offset: 108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5:54:06 PM</w:t>
        <w:tab/>
        <w:t>Explorer</w:t>
        <w:tab/>
        <w:t>Read</w:t>
        <w:tab/>
        <w:t>C:\GAMES\SANDWAR\SW.EXE</w:t>
        <w:tab/>
        <w:t>SUCCESS</w:t>
        <w:tab/>
        <w:t>Offset: 10832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5:54:06 PM</w:t>
        <w:tab/>
        <w:t>Explorer</w:t>
        <w:tab/>
        <w:t>Close</w:t>
        <w:tab/>
        <w:t>C:\GAMES\SANDWAR\SW.EXE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5:54:06 PM</w:t>
        <w:tab/>
        <w:t>Explorer</w:t>
        <w:tab/>
        <w:t>FindOpen</w:t>
        <w:tab/>
        <w:t>C:\GAMES\SANDWAR\SW.EXE</w:t>
        <w:tab/>
        <w:t>SUCCESS</w:t>
        <w:tab/>
        <w:t>SW.EX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5:54:06 PM</w:t>
        <w:tab/>
        <w:t>Explorer</w:t>
        <w:tab/>
        <w:t>FindClose</w:t>
        <w:tab/>
        <w:t>C:\GAMES\SANDWAR\SW.EXE</w:t>
        <w:tab/>
        <w:t>SUCCES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5:54:06 PM</w:t>
        <w:tab/>
        <w:t>Explorer</w:t>
        <w:tab/>
        <w:t>Attributes</w:t>
        <w:tab/>
        <w:t>C:\GAMES\SANDWAR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5:54:06 PM</w:t>
        <w:tab/>
        <w:t>Explorer</w:t>
        <w:tab/>
        <w:t>Directory</w:t>
        <w:tab/>
        <w:t>C:\GAMES\SANDWAR</w:t>
        <w:tab/>
        <w:t>SUCCESS</w:t>
        <w:tab/>
        <w:t>QUE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5:54:06 PM</w:t>
        <w:tab/>
        <w:t>Explorer</w:t>
        <w:tab/>
        <w:t>Attributes</w:t>
        <w:tab/>
        <w:t>C: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5:54:06 PM</w:t>
        <w:tab/>
        <w:t>Explorer</w:t>
        <w:tab/>
        <w:t>Attributes</w:t>
        <w:tab/>
        <w:t>C:\GAMES\SANDWAR\SW.EXE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5:54:06 PM</w:t>
        <w:tab/>
        <w:t>Explorer</w:t>
        <w:tab/>
        <w:t>Open</w:t>
        <w:tab/>
        <w:t>C:\GAMES\SANDWAR\SW.EXE</w:t>
        <w:tab/>
        <w:t>SUCCESS</w:t>
        <w:tab/>
        <w:t xml:space="preserve">OPENEXISTING READONLY DENYWRI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5:54:06 PM</w:t>
        <w:tab/>
        <w:t>Explorer</w:t>
        <w:tab/>
        <w:t>Read</w:t>
        <w:tab/>
        <w:t>C:\GAMES\SANDWAR\SW.EXE</w:t>
        <w:tab/>
        <w:t>SUCCESS</w:t>
        <w:tab/>
        <w:t>Offset: 0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5:54:06 PM</w:t>
        <w:tab/>
        <w:t>Explorer</w:t>
        <w:tab/>
        <w:t>Seek</w:t>
        <w:tab/>
        <w:t>C:\GAMES\SANDWAR\SW.EXE</w:t>
        <w:tab/>
        <w:t>SUCCESS</w:t>
        <w:tab/>
        <w:t>Beginning Offset: 10832 / New offset: 108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5:54:06 PM</w:t>
        <w:tab/>
        <w:t>Explorer</w:t>
        <w:tab/>
        <w:t>Read</w:t>
        <w:tab/>
        <w:t>C:\GAMES\SANDWAR\SW.EXE</w:t>
        <w:tab/>
        <w:t>SUCCESS</w:t>
        <w:tab/>
        <w:t>Offset: 10832 Length: 2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5:54:06 PM</w:t>
        <w:tab/>
        <w:t>Explorer</w:t>
        <w:tab/>
        <w:t>Close</w:t>
        <w:tab/>
        <w:t>C:\GAMES\SANDWAR\SW.EXE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5:54:06 PM</w:t>
        <w:tab/>
        <w:t>Explorer</w:t>
        <w:tab/>
        <w:t>Attributes</w:t>
        <w:tab/>
        <w:t>C:\GAMES\SANDWAR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5:54:06 PM</w:t>
        <w:tab/>
        <w:t>Explorer</w:t>
        <w:tab/>
        <w:t>Attributes</w:t>
        <w:tab/>
        <w:t>C:\GAMES\SANDWAR\SW.EXE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5:54:06 PM</w:t>
        <w:tab/>
        <w:t>Explorer</w:t>
        <w:tab/>
        <w:t>Open</w:t>
        <w:tab/>
        <w:t>C:\GAMES\SANDWAR\SW.EXE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5:54:06 PM</w:t>
        <w:tab/>
        <w:t>Explorer</w:t>
        <w:tab/>
        <w:t>Ioctl</w:t>
        <w:tab/>
        <w:t>C:</w:t>
        <w:tab/>
        <w:t>SUCCESS</w:t>
        <w:tab/>
        <w:t>Subfunction: 08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5:54:06 PM</w:t>
        <w:tab/>
        <w:t>Explorer</w:t>
        <w:tab/>
        <w:t>Attributes</w:t>
        <w:tab/>
        <w:t>C:\GAMES\SANDWAR\SW.EXE</w:t>
        <w:tab/>
        <w:t>SUCCESS</w:t>
        <w:tab/>
        <w:t>Get Modif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5:54:06 PM</w:t>
        <w:tab/>
        <w:t>Explorer</w:t>
        <w:tab/>
        <w:t>Read</w:t>
        <w:tab/>
        <w:t>C:\GAMES\SANDWAR\SW.EXE</w:t>
        <w:tab/>
        <w:t>SUCCESS</w:t>
        <w:tab/>
        <w:t>Offset: 0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5:54:06 PM</w:t>
        <w:tab/>
        <w:t>Explorer</w:t>
        <w:tab/>
        <w:t>Seek</w:t>
        <w:tab/>
        <w:t>C:\GAMES\SANDWAR\SW.EXE</w:t>
        <w:tab/>
        <w:t>SUCCESS</w:t>
        <w:tab/>
        <w:t>Beginning Offset: 10832 / New offset: 108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5:54:06 PM</w:t>
        <w:tab/>
        <w:t>Explorer</w:t>
        <w:tab/>
        <w:t>Read</w:t>
        <w:tab/>
        <w:t>C:\GAMES\SANDWAR\SW.EXE</w:t>
        <w:tab/>
        <w:t>SUCCESS</w:t>
        <w:tab/>
        <w:t>Offset: 10832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5:54:06 PM</w:t>
        <w:tab/>
        <w:t>Explorer</w:t>
        <w:tab/>
        <w:t>Close</w:t>
        <w:tab/>
        <w:t>C:\GAMES\SANDWAR\SW.EXE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5:54:06 PM</w:t>
        <w:tab/>
        <w:t>Explorer</w:t>
        <w:tab/>
        <w:t>Attributes</w:t>
        <w:tab/>
        <w:t>C:\WINDOWS\SYSTEM\VGAFULL.3GR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5:54:06 PM</w:t>
        <w:tab/>
        <w:t>Explorer</w:t>
        <w:tab/>
        <w:t>Open</w:t>
        <w:tab/>
        <w:t>C:\WINDOWS\SYSTEM\VGAFULL.3GR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5:54:06 PM</w:t>
        <w:tab/>
        <w:t>Explorer</w:t>
        <w:tab/>
        <w:t>Ioctl</w:t>
        <w:tab/>
        <w:t>C:</w:t>
        <w:tab/>
        <w:t>SUCCESS</w:t>
        <w:tab/>
        <w:t>Subfunction: 08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5:54:06 PM</w:t>
        <w:tab/>
        <w:t>Explorer</w:t>
        <w:tab/>
        <w:t>Attributes</w:t>
        <w:tab/>
        <w:t>C:\WINDOWS\SYSTEM\VGAFULL.3GR</w:t>
        <w:tab/>
        <w:t>SUCCESS</w:t>
        <w:tab/>
        <w:t>Get Modif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5:54:06 PM</w:t>
        <w:tab/>
        <w:t>Explorer</w:t>
        <w:tab/>
        <w:t>Read</w:t>
        <w:tab/>
        <w:t>C:\WINDOWS\SYSTEM\VGAFULL.3GR</w:t>
        <w:tab/>
        <w:t>SUCCESS</w:t>
        <w:tab/>
        <w:t>Offset: 0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5:54:06 PM</w:t>
        <w:tab/>
        <w:t>Explorer</w:t>
        <w:tab/>
        <w:t>Seek</w:t>
        <w:tab/>
        <w:t>C:\WINDOWS\SYSTEM\VGAFULL.3GR</w:t>
        <w:tab/>
        <w:t>SUCCESS</w:t>
        <w:tab/>
        <w:t>Beginning Offset: 128 / New offset: 1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5:54:06 PM</w:t>
        <w:tab/>
        <w:t>Explorer</w:t>
        <w:tab/>
        <w:t>Read</w:t>
        <w:tab/>
        <w:t>C:\WINDOWS\SYSTEM\VGAFULL.3GR</w:t>
        <w:tab/>
        <w:t>SUCCESS</w:t>
        <w:tab/>
        <w:t>Offset: 128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5:54:06 PM</w:t>
        <w:tab/>
        <w:t>Explorer</w:t>
        <w:tab/>
        <w:t>Read</w:t>
        <w:tab/>
        <w:t>C:\WINDOWS\SYSTEM\VGAFULL.3GR</w:t>
        <w:tab/>
        <w:t>SUCCESS</w:t>
        <w:tab/>
        <w:t>Offset: 192 Length: 2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5:54:06 PM</w:t>
        <w:tab/>
        <w:t>Explorer</w:t>
        <w:tab/>
        <w:t>Seek</w:t>
        <w:tab/>
        <w:t>C:\WINDOWS\SYSTEM\VGAFULL.3GR</w:t>
        <w:tab/>
        <w:t>SUCCESS</w:t>
        <w:tab/>
        <w:t>Beginning Offset: 832 / New offset: 8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5:54:06 PM</w:t>
        <w:tab/>
        <w:t>Explorer</w:t>
        <w:tab/>
        <w:t>Read</w:t>
        <w:tab/>
        <w:t>C:\WINDOWS\SYSTEM\VGAFULL.3GR</w:t>
        <w:tab/>
        <w:t>SUCCESS</w:t>
        <w:tab/>
        <w:t>Offset: 832 Length: 132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5:54:06 PM</w:t>
        <w:tab/>
        <w:t>Explorer</w:t>
        <w:tab/>
        <w:t>Seek</w:t>
        <w:tab/>
        <w:t>C:\WINDOWS\SYSTEM\VGAFULL.3GR</w:t>
        <w:tab/>
        <w:t>SUCCESS</w:t>
        <w:tab/>
        <w:t>Beginning Offset: 864 / New offset: 8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5:54:06 PM</w:t>
        <w:tab/>
        <w:t>Explorer</w:t>
        <w:tab/>
        <w:t>Read</w:t>
        <w:tab/>
        <w:t>C:\WINDOWS\SYSTEM\VGAFULL.3GR</w:t>
        <w:tab/>
        <w:t>SUCCESS</w:t>
        <w:tab/>
        <w:t>Offset: 864 Length: 1292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5:54:06 PM</w:t>
        <w:tab/>
        <w:t>Explorer</w:t>
        <w:tab/>
        <w:t>Read</w:t>
        <w:tab/>
        <w:t>C:\WINDOWS\SYSTEM\VGAFULL.3GR</w:t>
        <w:tab/>
        <w:t>SUCCESS</w:t>
        <w:tab/>
        <w:t>Offset: 13790 Length: 2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5:54:06 PM</w:t>
        <w:tab/>
        <w:t>Explorer</w:t>
        <w:tab/>
        <w:t>Attributes</w:t>
        <w:tab/>
        <w:t>C:\WINDOWS\SYSTEM\WINOA386.MOD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5:54:06 PM</w:t>
        <w:tab/>
        <w:t>Explorer</w:t>
        <w:tab/>
        <w:t>Open</w:t>
        <w:tab/>
        <w:t>C:\WINDOWS\SYSTEM\WINOA386.MOD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5:54:06 PM</w:t>
        <w:tab/>
        <w:t>Explorer</w:t>
        <w:tab/>
        <w:t>Ioctl</w:t>
        <w:tab/>
        <w:t>C:</w:t>
        <w:tab/>
        <w:t>SUCCESS</w:t>
        <w:tab/>
        <w:t>Subfunction: 08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5:54:06 PM</w:t>
        <w:tab/>
        <w:t>Explorer</w:t>
        <w:tab/>
        <w:t>Attributes</w:t>
        <w:tab/>
        <w:t>C:\WINDOWS\SYSTEM\WINOA386.MOD</w:t>
        <w:tab/>
        <w:t>SUCCESS</w:t>
        <w:tab/>
        <w:t>Get Modif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>5:54:06 PM</w:t>
        <w:tab/>
        <w:t>Explorer</w:t>
        <w:tab/>
        <w:t>Read</w:t>
        <w:tab/>
        <w:t>C:\WINDOWS\SYSTEM\WINOA386.MOD</w:t>
        <w:tab/>
        <w:t>SUCCESS</w:t>
        <w:tab/>
        <w:t>Offset: 0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5:54:06 PM</w:t>
        <w:tab/>
        <w:t>Explorer</w:t>
        <w:tab/>
        <w:t>Seek</w:t>
        <w:tab/>
        <w:t>C:\WINDOWS\SYSTEM\WINOA386.MOD</w:t>
        <w:tab/>
        <w:t>SUCCESS</w:t>
        <w:tab/>
        <w:t>Beginning Offset: 128 / New offset: 1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5:54:06 PM</w:t>
        <w:tab/>
        <w:t>Explorer</w:t>
        <w:tab/>
        <w:t>Read</w:t>
        <w:tab/>
        <w:t>C:\WINDOWS\SYSTEM\WINOA386.MOD</w:t>
        <w:tab/>
        <w:t>SUCCESS</w:t>
        <w:tab/>
        <w:t>Offset: 128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>5:54:06 PM</w:t>
        <w:tab/>
        <w:t>Explorer</w:t>
        <w:tab/>
        <w:t>Read</w:t>
        <w:tab/>
        <w:t>C:\WINDOWS\SYSTEM\WINOA386.MOD</w:t>
        <w:tab/>
        <w:t>SUCCESS</w:t>
        <w:tab/>
        <w:t>Offset: 192 Length: 6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5:54:06 PM</w:t>
        <w:tab/>
        <w:t>Explorer</w:t>
        <w:tab/>
        <w:t>Seek</w:t>
        <w:tab/>
        <w:t>C:\WINDOWS\SYSTEM\WINOA386.MOD</w:t>
        <w:tab/>
        <w:t>SUCCESS</w:t>
        <w:tab/>
        <w:t>Beginning Offset: 928 / New offset: 9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>5:54:06 PM</w:t>
        <w:tab/>
        <w:t>Explorer</w:t>
        <w:tab/>
        <w:t>Read</w:t>
        <w:tab/>
        <w:t>C:\WINDOWS\SYSTEM\WINOA386.MOD</w:t>
        <w:tab/>
        <w:t>SUCCESS</w:t>
        <w:tab/>
        <w:t>Offset: 928 Length: 327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>5:54:06 PM</w:t>
        <w:tab/>
        <w:t>Explorer</w:t>
        <w:tab/>
        <w:t>Read</w:t>
        <w:tab/>
        <w:t>C:\WINDOWS\SYSTEM\WINOA386.MOD</w:t>
        <w:tab/>
        <w:t>SUCCESS</w:t>
        <w:tab/>
        <w:t>Offset: 33696 Length: 19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>5:54:06 PM</w:t>
        <w:tab/>
        <w:t>Explorer</w:t>
        <w:tab/>
        <w:t>Directory</w:t>
        <w:tab/>
        <w:t>C:\GAMES\SANDWAR</w:t>
        <w:tab/>
        <w:t>SUCCESS</w:t>
        <w:tab/>
        <w:t>CHE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5:54:06 PM</w:t>
        <w:tab/>
        <w:t>Explorer</w:t>
        <w:tab/>
        <w:t>Attributes</w:t>
        <w:tab/>
        <w:t>C: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>5:54:06 PM</w:t>
        <w:tab/>
        <w:t>WINOLDAP</w:t>
        <w:tab/>
        <w:t>Attributes</w:t>
        <w:tab/>
        <w:t>C:\GAMES\SANDWAR\SW.PIF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>5:54:06 PM</w:t>
        <w:tab/>
        <w:t>WINOLDAP</w:t>
        <w:tab/>
        <w:t>Open</w:t>
        <w:tab/>
        <w:t>C:\GAMES\SANDWAR\SW.PIF</w:t>
        <w:tab/>
        <w:t>SUCCESS</w:t>
        <w:tab/>
        <w:t xml:space="preserve">OPENEXISTING READONLY DENYWRI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5:54:06 PM</w:t>
        <w:tab/>
        <w:t>WINOLDAP</w:t>
        <w:tab/>
        <w:t>Ioctl</w:t>
        <w:tab/>
        <w:t>C:</w:t>
        <w:tab/>
        <w:t>SUCCESS</w:t>
        <w:tab/>
        <w:t>Subfunction: 08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>5:54:06 PM</w:t>
        <w:tab/>
        <w:t>WINOLDAP</w:t>
        <w:tab/>
        <w:t>Attributes</w:t>
        <w:tab/>
        <w:t>C:\GAMES\SANDWAR\SW.PIF</w:t>
        <w:tab/>
        <w:t>SUCCESS</w:t>
        <w:tab/>
        <w:t>Get Modif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>5:54:06 PM</w:t>
        <w:tab/>
        <w:t>WINOLDAP</w:t>
        <w:tab/>
        <w:t>Seek</w:t>
        <w:tab/>
        <w:t>C:\GAMES\SANDWAR\SW.PIF</w:t>
        <w:tab/>
        <w:t>SUCCESS</w:t>
        <w:tab/>
        <w:t>End Offset: 0 / New offset: 96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5:54:06 PM</w:t>
        <w:tab/>
        <w:t>WINOLDAP</w:t>
        <w:tab/>
        <w:t>Seek</w:t>
        <w:tab/>
        <w:t>C:\GAMES\SANDWAR\SW.PIF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>5:54:06 PM</w:t>
        <w:tab/>
        <w:t>WINOLDAP</w:t>
        <w:tab/>
        <w:t>Seek</w:t>
        <w:tab/>
        <w:t>C:\GAMES\SANDWAR\SW.PIF</w:t>
        <w:tab/>
        <w:t>SUCCESS</w:t>
        <w:tab/>
        <w:t>End Offset: 0 / New offset: 96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  <w:tab/>
        <w:t>5:54:06 PM</w:t>
        <w:tab/>
        <w:t>WINOLDAP</w:t>
        <w:tab/>
        <w:t>Seek</w:t>
        <w:tab/>
        <w:t>C:\GAMES\SANDWAR\SW.PIF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  <w:tab/>
        <w:t>5:54:06 PM</w:t>
        <w:tab/>
        <w:t>WINOLDAP</w:t>
        <w:tab/>
        <w:t>Read</w:t>
        <w:tab/>
        <w:t>C:\GAMES\SANDWAR\SW.PIF</w:t>
        <w:tab/>
        <w:t>SUCCESS</w:t>
        <w:tab/>
        <w:t>Offset: 0 Length: 96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5:54:06 PM</w:t>
        <w:tab/>
        <w:t>WINOLDAP</w:t>
        <w:tab/>
        <w:t>Close</w:t>
        <w:tab/>
        <w:t>C:\GAMES\SANDWAR\SW.PIF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  <w:tab/>
        <w:t>5:54:06 PM</w:t>
        <w:tab/>
        <w:t>WINOLDAP</w:t>
        <w:tab/>
        <w:t>Read</w:t>
        <w:tab/>
        <w:t>C:\WINDOWS\WIN386.SWP</w:t>
        <w:tab/>
        <w:t>SUCCESS</w:t>
        <w:tab/>
        <w:t>Offset: 590233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  <w:tab/>
        <w:t>5:54:06 PM</w:t>
        <w:tab/>
        <w:t>WINOLDAP</w:t>
        <w:tab/>
        <w:t>Attributes</w:t>
        <w:tab/>
        <w:t>C:\WINDOWS\SYSTEM.INI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  <w:tab/>
        <w:t>5:54:06 PM</w:t>
        <w:tab/>
        <w:t>WINOLDAP</w:t>
        <w:tab/>
        <w:t>Open</w:t>
        <w:tab/>
        <w:t>C:\WINDOWS\SYSTEM.INI</w:t>
        <w:tab/>
        <w:t>SUCCESS</w:t>
        <w:tab/>
        <w:t xml:space="preserve">OPENEXISTING READWRITE DENYWRI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  <w:tab/>
        <w:t>5:54:06 PM</w:t>
        <w:tab/>
        <w:t>WINOLDAP</w:t>
        <w:tab/>
        <w:t>Ioctl</w:t>
        <w:tab/>
        <w:t>C:</w:t>
        <w:tab/>
        <w:t>SUCCESS</w:t>
        <w:tab/>
        <w:t>Subfunction: 08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>5:54:06 PM</w:t>
        <w:tab/>
        <w:t>WINOLDAP</w:t>
        <w:tab/>
        <w:t>Attributes</w:t>
        <w:tab/>
        <w:t>C:\WINDOWS\SYSTEM.INI</w:t>
        <w:tab/>
        <w:t>SUCCESS</w:t>
        <w:tab/>
        <w:t>Get Modif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5:54:06 PM</w:t>
        <w:tab/>
        <w:t>WINOLDAP</w:t>
        <w:tab/>
        <w:t>Seek</w:t>
        <w:tab/>
        <w:t>C:\WINDOWS\SYSTEM.INI</w:t>
        <w:tab/>
        <w:t>SUCCESS</w:t>
        <w:tab/>
        <w:t>End Offset: 0 / New offset: 18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  <w:tab/>
        <w:t>5:54:06 PM</w:t>
        <w:tab/>
        <w:t>WINOLDAP</w:t>
        <w:tab/>
        <w:t>Seek</w:t>
        <w:tab/>
        <w:t>C:\WINDOWS\SYSTEM.INI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5:54:06 PM</w:t>
        <w:tab/>
        <w:t>WINOLDAP</w:t>
        <w:tab/>
        <w:t>Read</w:t>
        <w:tab/>
        <w:t>C:\WINDOWS\SYSTEM.INI</w:t>
        <w:tab/>
        <w:t>SUCCESS</w:t>
        <w:tab/>
        <w:t>Offset: 0 Length: 18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  <w:tab/>
        <w:t>5:54:06 PM</w:t>
        <w:tab/>
        <w:t>WINOLDAP</w:t>
        <w:tab/>
        <w:t>Close</w:t>
        <w:tab/>
        <w:t>C:\WINDOWS\SYSTEM.INI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  <w:tab/>
        <w:t>5:54:06 PM</w:t>
        <w:tab/>
        <w:t>WINOLDAP</w:t>
        <w:tab/>
        <w:t>Directory</w:t>
        <w:tab/>
        <w:t>C:\GAMES\SANDWAR</w:t>
        <w:tab/>
        <w:t>SUCCESS</w:t>
        <w:tab/>
        <w:t>CHE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  <w:tab/>
        <w:t>5:54:06 PM</w:t>
        <w:tab/>
        <w:t>WINOLDAP</w:t>
        <w:tab/>
        <w:t>Attributes</w:t>
        <w:tab/>
        <w:t>C:\GAMES\SANDWAR\SW.EXE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  <w:tab/>
        <w:t>5:54:06 PM</w:t>
        <w:tab/>
        <w:t>WINOLDAP</w:t>
        <w:tab/>
        <w:t>Directory</w:t>
        <w:tab/>
        <w:t>C:\GAMES\SANDWAR\SW.EXE</w:t>
        <w:tab/>
        <w:t>SUCCESS</w:t>
        <w:tab/>
        <w:t>QUE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  <w:tab/>
        <w:t>5:54:06 PM</w:t>
        <w:tab/>
        <w:t>WINOLDAP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  <w:tab/>
        <w:t>5:54:06 PM</w:t>
        <w:tab/>
        <w:t>???</w:t>
        <w:tab/>
        <w:t>Directory</w:t>
        <w:tab/>
        <w:t>C:\GAMES\SANDWAR</w:t>
        <w:tab/>
        <w:t>SUCCESS</w:t>
        <w:tab/>
        <w:t>CHE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  <w:tab/>
        <w:t>5:54:06 PM</w:t>
        <w:tab/>
        <w:t>???</w:t>
        <w:tab/>
        <w:t>Open</w:t>
        <w:tab/>
        <w:t>C:\GAMES\SANDWAR\SW.EXE</w:t>
        <w:tab/>
        <w:t>SUCCESS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>5:54:06 PM</w:t>
        <w:tab/>
        <w:t>???</w:t>
        <w:tab/>
        <w:t>Read</w:t>
        <w:tab/>
        <w:t>C:\GAMES\SANDWAR\SW.EXE</w:t>
        <w:tab/>
        <w:t>SUCCESS</w:t>
        <w:tab/>
        <w:t>Offset: 0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10832 / New offset: 108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5:54:06 PM</w:t>
        <w:tab/>
        <w:t>???</w:t>
        <w:tab/>
        <w:t>Read</w:t>
        <w:tab/>
        <w:t>C:\GAMES\SANDWAR\SW.EXE</w:t>
        <w:tab/>
        <w:t>SUCCESS</w:t>
        <w:tab/>
        <w:t>Offset: 10832 Length: 9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  <w:tab/>
        <w:t>5:54:06 PM</w:t>
        <w:tab/>
        <w:t>???</w:t>
        <w:tab/>
        <w:t>Close</w:t>
        <w:tab/>
        <w:t>C:\GAMES\SANDWAR\SW.EXE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  <w:tab/>
        <w:t>5:54:06 PM</w:t>
        <w:tab/>
        <w:t>???</w:t>
        <w:tab/>
        <w:t>Open</w:t>
        <w:tab/>
        <w:t>C:\GAMES\SANDWAR\SW.EXE</w:t>
        <w:tab/>
        <w:t>SUCCESS</w:t>
        <w:tab/>
        <w:t xml:space="preserve">OPENEXISTING READONLY DENYWRI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  <w:tab/>
        <w:t>5:54:06 PM</w:t>
        <w:tab/>
        <w:t>???</w:t>
        <w:tab/>
        <w:t>Read</w:t>
        <w:tab/>
        <w:t>C:\GAMES\SANDWAR\SW.EXE</w:t>
        <w:tab/>
        <w:t>SUCCESS</w:t>
        <w:tab/>
        <w:t>Offset: 0 Length: 2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  <w:tab/>
        <w:t>5:54:06 PM</w:t>
        <w:tab/>
        <w:t>???</w:t>
        <w:tab/>
        <w:t>Read</w:t>
        <w:tab/>
        <w:t>C:\GAMES\SANDWAR\SW.EXE</w:t>
        <w:tab/>
        <w:t>SUCCESS</w:t>
        <w:tab/>
        <w:t>Offset: 96 Length: 111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  <w:tab/>
        <w:t>5:54:06 PM</w:t>
        <w:tab/>
        <w:t>???</w:t>
        <w:tab/>
        <w:t>Read</w:t>
        <w:tab/>
        <w:t>C:\GAMES\SANDWAR\SW.EXE</w:t>
        <w:tab/>
        <w:t>SUCCESS</w:t>
        <w:tab/>
        <w:t>Offset: 64 Length: 3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  <w:tab/>
        <w:t>5:54:06 PM</w:t>
        <w:tab/>
        <w:t>???</w:t>
        <w:tab/>
        <w:t>Close</w:t>
        <w:tab/>
        <w:t>C:\GAMES\SANDWAR\SW.EXE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  <w:tab/>
        <w:t>5:54:06 PM</w:t>
        <w:tab/>
        <w:t>???</w:t>
        <w:tab/>
        <w:t>Attributes</w:t>
        <w:tab/>
        <w:t>C:\GAMES\SANDWAR\DOS4GW.EXE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5:54:06 PM</w:t>
        <w:tab/>
        <w:t>???</w:t>
        <w:tab/>
        <w:t>Open</w:t>
        <w:tab/>
        <w:t>C:\GAMES\SANDWAR\DOS4GW.EXE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  <w:tab/>
        <w:t>5:54:06 PM</w:t>
        <w:tab/>
        <w:t>???</w:t>
        <w:tab/>
        <w:t>Read</w:t>
        <w:tab/>
        <w:t>C:\GAMES\SANDWAR\DOS4GW.EXE</w:t>
        <w:tab/>
        <w:t>SUCCESS</w:t>
        <w:tab/>
        <w:t>Offset: 0 Length: 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  <w:tab/>
        <w:t>5:54:06 PM</w:t>
        <w:tab/>
        <w:t>???</w:t>
        <w:tab/>
        <w:t>Close</w:t>
        <w:tab/>
        <w:t>C:\GAMES\SANDWAR\DOS4GW.EXE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>5:54:06 PM</w:t>
        <w:tab/>
        <w:t>???</w:t>
        <w:tab/>
        <w:t>Open</w:t>
        <w:tab/>
        <w:t>C:\GAMES\SANDWAR\DOS4GW.EXE</w:t>
        <w:tab/>
        <w:t>SUCCESS</w:t>
        <w:tab/>
        <w:t xml:space="preserve">OPENEXISTING READONLY DENYWRI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  <w:tab/>
        <w:t>5:54:06 PM</w:t>
        <w:tab/>
        <w:t>???</w:t>
        <w:tab/>
        <w:t>Read</w:t>
        <w:tab/>
        <w:t>C:\GAMES\SANDWAR\DOS4GW.EXE</w:t>
        <w:tab/>
        <w:t>SUCCESS</w:t>
        <w:tab/>
        <w:t>Offset: 0 Length: 2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  <w:tab/>
        <w:t>5:54:06 PM</w:t>
        <w:tab/>
        <w:t>???</w:t>
        <w:tab/>
        <w:t>Read</w:t>
        <w:tab/>
        <w:t>C:\GAMES\SANDWAR\DOS4GW.EXE</w:t>
        <w:tab/>
        <w:t>SUCCESS</w:t>
        <w:tab/>
        <w:t>Offset: 512 Length: 624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  <w:tab/>
        <w:t>5:54:06 PM</w:t>
        <w:tab/>
        <w:t>???</w:t>
        <w:tab/>
        <w:t>Read</w:t>
        <w:tab/>
        <w:t>C:\GAMES\SANDWAR\DOS4GW.EXE</w:t>
        <w:tab/>
        <w:t>SUCCESS</w:t>
        <w:tab/>
        <w:t>Offset: 30 Length: 3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>5:54:06 PM</w:t>
        <w:tab/>
        <w:t>???</w:t>
        <w:tab/>
        <w:t>Close</w:t>
        <w:tab/>
        <w:t>C:\GAMES\SANDWAR\DOS4GW.EXE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>5:54:06 PM</w:t>
        <w:tab/>
        <w:t>???</w:t>
        <w:tab/>
        <w:t>Open</w:t>
        <w:tab/>
        <w:t>C:\GAMES\SANDWAR\DOS4GW.EXE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5:54:06 PM</w:t>
        <w:tab/>
        <w:t>???</w:t>
        <w:tab/>
        <w:t>Read</w:t>
        <w:tab/>
        <w:t>C:\GAMES\SANDWAR\DOS4GW.EXE</w:t>
        <w:tab/>
        <w:t>SUCCESS</w:t>
        <w:tab/>
        <w:t>Offset: 0 Length: 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5:54:06 PM</w:t>
        <w:tab/>
        <w:t>???</w:t>
        <w:tab/>
        <w:t>Seek</w:t>
        <w:tab/>
        <w:t>C:\GAMES\SANDWAR\DOS4GW.EXE</w:t>
        <w:tab/>
        <w:t>SUCCESS</w:t>
        <w:tab/>
        <w:t>Beginning Offset: 62580 / New offset: 625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5:54:06 PM</w:t>
        <w:tab/>
        <w:t>???</w:t>
        <w:tab/>
        <w:t>Read</w:t>
        <w:tab/>
        <w:t>C:\GAMES\SANDWAR\DOS4GW.EXE</w:t>
        <w:tab/>
        <w:t>SUCCESS</w:t>
        <w:tab/>
        <w:t>Offset: 62580 Length: 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5:54:06 PM</w:t>
        <w:tab/>
        <w:t>???</w:t>
        <w:tab/>
        <w:t>Open</w:t>
        <w:tab/>
        <w:t>C:\GAMES\SANDWAR\DOS4GW.ETX</w:t>
        <w:tab/>
        <w:t>NOTFOUND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0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62580 / New offset: 625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62580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87540 / New offset: 875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87540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132948 / New offset: 1329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32948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151908 / New offset: 1519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51908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206100 / New offset: 2061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06100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265396 / New offset: 2653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65396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62580 / New offset: 625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62580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62756 / New offset: 627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62756 Length: 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627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7098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79172 Length: 48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84003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84004 Length: 319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87203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87204 Length: 33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87539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87540 / New offset: 875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87540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87716 / New offset: 877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87716 Length: 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8774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9594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041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1232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20516 Length: 44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24947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24948 Length: 75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32467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32468 Length: 4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32947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132948 / New offset: 1329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32948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133124 / New offset: 1331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33124 Length: 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3315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41348 Length: 705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48403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48404 Length: 316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51571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51572 Length: 33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51907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151908 / New offset: 1519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51908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152084 / New offset: 15208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52084 Length: 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5211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6030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6850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766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848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93076 Length: 486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97939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197940 Length: 759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05539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05540 Length: 55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06099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206100 / New offset: 2061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06100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  <w:tab/>
        <w:t>5:54:06 PM</w:t>
        <w:tab/>
        <w:t>???</w:t>
        <w:tab/>
        <w:t>Seek</w:t>
        <w:tab/>
        <w:t>C:\GAMES\SANDWAR\DOS4GW.ETX</w:t>
        <w:tab/>
        <w:t>SUCCESS</w:t>
        <w:tab/>
        <w:t>Beginning Offset: 206276 / New offset: 2062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06276 Length: 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0632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1451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2270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3090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390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47284 Length: 64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53763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53764 Length: 3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54067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5406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62260 Length: 255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64819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64820 Length: 57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  <w:tab/>
        <w:t>5:54:06 PM</w:t>
        <w:tab/>
        <w:t>???</w:t>
        <w:tab/>
        <w:t>Read</w:t>
        <w:tab/>
        <w:t>C:\GAMES\SANDWAR\DOS4GW.ETX</w:t>
        <w:tab/>
        <w:t>SUCCESS</w:t>
        <w:tab/>
        <w:t>Offset: 265395 Length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  <w:tab/>
        <w:t>5:54:06 PM</w:t>
        <w:tab/>
        <w:t>???</w:t>
        <w:tab/>
        <w:t>Close</w:t>
        <w:tab/>
        <w:t>C:\GAMES\SANDWAR\DOS4GW.ETX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  <w:tab/>
        <w:t>5:54:06 PM</w:t>
        <w:tab/>
        <w:t>???</w:t>
        <w:tab/>
        <w:t>Open</w:t>
        <w:tab/>
        <w:t>C:\GAMES\SANDWAR\SW.EXE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  <w:tab/>
        <w:t>5:54:06 PM</w:t>
        <w:tab/>
        <w:t>???</w:t>
        <w:tab/>
        <w:t>Read</w:t>
        <w:tab/>
        <w:t>C:\GAMES\SANDWAR\SW.EXE</w:t>
        <w:tab/>
        <w:t>SUCCESS</w:t>
        <w:tab/>
        <w:t>Offset: 0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10830 / New offset: 108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  <w:tab/>
        <w:t>5:54:06 PM</w:t>
        <w:tab/>
        <w:t>???</w:t>
        <w:tab/>
        <w:t>Read</w:t>
        <w:tab/>
        <w:t>C:\GAMES\SANDWAR\SW.EXE</w:t>
        <w:tab/>
        <w:t>SUCCESS</w:t>
        <w:tab/>
        <w:t>Offset: 10830 Length: 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  <w:tab/>
        <w:t>5:54:06 PM</w:t>
        <w:tab/>
        <w:t>???</w:t>
        <w:tab/>
        <w:t>Read</w:t>
        <w:tab/>
        <w:t>C:\GAMES\SANDWAR\SW.EXE</w:t>
        <w:tab/>
        <w:t>SUCCESS</w:t>
        <w:tab/>
        <w:t>Offset: 0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10832 / New offset: 108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  <w:tab/>
        <w:t>5:54:06 PM</w:t>
        <w:tab/>
        <w:t>???</w:t>
        <w:tab/>
        <w:t>Read</w:t>
        <w:tab/>
        <w:t>C:\GAMES\SANDWAR\SW.EXE</w:t>
        <w:tab/>
        <w:t>SUCCESS</w:t>
        <w:tab/>
        <w:t>Offset: 10832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10832 / New offset: 108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  <w:tab/>
        <w:t>5:54:06 PM</w:t>
        <w:tab/>
        <w:t>???</w:t>
        <w:tab/>
        <w:t>Read</w:t>
        <w:tab/>
        <w:t>C:\GAMES\SANDWAR\SW.EXE</w:t>
        <w:tab/>
        <w:t>SUCCESS</w:t>
        <w:tab/>
        <w:t>Offset: 0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10832 / New offset: 108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  <w:tab/>
        <w:t>5:54:06 PM</w:t>
        <w:tab/>
        <w:t>???</w:t>
        <w:tab/>
        <w:t>Read</w:t>
        <w:tab/>
        <w:t>C:\GAMES\SANDWAR\SW.EXE</w:t>
        <w:tab/>
        <w:t>SUCCESS</w:t>
        <w:tab/>
        <w:t>Offset: 10832 Length: 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10832 / New offset: 108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  <w:tab/>
        <w:t>5:54:06 PM</w:t>
        <w:tab/>
        <w:t>???</w:t>
        <w:tab/>
        <w:t>Read</w:t>
        <w:tab/>
        <w:t>C:\GAMES\SANDWAR\SW.EXE</w:t>
        <w:tab/>
        <w:t>SUCCESS</w:t>
        <w:tab/>
        <w:t>Offset: 10832 Length: 1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11028 / New offset: 110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  <w:tab/>
        <w:t>5:54:06 PM</w:t>
        <w:tab/>
        <w:t>???</w:t>
        <w:tab/>
        <w:t>Read</w:t>
        <w:tab/>
        <w:t>C:\GAMES\SANDWAR\SW.EXE</w:t>
        <w:tab/>
        <w:t>SUCCESS</w:t>
        <w:tab/>
        <w:t>Offset: 11028 Length: 73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11767 / New offset: 1176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  <w:tab/>
        <w:t>5:54:06 PM</w:t>
        <w:tab/>
        <w:t>???</w:t>
        <w:tab/>
        <w:t>Read</w:t>
        <w:tab/>
        <w:t>C:\GAMES\SANDWAR\SW.EXE</w:t>
        <w:tab/>
        <w:t>SUCCESS</w:t>
        <w:tab/>
        <w:t>Offset: 11767 Length: 6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12407 / New offset: 124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  <w:tab/>
        <w:t>5:54:06 PM</w:t>
        <w:tab/>
        <w:t>???</w:t>
        <w:tab/>
        <w:t>Read</w:t>
        <w:tab/>
        <w:t>C:\GAMES\SANDWAR\SW.EXE</w:t>
        <w:tab/>
        <w:t>SUCCESS</w:t>
        <w:tab/>
        <w:t>Offset: 1240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  <w:tab/>
        <w:t>5:54:06 PM</w:t>
        <w:tab/>
        <w:t>???</w:t>
        <w:tab/>
        <w:t>Read</w:t>
        <w:tab/>
        <w:t>C:\GAMES\SANDWAR\SW.EXE</w:t>
        <w:tab/>
        <w:t>SUCCESS</w:t>
        <w:tab/>
        <w:t>Offset: 1650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  <w:tab/>
        <w:t>5:54:06 PM</w:t>
        <w:tab/>
        <w:t>???</w:t>
        <w:tab/>
        <w:t>Read</w:t>
        <w:tab/>
        <w:t>C:\GAMES\SANDWAR\SW.EXE</w:t>
        <w:tab/>
        <w:t>SUCCESS</w:t>
        <w:tab/>
        <w:t>Offset: 2059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  <w:tab/>
        <w:t>5:54:06 PM</w:t>
        <w:tab/>
        <w:t>???</w:t>
        <w:tab/>
        <w:t>Read</w:t>
        <w:tab/>
        <w:t>C:\GAMES\SANDWAR\SW.EXE</w:t>
        <w:tab/>
        <w:t>SUCCESS</w:t>
        <w:tab/>
        <w:t>Offset: 2469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  <w:tab/>
        <w:t>5:54:06 PM</w:t>
        <w:tab/>
        <w:t>???</w:t>
        <w:tab/>
        <w:t>Read</w:t>
        <w:tab/>
        <w:t>C:\GAMES\SANDWAR\SW.EXE</w:t>
        <w:tab/>
        <w:t>SUCCESS</w:t>
        <w:tab/>
        <w:t>Offset: 2879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  <w:tab/>
        <w:t>5:54:06 PM</w:t>
        <w:tab/>
        <w:t>???</w:t>
        <w:tab/>
        <w:t>Read</w:t>
        <w:tab/>
        <w:t>C:\GAMES\SANDWAR\SW.EXE</w:t>
        <w:tab/>
        <w:t>SUCCESS</w:t>
        <w:tab/>
        <w:t>Offset: 3288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  <w:tab/>
        <w:t>5:54:06 PM</w:t>
        <w:tab/>
        <w:t>???</w:t>
        <w:tab/>
        <w:t>Read</w:t>
        <w:tab/>
        <w:t>C:\GAMES\SANDWAR\SW.EXE</w:t>
        <w:tab/>
        <w:t>SUCCESS</w:t>
        <w:tab/>
        <w:t>Offset: 3698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  <w:tab/>
        <w:t>5:54:06 PM</w:t>
        <w:tab/>
        <w:t>???</w:t>
        <w:tab/>
        <w:t>Read</w:t>
        <w:tab/>
        <w:t>C:\GAMES\SANDWAR\SW.EXE</w:t>
        <w:tab/>
        <w:t>SUCCESS</w:t>
        <w:tab/>
        <w:t>Offset: 4107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  <w:tab/>
        <w:t>5:54:06 PM</w:t>
        <w:tab/>
        <w:t>???</w:t>
        <w:tab/>
        <w:t>Read</w:t>
        <w:tab/>
        <w:t>C:\GAMES\SANDWAR\SW.EXE</w:t>
        <w:tab/>
        <w:t>SUCCESS</w:t>
        <w:tab/>
        <w:t>Offset: 4517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  <w:tab/>
        <w:t>5:54:06 PM</w:t>
        <w:tab/>
        <w:t>???</w:t>
        <w:tab/>
        <w:t>Read</w:t>
        <w:tab/>
        <w:t>C:\GAMES\SANDWAR\SW.EXE</w:t>
        <w:tab/>
        <w:t>SUCCESS</w:t>
        <w:tab/>
        <w:t>Offset: 4927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  <w:tab/>
        <w:t>5:54:06 PM</w:t>
        <w:tab/>
        <w:t>???</w:t>
        <w:tab/>
        <w:t>Read</w:t>
        <w:tab/>
        <w:t>C:\GAMES\SANDWAR\SW.EXE</w:t>
        <w:tab/>
        <w:t>SUCCESS</w:t>
        <w:tab/>
        <w:t>Offset: 5336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  <w:tab/>
        <w:t>5:54:06 PM</w:t>
        <w:tab/>
        <w:t>???</w:t>
        <w:tab/>
        <w:t>Read</w:t>
        <w:tab/>
        <w:t>C:\GAMES\SANDWAR\SW.EXE</w:t>
        <w:tab/>
        <w:t>SUCCESS</w:t>
        <w:tab/>
        <w:t>Offset: 5746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  <w:tab/>
        <w:t>5:54:06 PM</w:t>
        <w:tab/>
        <w:t>???</w:t>
        <w:tab/>
        <w:t>Read</w:t>
        <w:tab/>
        <w:t>C:\GAMES\SANDWAR\SW.EXE</w:t>
        <w:tab/>
        <w:t>SUCCESS</w:t>
        <w:tab/>
        <w:t>Offset: 6155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  <w:tab/>
        <w:t>5:54:06 PM</w:t>
        <w:tab/>
        <w:t>???</w:t>
        <w:tab/>
        <w:t>Read</w:t>
        <w:tab/>
        <w:t>C:\GAMES\SANDWAR\SW.EXE</w:t>
        <w:tab/>
        <w:t>SUCCESS</w:t>
        <w:tab/>
        <w:t>Offset: 6565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  <w:tab/>
        <w:t>5:54:06 PM</w:t>
        <w:tab/>
        <w:t>???</w:t>
        <w:tab/>
        <w:t>Read</w:t>
        <w:tab/>
        <w:t>C:\GAMES\SANDWAR\SW.EXE</w:t>
        <w:tab/>
        <w:t>SUCCESS</w:t>
        <w:tab/>
        <w:t>Offset: 6975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  <w:tab/>
        <w:t>5:54:06 PM</w:t>
        <w:tab/>
        <w:t>???</w:t>
        <w:tab/>
        <w:t>Read</w:t>
        <w:tab/>
        <w:t>C:\GAMES\SANDWAR\SW.EXE</w:t>
        <w:tab/>
        <w:t>SUCCESS</w:t>
        <w:tab/>
        <w:t>Offset: 7384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  <w:tab/>
        <w:t>5:54:06 PM</w:t>
        <w:tab/>
        <w:t>???</w:t>
        <w:tab/>
        <w:t>Read</w:t>
        <w:tab/>
        <w:t>C:\GAMES\SANDWAR\SW.EXE</w:t>
        <w:tab/>
        <w:t>SUCCESS</w:t>
        <w:tab/>
        <w:t>Offset: 7794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  <w:tab/>
        <w:t>5:54:06 PM</w:t>
        <w:tab/>
        <w:t>???</w:t>
        <w:tab/>
        <w:t>Read</w:t>
        <w:tab/>
        <w:t>C:\GAMES\SANDWAR\SW.EXE</w:t>
        <w:tab/>
        <w:t>SUCCESS</w:t>
        <w:tab/>
        <w:t>Offset: 8203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  <w:tab/>
        <w:t>5:54:06 PM</w:t>
        <w:tab/>
        <w:t>???</w:t>
        <w:tab/>
        <w:t>Read</w:t>
        <w:tab/>
        <w:t>C:\GAMES\SANDWAR\SW.EXE</w:t>
        <w:tab/>
        <w:t>SUCCESS</w:t>
        <w:tab/>
        <w:t>Offset: 8613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  <w:tab/>
        <w:t>5:54:06 PM</w:t>
        <w:tab/>
        <w:t>???</w:t>
        <w:tab/>
        <w:t>Read</w:t>
        <w:tab/>
        <w:t>C:\GAMES\SANDWAR\SW.EXE</w:t>
        <w:tab/>
        <w:t>SUCCESS</w:t>
        <w:tab/>
        <w:t>Offset: 9023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  <w:tab/>
        <w:t>5:54:06 PM</w:t>
        <w:tab/>
        <w:t>???</w:t>
        <w:tab/>
        <w:t>Read</w:t>
        <w:tab/>
        <w:t>C:\GAMES\SANDWAR\SW.EXE</w:t>
        <w:tab/>
        <w:t>SUCCESS</w:t>
        <w:tab/>
        <w:t>Offset: 9432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  <w:tab/>
        <w:t>5:54:06 PM</w:t>
        <w:tab/>
        <w:t>???</w:t>
        <w:tab/>
        <w:t>Read</w:t>
        <w:tab/>
        <w:t>C:\GAMES\SANDWAR\SW.EXE</w:t>
        <w:tab/>
        <w:t>SUCCESS</w:t>
        <w:tab/>
        <w:t>Offset: 9842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  <w:tab/>
        <w:t>5:54:06 PM</w:t>
        <w:tab/>
        <w:t>???</w:t>
        <w:tab/>
        <w:t>Read</w:t>
        <w:tab/>
        <w:t>C:\GAMES\SANDWAR\SW.EXE</w:t>
        <w:tab/>
        <w:t>SUCCESS</w:t>
        <w:tab/>
        <w:t>Offset: 10251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  <w:tab/>
        <w:t>5:54:06 PM</w:t>
        <w:tab/>
        <w:t>???</w:t>
        <w:tab/>
        <w:t>Read</w:t>
        <w:tab/>
        <w:t>C:\GAMES\SANDWAR\SW.EXE</w:t>
        <w:tab/>
        <w:t>SUCCESS</w:t>
        <w:tab/>
        <w:t>Offset: 10661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  <w:tab/>
        <w:t>5:54:06 PM</w:t>
        <w:tab/>
        <w:t>???</w:t>
        <w:tab/>
        <w:t>Read</w:t>
        <w:tab/>
        <w:t>C:\GAMES\SANDWAR\SW.EXE</w:t>
        <w:tab/>
        <w:t>SUCCESS</w:t>
        <w:tab/>
        <w:t>Offset: 11071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  <w:tab/>
        <w:t>5:54:06 PM</w:t>
        <w:tab/>
        <w:t>???</w:t>
        <w:tab/>
        <w:t>Read</w:t>
        <w:tab/>
        <w:t>C:\GAMES\SANDWAR\SW.EXE</w:t>
        <w:tab/>
        <w:t>SUCCESS</w:t>
        <w:tab/>
        <w:t>Offset: 11480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  <w:tab/>
        <w:t>5:54:06 PM</w:t>
        <w:tab/>
        <w:t>???</w:t>
        <w:tab/>
        <w:t>Read</w:t>
        <w:tab/>
        <w:t>C:\GAMES\SANDWAR\SW.EXE</w:t>
        <w:tab/>
        <w:t>SUCCESS</w:t>
        <w:tab/>
        <w:t>Offset: 11890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  <w:tab/>
        <w:t>5:54:06 PM</w:t>
        <w:tab/>
        <w:t>???</w:t>
        <w:tab/>
        <w:t>Read</w:t>
        <w:tab/>
        <w:t>C:\GAMES\SANDWAR\SW.EXE</w:t>
        <w:tab/>
        <w:t>SUCCESS</w:t>
        <w:tab/>
        <w:t>Offset: 12299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  <w:tab/>
        <w:t>5:54:06 PM</w:t>
        <w:tab/>
        <w:t>???</w:t>
        <w:tab/>
        <w:t>Read</w:t>
        <w:tab/>
        <w:t>C:\GAMES\SANDWAR\SW.EXE</w:t>
        <w:tab/>
        <w:t>SUCCESS</w:t>
        <w:tab/>
        <w:t>Offset: 12709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  <w:tab/>
        <w:t>5:54:06 PM</w:t>
        <w:tab/>
        <w:t>???</w:t>
        <w:tab/>
        <w:t>Read</w:t>
        <w:tab/>
        <w:t>C:\GAMES\SANDWAR\SW.EXE</w:t>
        <w:tab/>
        <w:t>SUCCESS</w:t>
        <w:tab/>
        <w:t>Offset: 13119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  <w:tab/>
        <w:t>5:54:06 PM</w:t>
        <w:tab/>
        <w:t>???</w:t>
        <w:tab/>
        <w:t>Read</w:t>
        <w:tab/>
        <w:t>C:\GAMES\SANDWAR\SW.EXE</w:t>
        <w:tab/>
        <w:t>SUCCESS</w:t>
        <w:tab/>
        <w:t>Offset: 13528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  <w:tab/>
        <w:t>5:54:06 PM</w:t>
        <w:tab/>
        <w:t>???</w:t>
        <w:tab/>
        <w:t>Read</w:t>
        <w:tab/>
        <w:t>C:\GAMES\SANDWAR\SW.EXE</w:t>
        <w:tab/>
        <w:t>SUCCESS</w:t>
        <w:tab/>
        <w:t>Offset: 13938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  <w:tab/>
        <w:t>5:54:06 PM</w:t>
        <w:tab/>
        <w:t>???</w:t>
        <w:tab/>
        <w:t>Read</w:t>
        <w:tab/>
        <w:t>C:\GAMES\SANDWAR\SW.EXE</w:t>
        <w:tab/>
        <w:t>SUCCESS</w:t>
        <w:tab/>
        <w:t>Offset: 14347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  <w:tab/>
        <w:t>5:54:06 PM</w:t>
        <w:tab/>
        <w:t>???</w:t>
        <w:tab/>
        <w:t>Read</w:t>
        <w:tab/>
        <w:t>C:\GAMES\SANDWAR\SW.EXE</w:t>
        <w:tab/>
        <w:t>SUCCESS</w:t>
        <w:tab/>
        <w:t>Offset: 14757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  <w:tab/>
        <w:t>5:54:06 PM</w:t>
        <w:tab/>
        <w:t>???</w:t>
        <w:tab/>
        <w:t>Read</w:t>
        <w:tab/>
        <w:t>C:\GAMES\SANDWAR\SW.EXE</w:t>
        <w:tab/>
        <w:t>SUCCESS</w:t>
        <w:tab/>
        <w:t>Offset: 15167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  <w:tab/>
        <w:t>5:54:06 PM</w:t>
        <w:tab/>
        <w:t>???</w:t>
        <w:tab/>
        <w:t>Read</w:t>
        <w:tab/>
        <w:t>C:\GAMES\SANDWAR\SW.EXE</w:t>
        <w:tab/>
        <w:t>SUCCESS</w:t>
        <w:tab/>
        <w:t>Offset: 15576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  <w:tab/>
        <w:t>5:54:06 PM</w:t>
        <w:tab/>
        <w:t>???</w:t>
        <w:tab/>
        <w:t>Read</w:t>
        <w:tab/>
        <w:t>C:\GAMES\SANDWAR\SW.EXE</w:t>
        <w:tab/>
        <w:t>SUCCESS</w:t>
        <w:tab/>
        <w:t>Offset: 15986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  <w:tab/>
        <w:t>5:54:06 PM</w:t>
        <w:tab/>
        <w:t>???</w:t>
        <w:tab/>
        <w:t>Read</w:t>
        <w:tab/>
        <w:t>C:\GAMES\SANDWAR\SW.EXE</w:t>
        <w:tab/>
        <w:t>SUCCESS</w:t>
        <w:tab/>
        <w:t>Offset: 16395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  <w:tab/>
        <w:t>5:54:06 PM</w:t>
        <w:tab/>
        <w:t>???</w:t>
        <w:tab/>
        <w:t>Read</w:t>
        <w:tab/>
        <w:t>C:\GAMES\SANDWAR\SW.EXE</w:t>
        <w:tab/>
        <w:t>SUCCESS</w:t>
        <w:tab/>
        <w:t>Offset: 16805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  <w:tab/>
        <w:t>5:54:06 PM</w:t>
        <w:tab/>
        <w:t>???</w:t>
        <w:tab/>
        <w:t>Read</w:t>
        <w:tab/>
        <w:t>C:\GAMES\SANDWAR\SW.EXE</w:t>
        <w:tab/>
        <w:t>SUCCESS</w:t>
        <w:tab/>
        <w:t>Offset: 17215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  <w:tab/>
        <w:t>5:54:06 PM</w:t>
        <w:tab/>
        <w:t>???</w:t>
        <w:tab/>
        <w:t>Read</w:t>
        <w:tab/>
        <w:t>C:\GAMES\SANDWAR\SW.EXE</w:t>
        <w:tab/>
        <w:t>SUCCESS</w:t>
        <w:tab/>
        <w:t>Offset: 17624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  <w:tab/>
        <w:t>5:54:06 PM</w:t>
        <w:tab/>
        <w:t>???</w:t>
        <w:tab/>
        <w:t>Read</w:t>
        <w:tab/>
        <w:t>C:\GAMES\SANDWAR\SW.EXE</w:t>
        <w:tab/>
        <w:t>SUCCESS</w:t>
        <w:tab/>
        <w:t>Offset: 18034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  <w:tab/>
        <w:t>5:54:06 PM</w:t>
        <w:tab/>
        <w:t>???</w:t>
        <w:tab/>
        <w:t>Read</w:t>
        <w:tab/>
        <w:t>C:\GAMES\SANDWAR\SW.EXE</w:t>
        <w:tab/>
        <w:t>SUCCESS</w:t>
        <w:tab/>
        <w:t>Offset: 18443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  <w:tab/>
        <w:t>5:54:06 PM</w:t>
        <w:tab/>
        <w:t>???</w:t>
        <w:tab/>
        <w:t>Read</w:t>
        <w:tab/>
        <w:t>C:\GAMES\SANDWAR\SW.EXE</w:t>
        <w:tab/>
        <w:t>SUCCESS</w:t>
        <w:tab/>
        <w:t>Offset: 18853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  <w:tab/>
        <w:t>5:54:06 PM</w:t>
        <w:tab/>
        <w:t>???</w:t>
        <w:tab/>
        <w:t>Read</w:t>
        <w:tab/>
        <w:t>C:\GAMES\SANDWAR\SW.EXE</w:t>
        <w:tab/>
        <w:t>SUCCESS</w:t>
        <w:tab/>
        <w:t>Offset: 19263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  <w:tab/>
        <w:t>5:54:06 PM</w:t>
        <w:tab/>
        <w:t>???</w:t>
        <w:tab/>
        <w:t>Read</w:t>
        <w:tab/>
        <w:t>C:\GAMES\SANDWAR\SW.EXE</w:t>
        <w:tab/>
        <w:t>SUCCESS</w:t>
        <w:tab/>
        <w:t>Offset: 19672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  <w:tab/>
        <w:t>5:54:06 PM</w:t>
        <w:tab/>
        <w:t>???</w:t>
        <w:tab/>
        <w:t>Read</w:t>
        <w:tab/>
        <w:t>C:\GAMES\SANDWAR\SW.EXE</w:t>
        <w:tab/>
        <w:t>SUCCESS</w:t>
        <w:tab/>
        <w:t>Offset: 20082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  <w:tab/>
        <w:t>5:54:06 PM</w:t>
        <w:tab/>
        <w:t>???</w:t>
        <w:tab/>
        <w:t>Read</w:t>
        <w:tab/>
        <w:t>C:\GAMES\SANDWAR\SW.EXE</w:t>
        <w:tab/>
        <w:t>SUCCESS</w:t>
        <w:tab/>
        <w:t>Offset: 20491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>5:54:06 PM</w:t>
        <w:tab/>
        <w:t>???</w:t>
        <w:tab/>
        <w:t>Read</w:t>
        <w:tab/>
        <w:t>C:\GAMES\SANDWAR\SW.EXE</w:t>
        <w:tab/>
        <w:t>SUCCESS</w:t>
        <w:tab/>
        <w:t>Offset: 20901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  <w:tab/>
        <w:t>5:54:06 PM</w:t>
        <w:tab/>
        <w:t>???</w:t>
        <w:tab/>
        <w:t>Read</w:t>
        <w:tab/>
        <w:t>C:\GAMES\SANDWAR\SW.EXE</w:t>
        <w:tab/>
        <w:t>SUCCESS</w:t>
        <w:tab/>
        <w:t>Offset: 21311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  <w:tab/>
        <w:t>5:54:06 PM</w:t>
        <w:tab/>
        <w:t>???</w:t>
        <w:tab/>
        <w:t>Read</w:t>
        <w:tab/>
        <w:t>C:\GAMES\SANDWAR\SW.EXE</w:t>
        <w:tab/>
        <w:t>SUCCESS</w:t>
        <w:tab/>
        <w:t>Offset: 21720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  <w:tab/>
        <w:t>5:54:06 PM</w:t>
        <w:tab/>
        <w:t>???</w:t>
        <w:tab/>
        <w:t>Read</w:t>
        <w:tab/>
        <w:t>C:\GAMES\SANDWAR\SW.EXE</w:t>
        <w:tab/>
        <w:t>SUCCESS</w:t>
        <w:tab/>
        <w:t>Offset: 22130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  <w:tab/>
        <w:t>5:54:06 PM</w:t>
        <w:tab/>
        <w:t>???</w:t>
        <w:tab/>
        <w:t>Read</w:t>
        <w:tab/>
        <w:t>C:\GAMES\SANDWAR\SW.EXE</w:t>
        <w:tab/>
        <w:t>SUCCESS</w:t>
        <w:tab/>
        <w:t>Offset: 22539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  <w:tab/>
        <w:t>5:54:06 PM</w:t>
        <w:tab/>
        <w:t>???</w:t>
        <w:tab/>
        <w:t>Read</w:t>
        <w:tab/>
        <w:t>C:\GAMES\SANDWAR\SW.EXE</w:t>
        <w:tab/>
        <w:t>SUCCESS</w:t>
        <w:tab/>
        <w:t>Offset: 22949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  <w:tab/>
        <w:t>5:54:06 PM</w:t>
        <w:tab/>
        <w:t>???</w:t>
        <w:tab/>
        <w:t>Read</w:t>
        <w:tab/>
        <w:t>C:\GAMES\SANDWAR\SW.EXE</w:t>
        <w:tab/>
        <w:t>SUCCESS</w:t>
        <w:tab/>
        <w:t>Offset: 23359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  <w:tab/>
        <w:t>5:54:06 PM</w:t>
        <w:tab/>
        <w:t>???</w:t>
        <w:tab/>
        <w:t>Read</w:t>
        <w:tab/>
        <w:t>C:\GAMES\SANDWAR\SW.EXE</w:t>
        <w:tab/>
        <w:t>SUCCESS</w:t>
        <w:tab/>
        <w:t>Offset: 23768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  <w:tab/>
        <w:t>5:54:06 PM</w:t>
        <w:tab/>
        <w:t>???</w:t>
        <w:tab/>
        <w:t>Read</w:t>
        <w:tab/>
        <w:t>C:\GAMES\SANDWAR\SW.EXE</w:t>
        <w:tab/>
        <w:t>SUCCESS</w:t>
        <w:tab/>
        <w:t>Offset: 24178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  <w:tab/>
        <w:t>5:54:06 PM</w:t>
        <w:tab/>
        <w:t>???</w:t>
        <w:tab/>
        <w:t>Read</w:t>
        <w:tab/>
        <w:t>C:\GAMES\SANDWAR\SW.EXE</w:t>
        <w:tab/>
        <w:t>SUCCESS</w:t>
        <w:tab/>
        <w:t>Offset: 24587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  <w:tab/>
        <w:t>5:54:06 PM</w:t>
        <w:tab/>
        <w:t>???</w:t>
        <w:tab/>
        <w:t>Read</w:t>
        <w:tab/>
        <w:t>C:\GAMES\SANDWAR\SW.EXE</w:t>
        <w:tab/>
        <w:t>SUCCESS</w:t>
        <w:tab/>
        <w:t>Offset: 24997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  <w:tab/>
        <w:t>5:54:06 PM</w:t>
        <w:tab/>
        <w:t>???</w:t>
        <w:tab/>
        <w:t>Read</w:t>
        <w:tab/>
        <w:t>C:\GAMES\SANDWAR\SW.EXE</w:t>
        <w:tab/>
        <w:t>SUCCESS</w:t>
        <w:tab/>
        <w:t>Offset: 25407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  <w:tab/>
        <w:t>5:54:06 PM</w:t>
        <w:tab/>
        <w:t>???</w:t>
        <w:tab/>
        <w:t>Read</w:t>
        <w:tab/>
        <w:t>C:\GAMES\SANDWAR\SW.EXE</w:t>
        <w:tab/>
        <w:t>SUCCESS</w:t>
        <w:tab/>
        <w:t>Offset: 258167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  <w:tab/>
        <w:t>5:54:06 PM</w:t>
        <w:tab/>
        <w:t>???</w:t>
        <w:tab/>
        <w:t>Read</w:t>
        <w:tab/>
        <w:t>C:\GAMES\SANDWAR\SW.EXE</w:t>
        <w:tab/>
        <w:t>SUCCESS</w:t>
        <w:tab/>
        <w:t>Offset: 26226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  <w:tab/>
        <w:t>5:54:06 PM</w:t>
        <w:tab/>
        <w:t>???</w:t>
        <w:tab/>
        <w:t>Read</w:t>
        <w:tab/>
        <w:t>C:\GAMES\SANDWAR\SW.EXE</w:t>
        <w:tab/>
        <w:t>SUCCESS</w:t>
        <w:tab/>
        <w:t>Offset: 26635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  <w:tab/>
        <w:t>5:54:06 PM</w:t>
        <w:tab/>
        <w:t>???</w:t>
        <w:tab/>
        <w:t>Read</w:t>
        <w:tab/>
        <w:t>C:\GAMES\SANDWAR\SW.EXE</w:t>
        <w:tab/>
        <w:t>SUCCESS</w:t>
        <w:tab/>
        <w:t>Offset: 27045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  <w:tab/>
        <w:t>5:54:06 PM</w:t>
        <w:tab/>
        <w:t>???</w:t>
        <w:tab/>
        <w:t>Read</w:t>
        <w:tab/>
        <w:t>C:\GAMES\SANDWAR\SW.EXE</w:t>
        <w:tab/>
        <w:t>SUCCESS</w:t>
        <w:tab/>
        <w:t>Offset: 274551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  <w:tab/>
        <w:t>5:54:06 PM</w:t>
        <w:tab/>
        <w:t>???</w:t>
        <w:tab/>
        <w:t>Read</w:t>
        <w:tab/>
        <w:t>C:\GAMES\SANDWAR\SW.EXE</w:t>
        <w:tab/>
        <w:t>SUCCESS</w:t>
        <w:tab/>
        <w:t>Offset: 278647 Length: 35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282179 / New offset: 2821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282179 / New offset: 2821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  <w:tab/>
        <w:t>5:54:06 PM</w:t>
        <w:tab/>
        <w:t>???</w:t>
        <w:tab/>
        <w:t>Read</w:t>
        <w:tab/>
        <w:t>C:\GAMES\SANDWAR\SW.EXE</w:t>
        <w:tab/>
        <w:t>SUCCESS</w:t>
        <w:tab/>
        <w:t>Offset: 282179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  <w:tab/>
        <w:t>5:54:06 PM</w:t>
        <w:tab/>
        <w:t>???</w:t>
        <w:tab/>
        <w:t>Read</w:t>
        <w:tab/>
        <w:t>C:\GAMES\SANDWAR\SW.EXE</w:t>
        <w:tab/>
        <w:t>SUCCESS</w:t>
        <w:tab/>
        <w:t>Offset: 286275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5:54:06 PM</w:t>
        <w:tab/>
        <w:t>???</w:t>
        <w:tab/>
        <w:t>Read</w:t>
        <w:tab/>
        <w:t>C:\GAMES\SANDWAR\SW.EXE</w:t>
        <w:tab/>
        <w:t>SUCCESS</w:t>
        <w:tab/>
        <w:t>Offset: 290371 Length: 308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282624 / New offset: 2826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  <w:tab/>
        <w:t>5:54:06 PM</w:t>
        <w:tab/>
        <w:t>???</w:t>
        <w:tab/>
        <w:t>Read</w:t>
        <w:tab/>
        <w:t>C:\GAMES\SANDWAR\SW.EXE</w:t>
        <w:tab/>
        <w:t>SUCCESS</w:t>
        <w:tab/>
        <w:t>Offset: 28262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286720 / New offset: 2867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  <w:tab/>
        <w:t>5:54:06 PM</w:t>
        <w:tab/>
        <w:t>???</w:t>
        <w:tab/>
        <w:t>Read</w:t>
        <w:tab/>
        <w:t>C:\GAMES\SANDWAR\SW.EXE</w:t>
        <w:tab/>
        <w:t>SUCCESS</w:t>
        <w:tab/>
        <w:t>Offset: 28672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290816 / New offset: 2908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8</w:t>
        <w:tab/>
        <w:t>5:54:06 PM</w:t>
        <w:tab/>
        <w:t>???</w:t>
        <w:tab/>
        <w:t>Read</w:t>
        <w:tab/>
        <w:t>C:\GAMES\SANDWAR\SW.EXE</w:t>
        <w:tab/>
        <w:t>SUCCESS</w:t>
        <w:tab/>
        <w:t>Offset: 29081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294912 / New offset: 2949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  <w:tab/>
        <w:t>5:54:06 PM</w:t>
        <w:tab/>
        <w:t>???</w:t>
        <w:tab/>
        <w:t>Read</w:t>
        <w:tab/>
        <w:t>C:\GAMES\SANDWAR\SW.EXE</w:t>
        <w:tab/>
        <w:t>SUCCESS</w:t>
        <w:tab/>
        <w:t>Offset: 29491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299008 / New offset: 2990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2</w:t>
        <w:tab/>
        <w:t>5:54:06 PM</w:t>
        <w:tab/>
        <w:t>???</w:t>
        <w:tab/>
        <w:t>Read</w:t>
        <w:tab/>
        <w:t>C:\GAMES\SANDWAR\SW.EXE</w:t>
        <w:tab/>
        <w:t>SUCCESS</w:t>
        <w:tab/>
        <w:t>Offset: 29900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03104 / New offset: 3031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  <w:tab/>
        <w:t>5:54:06 PM</w:t>
        <w:tab/>
        <w:t>???</w:t>
        <w:tab/>
        <w:t>Read</w:t>
        <w:tab/>
        <w:t>C:\GAMES\SANDWAR\SW.EXE</w:t>
        <w:tab/>
        <w:t>SUCCESS</w:t>
        <w:tab/>
        <w:t>Offset: 30310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07200 / New offset: 3072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  <w:tab/>
        <w:t>5:54:06 PM</w:t>
        <w:tab/>
        <w:t>???</w:t>
        <w:tab/>
        <w:t>Read</w:t>
        <w:tab/>
        <w:t>C:\GAMES\SANDWAR\SW.EXE</w:t>
        <w:tab/>
        <w:t>SUCCESS</w:t>
        <w:tab/>
        <w:t>Offset: 30720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11296 / New offset: 3112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  <w:tab/>
        <w:t>5:54:06 PM</w:t>
        <w:tab/>
        <w:t>???</w:t>
        <w:tab/>
        <w:t>Read</w:t>
        <w:tab/>
        <w:t>C:\GAMES\SANDWAR\SW.EXE</w:t>
        <w:tab/>
        <w:t>SUCCESS</w:t>
        <w:tab/>
        <w:t>Offset: 31129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15392 / New offset: 3153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0</w:t>
        <w:tab/>
        <w:t>5:54:06 PM</w:t>
        <w:tab/>
        <w:t>???</w:t>
        <w:tab/>
        <w:t>Read</w:t>
        <w:tab/>
        <w:t>C:\GAMES\SANDWAR\SW.EXE</w:t>
        <w:tab/>
        <w:t>SUCCESS</w:t>
        <w:tab/>
        <w:t>Offset: 31539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19488 / New offset: 31948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  <w:tab/>
        <w:t>5:54:06 PM</w:t>
        <w:tab/>
        <w:t>???</w:t>
        <w:tab/>
        <w:t>Read</w:t>
        <w:tab/>
        <w:t>C:\GAMES\SANDWAR\SW.EXE</w:t>
        <w:tab/>
        <w:t>SUCCESS</w:t>
        <w:tab/>
        <w:t>Offset: 31948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23584 / New offset: 32358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4</w:t>
        <w:tab/>
        <w:t>5:54:06 PM</w:t>
        <w:tab/>
        <w:t>???</w:t>
        <w:tab/>
        <w:t>Read</w:t>
        <w:tab/>
        <w:t>C:\GAMES\SANDWAR\SW.EXE</w:t>
        <w:tab/>
        <w:t>SUCCESS</w:t>
        <w:tab/>
        <w:t>Offset: 32358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27680 / New offset: 3276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  <w:tab/>
        <w:t>5:54:06 PM</w:t>
        <w:tab/>
        <w:t>???</w:t>
        <w:tab/>
        <w:t>Read</w:t>
        <w:tab/>
        <w:t>C:\GAMES\SANDWAR\SW.EXE</w:t>
        <w:tab/>
        <w:t>SUCCESS</w:t>
        <w:tab/>
        <w:t>Offset: 32768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31776 / New offset: 3317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8</w:t>
        <w:tab/>
        <w:t>5:54:06 PM</w:t>
        <w:tab/>
        <w:t>???</w:t>
        <w:tab/>
        <w:t>Read</w:t>
        <w:tab/>
        <w:t>C:\GAMES\SANDWAR\SW.EXE</w:t>
        <w:tab/>
        <w:t>SUCCESS</w:t>
        <w:tab/>
        <w:t>Offset: 33177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35872 / New offset: 33587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  <w:tab/>
        <w:t>5:54:06 PM</w:t>
        <w:tab/>
        <w:t>???</w:t>
        <w:tab/>
        <w:t>Read</w:t>
        <w:tab/>
        <w:t>C:\GAMES\SANDWAR\SW.EXE</w:t>
        <w:tab/>
        <w:t>SUCCESS</w:t>
        <w:tab/>
        <w:t>Offset: 33587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39968 / New offset: 3399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  <w:tab/>
        <w:t>5:54:06 PM</w:t>
        <w:tab/>
        <w:t>???</w:t>
        <w:tab/>
        <w:t>Read</w:t>
        <w:tab/>
        <w:t>C:\GAMES\SANDWAR\SW.EXE</w:t>
        <w:tab/>
        <w:t>SUCCESS</w:t>
        <w:tab/>
        <w:t>Offset: 33996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44064 / New offset: 3440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</w:t>
        <w:tab/>
        <w:t>5:54:06 PM</w:t>
        <w:tab/>
        <w:t>???</w:t>
        <w:tab/>
        <w:t>Read</w:t>
        <w:tab/>
        <w:t>C:\GAMES\SANDWAR\SW.EXE</w:t>
        <w:tab/>
        <w:t>SUCCESS</w:t>
        <w:tab/>
        <w:t>Offset: 34406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48160 / New offset: 3481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</w:t>
        <w:tab/>
        <w:t>5:54:06 PM</w:t>
        <w:tab/>
        <w:t>???</w:t>
        <w:tab/>
        <w:t>Read</w:t>
        <w:tab/>
        <w:t>C:\GAMES\SANDWAR\SW.EXE</w:t>
        <w:tab/>
        <w:t>SUCCESS</w:t>
        <w:tab/>
        <w:t>Offset: 34816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52256 / New offset: 3522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8</w:t>
        <w:tab/>
        <w:t>5:54:06 PM</w:t>
        <w:tab/>
        <w:t>???</w:t>
        <w:tab/>
        <w:t>Read</w:t>
        <w:tab/>
        <w:t>C:\GAMES\SANDWAR\SW.EXE</w:t>
        <w:tab/>
        <w:t>SUCCESS</w:t>
        <w:tab/>
        <w:t>Offset: 35225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56352 / New offset: 3563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0</w:t>
        <w:tab/>
        <w:t>5:54:06 PM</w:t>
        <w:tab/>
        <w:t>???</w:t>
        <w:tab/>
        <w:t>Read</w:t>
        <w:tab/>
        <w:t>C:\GAMES\SANDWAR\SW.EXE</w:t>
        <w:tab/>
        <w:t>SUCCESS</w:t>
        <w:tab/>
        <w:t>Offset: 35635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60448 / New offset: 3604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2</w:t>
        <w:tab/>
        <w:t>5:54:06 PM</w:t>
        <w:tab/>
        <w:t>???</w:t>
        <w:tab/>
        <w:t>Read</w:t>
        <w:tab/>
        <w:t>C:\GAMES\SANDWAR\SW.EXE</w:t>
        <w:tab/>
        <w:t>SUCCESS</w:t>
        <w:tab/>
        <w:t>Offset: 36044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64544 / New offset: 3645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4</w:t>
        <w:tab/>
        <w:t>5:54:06 PM</w:t>
        <w:tab/>
        <w:t>???</w:t>
        <w:tab/>
        <w:t>Read</w:t>
        <w:tab/>
        <w:t>C:\GAMES\SANDWAR\SW.EXE</w:t>
        <w:tab/>
        <w:t>SUCCESS</w:t>
        <w:tab/>
        <w:t>Offset: 36454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68640 / New offset: 3686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6</w:t>
        <w:tab/>
        <w:t>5:54:06 PM</w:t>
        <w:tab/>
        <w:t>???</w:t>
        <w:tab/>
        <w:t>Read</w:t>
        <w:tab/>
        <w:t>C:\GAMES\SANDWAR\SW.EXE</w:t>
        <w:tab/>
        <w:t>SUCCESS</w:t>
        <w:tab/>
        <w:t>Offset: 36864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72736 / New offset: 3727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  <w:tab/>
        <w:t>5:54:06 PM</w:t>
        <w:tab/>
        <w:t>???</w:t>
        <w:tab/>
        <w:t>Read</w:t>
        <w:tab/>
        <w:t>C:\GAMES\SANDWAR\SW.EXE</w:t>
        <w:tab/>
        <w:t>SUCCESS</w:t>
        <w:tab/>
        <w:t>Offset: 37273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76832 / New offset: 3768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0</w:t>
        <w:tab/>
        <w:t>5:54:06 PM</w:t>
        <w:tab/>
        <w:t>???</w:t>
        <w:tab/>
        <w:t>Read</w:t>
        <w:tab/>
        <w:t>C:\GAMES\SANDWAR\SW.EXE</w:t>
        <w:tab/>
        <w:t>SUCCESS</w:t>
        <w:tab/>
        <w:t>Offset: 37683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80928 / New offset: 3809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2</w:t>
        <w:tab/>
        <w:t>5:54:06 PM</w:t>
        <w:tab/>
        <w:t>???</w:t>
        <w:tab/>
        <w:t>Read</w:t>
        <w:tab/>
        <w:t>C:\GAMES\SANDWAR\SW.EXE</w:t>
        <w:tab/>
        <w:t>SUCCESS</w:t>
        <w:tab/>
        <w:t>Offset: 38092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85024 / New offset: 3850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4</w:t>
        <w:tab/>
        <w:t>5:54:06 PM</w:t>
        <w:tab/>
        <w:t>???</w:t>
        <w:tab/>
        <w:t>Read</w:t>
        <w:tab/>
        <w:t>C:\GAMES\SANDWAR\SW.EXE</w:t>
        <w:tab/>
        <w:t>SUCCESS</w:t>
        <w:tab/>
        <w:t>Offset: 38502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89120 / New offset: 3891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6</w:t>
        <w:tab/>
        <w:t>5:54:06 PM</w:t>
        <w:tab/>
        <w:t>???</w:t>
        <w:tab/>
        <w:t>Read</w:t>
        <w:tab/>
        <w:t>C:\GAMES\SANDWAR\SW.EXE</w:t>
        <w:tab/>
        <w:t>SUCCESS</w:t>
        <w:tab/>
        <w:t>Offset: 38912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93216 / New offset: 3932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8</w:t>
        <w:tab/>
        <w:t>5:54:06 PM</w:t>
        <w:tab/>
        <w:t>???</w:t>
        <w:tab/>
        <w:t>Read</w:t>
        <w:tab/>
        <w:t>C:\GAMES\SANDWAR\SW.EXE</w:t>
        <w:tab/>
        <w:t>SUCCESS</w:t>
        <w:tab/>
        <w:t>Offset: 39321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7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397312 / New offset: 3973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0</w:t>
        <w:tab/>
        <w:t>5:54:06 PM</w:t>
        <w:tab/>
        <w:t>???</w:t>
        <w:tab/>
        <w:t>Read</w:t>
        <w:tab/>
        <w:t>C:\GAMES\SANDWAR\SW.EXE</w:t>
        <w:tab/>
        <w:t>SUCCESS</w:t>
        <w:tab/>
        <w:t>Offset: 39731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01408 / New offset: 4014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2</w:t>
        <w:tab/>
        <w:t>5:54:06 PM</w:t>
        <w:tab/>
        <w:t>???</w:t>
        <w:tab/>
        <w:t>Read</w:t>
        <w:tab/>
        <w:t>C:\GAMES\SANDWAR\SW.EXE</w:t>
        <w:tab/>
        <w:t>SUCCESS</w:t>
        <w:tab/>
        <w:t>Offset: 40140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05504 / New offset: 4055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  <w:tab/>
        <w:t>5:54:06 PM</w:t>
        <w:tab/>
        <w:t>???</w:t>
        <w:tab/>
        <w:t>Read</w:t>
        <w:tab/>
        <w:t>C:\GAMES\SANDWAR\SW.EXE</w:t>
        <w:tab/>
        <w:t>SUCCESS</w:t>
        <w:tab/>
        <w:t>Offset: 40550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09600 / New offset: 4096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6</w:t>
        <w:tab/>
        <w:t>5:54:06 PM</w:t>
        <w:tab/>
        <w:t>???</w:t>
        <w:tab/>
        <w:t>Read</w:t>
        <w:tab/>
        <w:t>C:\GAMES\SANDWAR\SW.EXE</w:t>
        <w:tab/>
        <w:t>SUCCESS</w:t>
        <w:tab/>
        <w:t>Offset: 40960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13696 / New offset: 4136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8</w:t>
        <w:tab/>
        <w:t>5:54:06 PM</w:t>
        <w:tab/>
        <w:t>???</w:t>
        <w:tab/>
        <w:t>Read</w:t>
        <w:tab/>
        <w:t>C:\GAMES\SANDWAR\SW.EXE</w:t>
        <w:tab/>
        <w:t>SUCCESS</w:t>
        <w:tab/>
        <w:t>Offset: 41369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8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17792 / New offset: 4177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0</w:t>
        <w:tab/>
        <w:t>5:54:06 PM</w:t>
        <w:tab/>
        <w:t>???</w:t>
        <w:tab/>
        <w:t>Read</w:t>
        <w:tab/>
        <w:t>C:\GAMES\SANDWAR\SW.EXE</w:t>
        <w:tab/>
        <w:t>SUCCESS</w:t>
        <w:tab/>
        <w:t>Offset: 41779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21888 / New offset: 42188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2</w:t>
        <w:tab/>
        <w:t>5:54:06 PM</w:t>
        <w:tab/>
        <w:t>???</w:t>
        <w:tab/>
        <w:t>Read</w:t>
        <w:tab/>
        <w:t>C:\GAMES\SANDWAR\SW.EXE</w:t>
        <w:tab/>
        <w:t>SUCCESS</w:t>
        <w:tab/>
        <w:t>Offset: 42188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25984 / New offset: 42598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4</w:t>
        <w:tab/>
        <w:t>5:54:06 PM</w:t>
        <w:tab/>
        <w:t>???</w:t>
        <w:tab/>
        <w:t>Read</w:t>
        <w:tab/>
        <w:t>C:\GAMES\SANDWAR\SW.EXE</w:t>
        <w:tab/>
        <w:t>SUCCESS</w:t>
        <w:tab/>
        <w:t>Offset: 42598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30080 / New offset: 4300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6</w:t>
        <w:tab/>
        <w:t>5:54:06 PM</w:t>
        <w:tab/>
        <w:t>???</w:t>
        <w:tab/>
        <w:t>Read</w:t>
        <w:tab/>
        <w:t>C:\GAMES\SANDWAR\SW.EXE</w:t>
        <w:tab/>
        <w:t>SUCCESS</w:t>
        <w:tab/>
        <w:t>Offset: 43008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34176 / New offset: 4341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8</w:t>
        <w:tab/>
        <w:t>5:54:06 PM</w:t>
        <w:tab/>
        <w:t>???</w:t>
        <w:tab/>
        <w:t>Read</w:t>
        <w:tab/>
        <w:t>C:\GAMES\SANDWAR\SW.EXE</w:t>
        <w:tab/>
        <w:t>SUCCESS</w:t>
        <w:tab/>
        <w:t>Offset: 43417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9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38272 / New offset: 43827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>5:54:06 PM</w:t>
        <w:tab/>
        <w:t>???</w:t>
        <w:tab/>
        <w:t>Read</w:t>
        <w:tab/>
        <w:t>C:\GAMES\SANDWAR\SW.EXE</w:t>
        <w:tab/>
        <w:t>SUCCESS</w:t>
        <w:tab/>
        <w:t>Offset: 43827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42368 / New offset: 4423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2</w:t>
        <w:tab/>
        <w:t>5:54:06 PM</w:t>
        <w:tab/>
        <w:t>???</w:t>
        <w:tab/>
        <w:t>Read</w:t>
        <w:tab/>
        <w:t>C:\GAMES\SANDWAR\SW.EXE</w:t>
        <w:tab/>
        <w:t>SUCCESS</w:t>
        <w:tab/>
        <w:t>Offset: 44236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46464 / New offset: 4464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  <w:tab/>
        <w:t>5:54:06 PM</w:t>
        <w:tab/>
        <w:t>???</w:t>
        <w:tab/>
        <w:t>Read</w:t>
        <w:tab/>
        <w:t>C:\GAMES\SANDWAR\SW.EXE</w:t>
        <w:tab/>
        <w:t>SUCCESS</w:t>
        <w:tab/>
        <w:t>Offset: 44646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50560 / New offset: 4505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6</w:t>
        <w:tab/>
        <w:t>5:54:06 PM</w:t>
        <w:tab/>
        <w:t>???</w:t>
        <w:tab/>
        <w:t>Read</w:t>
        <w:tab/>
        <w:t>C:\GAMES\SANDWAR\SW.EXE</w:t>
        <w:tab/>
        <w:t>SUCCESS</w:t>
        <w:tab/>
        <w:t>Offset: 45056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54656 / New offset: 4546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8</w:t>
        <w:tab/>
        <w:t>5:54:06 PM</w:t>
        <w:tab/>
        <w:t>???</w:t>
        <w:tab/>
        <w:t>Read</w:t>
        <w:tab/>
        <w:t>C:\GAMES\SANDWAR\SW.EXE</w:t>
        <w:tab/>
        <w:t>SUCCESS</w:t>
        <w:tab/>
        <w:t>Offset: 45465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0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58752 / New offset: 4587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0</w:t>
        <w:tab/>
        <w:t>5:54:06 PM</w:t>
        <w:tab/>
        <w:t>???</w:t>
        <w:tab/>
        <w:t>Read</w:t>
        <w:tab/>
        <w:t>C:\GAMES\SANDWAR\SW.EXE</w:t>
        <w:tab/>
        <w:t>SUCCESS</w:t>
        <w:tab/>
        <w:t>Offset: 45875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62848 / New offset: 4628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2</w:t>
        <w:tab/>
        <w:t>5:54:06 PM</w:t>
        <w:tab/>
        <w:t>???</w:t>
        <w:tab/>
        <w:t>Read</w:t>
        <w:tab/>
        <w:t>C:\GAMES\SANDWAR\SW.EXE</w:t>
        <w:tab/>
        <w:t>SUCCESS</w:t>
        <w:tab/>
        <w:t>Offset: 46284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66944 / New offset: 4669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4</w:t>
        <w:tab/>
        <w:t>5:54:06 PM</w:t>
        <w:tab/>
        <w:t>???</w:t>
        <w:tab/>
        <w:t>Read</w:t>
        <w:tab/>
        <w:t>C:\GAMES\SANDWAR\SW.EXE</w:t>
        <w:tab/>
        <w:t>SUCCESS</w:t>
        <w:tab/>
        <w:t>Offset: 46694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71040 / New offset: 4710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  <w:tab/>
        <w:t>5:54:06 PM</w:t>
        <w:tab/>
        <w:t>???</w:t>
        <w:tab/>
        <w:t>Read</w:t>
        <w:tab/>
        <w:t>C:\GAMES\SANDWAR\SW.EXE</w:t>
        <w:tab/>
        <w:t>SUCCESS</w:t>
        <w:tab/>
        <w:t>Offset: 47104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75136 / New offset: 4751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8</w:t>
        <w:tab/>
        <w:t>5:54:06 PM</w:t>
        <w:tab/>
        <w:t>???</w:t>
        <w:tab/>
        <w:t>Read</w:t>
        <w:tab/>
        <w:t>C:\GAMES\SANDWAR\SW.EXE</w:t>
        <w:tab/>
        <w:t>SUCCESS</w:t>
        <w:tab/>
        <w:t>Offset: 47513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1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79232 / New offset: 4792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5:54:06 PM</w:t>
        <w:tab/>
        <w:t>???</w:t>
        <w:tab/>
        <w:t>Read</w:t>
        <w:tab/>
        <w:t>C:\GAMES\SANDWAR\SW.EXE</w:t>
        <w:tab/>
        <w:t>SUCCESS</w:t>
        <w:tab/>
        <w:t>Offset: 47923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83328 / New offset: 4833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5:54:06 PM</w:t>
        <w:tab/>
        <w:t>???</w:t>
        <w:tab/>
        <w:t>Read</w:t>
        <w:tab/>
        <w:t>C:\GAMES\SANDWAR\SW.EXE</w:t>
        <w:tab/>
        <w:t>SUCCESS</w:t>
        <w:tab/>
        <w:t>Offset: 48332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87424 / New offset: 4874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4</w:t>
        <w:tab/>
        <w:t>5:54:06 PM</w:t>
        <w:tab/>
        <w:t>???</w:t>
        <w:tab/>
        <w:t>Read</w:t>
        <w:tab/>
        <w:t>C:\GAMES\SANDWAR\SW.EXE</w:t>
        <w:tab/>
        <w:t>SUCCESS</w:t>
        <w:tab/>
        <w:t>Offset: 48742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91520 / New offset: 4915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6</w:t>
        <w:tab/>
        <w:t>5:54:06 PM</w:t>
        <w:tab/>
        <w:t>???</w:t>
        <w:tab/>
        <w:t>Read</w:t>
        <w:tab/>
        <w:t>C:\GAMES\SANDWAR\SW.EXE</w:t>
        <w:tab/>
        <w:t>SUCCESS</w:t>
        <w:tab/>
        <w:t>Offset: 49152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95616 / New offset: 4956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8</w:t>
        <w:tab/>
        <w:t>5:54:06 PM</w:t>
        <w:tab/>
        <w:t>???</w:t>
        <w:tab/>
        <w:t>Read</w:t>
        <w:tab/>
        <w:t>C:\GAMES\SANDWAR\SW.EXE</w:t>
        <w:tab/>
        <w:t>SUCCESS</w:t>
        <w:tab/>
        <w:t>Offset: 49561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2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499712 / New offset: 4997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0</w:t>
        <w:tab/>
        <w:t>5:54:06 PM</w:t>
        <w:tab/>
        <w:t>???</w:t>
        <w:tab/>
        <w:t>Read</w:t>
        <w:tab/>
        <w:t>C:\GAMES\SANDWAR\SW.EXE</w:t>
        <w:tab/>
        <w:t>SUCCESS</w:t>
        <w:tab/>
        <w:t>Offset: 49971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03808 / New offset: 5038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  <w:tab/>
        <w:t>5:54:06 PM</w:t>
        <w:tab/>
        <w:t>???</w:t>
        <w:tab/>
        <w:t>Read</w:t>
        <w:tab/>
        <w:t>C:\GAMES\SANDWAR\SW.EXE</w:t>
        <w:tab/>
        <w:t>SUCCESS</w:t>
        <w:tab/>
        <w:t>Offset: 50380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07904 / New offset: 5079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4</w:t>
        <w:tab/>
        <w:t>5:54:06 PM</w:t>
        <w:tab/>
        <w:t>???</w:t>
        <w:tab/>
        <w:t>Read</w:t>
        <w:tab/>
        <w:t>C:\GAMES\SANDWAR\SW.EXE</w:t>
        <w:tab/>
        <w:t>SUCCESS</w:t>
        <w:tab/>
        <w:t>Offset: 50790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12000 / New offset: 512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6</w:t>
        <w:tab/>
        <w:t>5:54:06 PM</w:t>
        <w:tab/>
        <w:t>???</w:t>
        <w:tab/>
        <w:t>Read</w:t>
        <w:tab/>
        <w:t>C:\GAMES\SANDWAR\SW.EXE</w:t>
        <w:tab/>
        <w:t>SUCCESS</w:t>
        <w:tab/>
        <w:t>Offset: 51200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16096 / New offset: 516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8</w:t>
        <w:tab/>
        <w:t>5:54:06 PM</w:t>
        <w:tab/>
        <w:t>???</w:t>
        <w:tab/>
        <w:t>Read</w:t>
        <w:tab/>
        <w:t>C:\GAMES\SANDWAR\SW.EXE</w:t>
        <w:tab/>
        <w:t>SUCCESS</w:t>
        <w:tab/>
        <w:t>Offset: 51609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20192 / New offset: 520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  <w:tab/>
        <w:t>5:54:06 PM</w:t>
        <w:tab/>
        <w:t>???</w:t>
        <w:tab/>
        <w:t>Read</w:t>
        <w:tab/>
        <w:t>C:\GAMES\SANDWAR\SW.EXE</w:t>
        <w:tab/>
        <w:t>SUCCESS</w:t>
        <w:tab/>
        <w:t>Offset: 52019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24288 / New offset: 52428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2</w:t>
        <w:tab/>
        <w:t>5:54:06 PM</w:t>
        <w:tab/>
        <w:t>???</w:t>
        <w:tab/>
        <w:t>Read</w:t>
        <w:tab/>
        <w:t>C:\GAMES\SANDWAR\SW.EXE</w:t>
        <w:tab/>
        <w:t>SUCCESS</w:t>
        <w:tab/>
        <w:t>Offset: 52428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28384 / New offset: 52838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  <w:tab/>
        <w:t>5:54:06 PM</w:t>
        <w:tab/>
        <w:t>???</w:t>
        <w:tab/>
        <w:t>Read</w:t>
        <w:tab/>
        <w:t>C:\GAMES\SANDWAR\SW.EXE</w:t>
        <w:tab/>
        <w:t>SUCCESS</w:t>
        <w:tab/>
        <w:t>Offset: 52838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32480 / New offset: 5324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6</w:t>
        <w:tab/>
        <w:t>5:54:06 PM</w:t>
        <w:tab/>
        <w:t>???</w:t>
        <w:tab/>
        <w:t>Read</w:t>
        <w:tab/>
        <w:t>C:\GAMES\SANDWAR\SW.EXE</w:t>
        <w:tab/>
        <w:t>SUCCESS</w:t>
        <w:tab/>
        <w:t>Offset: 53248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36576 / New offset: 5365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8</w:t>
        <w:tab/>
        <w:t>5:54:06 PM</w:t>
        <w:tab/>
        <w:t>???</w:t>
        <w:tab/>
        <w:t>Read</w:t>
        <w:tab/>
        <w:t>C:\GAMES\SANDWAR\SW.EXE</w:t>
        <w:tab/>
        <w:t>SUCCESS</w:t>
        <w:tab/>
        <w:t>Offset: 53657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4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40672 / New offset: 54067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5:54:06 PM</w:t>
        <w:tab/>
        <w:t>???</w:t>
        <w:tab/>
        <w:t>Read</w:t>
        <w:tab/>
        <w:t>C:\GAMES\SANDWAR\SW.EXE</w:t>
        <w:tab/>
        <w:t>SUCCESS</w:t>
        <w:tab/>
        <w:t>Offset: 54067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44768 / New offset: 5447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2</w:t>
        <w:tab/>
        <w:t>5:54:06 PM</w:t>
        <w:tab/>
        <w:t>???</w:t>
        <w:tab/>
        <w:t>Read</w:t>
        <w:tab/>
        <w:t>C:\GAMES\SANDWAR\SW.EXE</w:t>
        <w:tab/>
        <w:t>SUCCESS</w:t>
        <w:tab/>
        <w:t>Offset: 54476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48864 / New offset: 5488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4</w:t>
        <w:tab/>
        <w:t>5:54:06 PM</w:t>
        <w:tab/>
        <w:t>???</w:t>
        <w:tab/>
        <w:t>Read</w:t>
        <w:tab/>
        <w:t>C:\GAMES\SANDWAR\SW.EXE</w:t>
        <w:tab/>
        <w:t>SUCCESS</w:t>
        <w:tab/>
        <w:t>Offset: 54886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52960 / New offset: 5529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6</w:t>
        <w:tab/>
        <w:t>5:54:06 PM</w:t>
        <w:tab/>
        <w:t>???</w:t>
        <w:tab/>
        <w:t>Read</w:t>
        <w:tab/>
        <w:t>C:\GAMES\SANDWAR\SW.EXE</w:t>
        <w:tab/>
        <w:t>SUCCESS</w:t>
        <w:tab/>
        <w:t>Offset: 55296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57056 / New offset: 5570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8</w:t>
        <w:tab/>
        <w:t>5:54:06 PM</w:t>
        <w:tab/>
        <w:t>???</w:t>
        <w:tab/>
        <w:t>Read</w:t>
        <w:tab/>
        <w:t>C:\GAMES\SANDWAR\SW.EXE</w:t>
        <w:tab/>
        <w:t>SUCCESS</w:t>
        <w:tab/>
        <w:t>Offset: 55705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61152 / New offset: 5611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0</w:t>
        <w:tab/>
        <w:t>5:54:06 PM</w:t>
        <w:tab/>
        <w:t>???</w:t>
        <w:tab/>
        <w:t>Read</w:t>
        <w:tab/>
        <w:t>C:\GAMES\SANDWAR\SW.EXE</w:t>
        <w:tab/>
        <w:t>SUCCESS</w:t>
        <w:tab/>
        <w:t>Offset: 56115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65248 / New offset: 5652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2</w:t>
        <w:tab/>
        <w:t>5:54:06 PM</w:t>
        <w:tab/>
        <w:t>???</w:t>
        <w:tab/>
        <w:t>Read</w:t>
        <w:tab/>
        <w:t>C:\GAMES\SANDWAR\SW.EXE</w:t>
        <w:tab/>
        <w:t>SUCCESS</w:t>
        <w:tab/>
        <w:t>Offset: 56524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69344 / New offset: 5693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4</w:t>
        <w:tab/>
        <w:t>5:54:06 PM</w:t>
        <w:tab/>
        <w:t>???</w:t>
        <w:tab/>
        <w:t>Read</w:t>
        <w:tab/>
        <w:t>C:\GAMES\SANDWAR\SW.EXE</w:t>
        <w:tab/>
        <w:t>SUCCESS</w:t>
        <w:tab/>
        <w:t>Offset: 56934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73440 / New offset: 5734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6</w:t>
        <w:tab/>
        <w:t>5:54:06 PM</w:t>
        <w:tab/>
        <w:t>???</w:t>
        <w:tab/>
        <w:t>Read</w:t>
        <w:tab/>
        <w:t>C:\GAMES\SANDWAR\SW.EXE</w:t>
        <w:tab/>
        <w:t>SUCCESS</w:t>
        <w:tab/>
        <w:t>Offset: 57344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77536 / New offset: 5775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8</w:t>
        <w:tab/>
        <w:t>5:54:06 PM</w:t>
        <w:tab/>
        <w:t>???</w:t>
        <w:tab/>
        <w:t>Read</w:t>
        <w:tab/>
        <w:t>C:\GAMES\SANDWAR\SW.EXE</w:t>
        <w:tab/>
        <w:t>SUCCESS</w:t>
        <w:tab/>
        <w:t>Offset: 57753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6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81632 / New offset: 5816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5:54:06 PM</w:t>
        <w:tab/>
        <w:t>???</w:t>
        <w:tab/>
        <w:t>Read</w:t>
        <w:tab/>
        <w:t>C:\GAMES\SANDWAR\SW.EXE</w:t>
        <w:tab/>
        <w:t>SUCCESS</w:t>
        <w:tab/>
        <w:t>Offset: 58163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85728 / New offset: 5857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5:54:06 PM</w:t>
        <w:tab/>
        <w:t>???</w:t>
        <w:tab/>
        <w:t>Read</w:t>
        <w:tab/>
        <w:t>C:\GAMES\SANDWAR\SW.EXE</w:t>
        <w:tab/>
        <w:t>SUCCESS</w:t>
        <w:tab/>
        <w:t>Offset: 58572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89824 / New offset: 5898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4</w:t>
        <w:tab/>
        <w:t>5:54:06 PM</w:t>
        <w:tab/>
        <w:t>???</w:t>
        <w:tab/>
        <w:t>Read</w:t>
        <w:tab/>
        <w:t>C:\GAMES\SANDWAR\SW.EXE</w:t>
        <w:tab/>
        <w:t>SUCCESS</w:t>
        <w:tab/>
        <w:t>Offset: 58982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93920 / New offset: 5939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6</w:t>
        <w:tab/>
        <w:t>5:54:06 PM</w:t>
        <w:tab/>
        <w:t>???</w:t>
        <w:tab/>
        <w:t>Read</w:t>
        <w:tab/>
        <w:t>C:\GAMES\SANDWAR\SW.EXE</w:t>
        <w:tab/>
        <w:t>SUCCESS</w:t>
        <w:tab/>
        <w:t>Offset: 59392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598016 / New offset: 5980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8</w:t>
        <w:tab/>
        <w:t>5:54:06 PM</w:t>
        <w:tab/>
        <w:t>???</w:t>
        <w:tab/>
        <w:t>Read</w:t>
        <w:tab/>
        <w:t>C:\GAMES\SANDWAR\SW.EXE</w:t>
        <w:tab/>
        <w:t>SUCCESS</w:t>
        <w:tab/>
        <w:t>Offset: 59801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7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02112 / New offset: 6021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0</w:t>
        <w:tab/>
        <w:t>5:54:06 PM</w:t>
        <w:tab/>
        <w:t>???</w:t>
        <w:tab/>
        <w:t>Read</w:t>
        <w:tab/>
        <w:t>C:\GAMES\SANDWAR\SW.EXE</w:t>
        <w:tab/>
        <w:t>SUCCESS</w:t>
        <w:tab/>
        <w:t>Offset: 60211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06208 / New offset: 6062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2</w:t>
        <w:tab/>
        <w:t>5:54:06 PM</w:t>
        <w:tab/>
        <w:t>???</w:t>
        <w:tab/>
        <w:t>Read</w:t>
        <w:tab/>
        <w:t>C:\GAMES\SANDWAR\SW.EXE</w:t>
        <w:tab/>
        <w:t>SUCCESS</w:t>
        <w:tab/>
        <w:t>Offset: 60620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10304 / New offset: 6103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4</w:t>
        <w:tab/>
        <w:t>5:54:06 PM</w:t>
        <w:tab/>
        <w:t>???</w:t>
        <w:tab/>
        <w:t>Read</w:t>
        <w:tab/>
        <w:t>C:\GAMES\SANDWAR\SW.EXE</w:t>
        <w:tab/>
        <w:t>SUCCESS</w:t>
        <w:tab/>
        <w:t>Offset: 61030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14400 / New offset: 6144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6</w:t>
        <w:tab/>
        <w:t>5:54:06 PM</w:t>
        <w:tab/>
        <w:t>???</w:t>
        <w:tab/>
        <w:t>Read</w:t>
        <w:tab/>
        <w:t>C:\GAMES\SANDWAR\SW.EXE</w:t>
        <w:tab/>
        <w:t>SUCCESS</w:t>
        <w:tab/>
        <w:t>Offset: 61440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18496 / New offset: 6184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8</w:t>
        <w:tab/>
        <w:t>5:54:06 PM</w:t>
        <w:tab/>
        <w:t>???</w:t>
        <w:tab/>
        <w:t>Read</w:t>
        <w:tab/>
        <w:t>C:\GAMES\SANDWAR\SW.EXE</w:t>
        <w:tab/>
        <w:t>SUCCESS</w:t>
        <w:tab/>
        <w:t>Offset: 61849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8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22592 / New offset: 6225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0</w:t>
        <w:tab/>
        <w:t>5:54:06 PM</w:t>
        <w:tab/>
        <w:t>???</w:t>
        <w:tab/>
        <w:t>Read</w:t>
        <w:tab/>
        <w:t>C:\GAMES\SANDWAR\SW.EXE</w:t>
        <w:tab/>
        <w:t>SUCCESS</w:t>
        <w:tab/>
        <w:t>Offset: 62259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26688 / New offset: 62668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2</w:t>
        <w:tab/>
        <w:t>5:54:06 PM</w:t>
        <w:tab/>
        <w:t>???</w:t>
        <w:tab/>
        <w:t>Read</w:t>
        <w:tab/>
        <w:t>C:\GAMES\SANDWAR\SW.EXE</w:t>
        <w:tab/>
        <w:t>SUCCESS</w:t>
        <w:tab/>
        <w:t>Offset: 62668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30784 / New offset: 63078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4</w:t>
        <w:tab/>
        <w:t>5:54:06 PM</w:t>
        <w:tab/>
        <w:t>???</w:t>
        <w:tab/>
        <w:t>Read</w:t>
        <w:tab/>
        <w:t>C:\GAMES\SANDWAR\SW.EXE</w:t>
        <w:tab/>
        <w:t>SUCCESS</w:t>
        <w:tab/>
        <w:t>Offset: 63078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34880 / New offset: 6348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6</w:t>
        <w:tab/>
        <w:t>5:54:06 PM</w:t>
        <w:tab/>
        <w:t>???</w:t>
        <w:tab/>
        <w:t>Read</w:t>
        <w:tab/>
        <w:t>C:\GAMES\SANDWAR\SW.EXE</w:t>
        <w:tab/>
        <w:t>SUCCESS</w:t>
        <w:tab/>
        <w:t>Offset: 63488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38976 / New offset: 6389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8</w:t>
        <w:tab/>
        <w:t>5:54:06 PM</w:t>
        <w:tab/>
        <w:t>???</w:t>
        <w:tab/>
        <w:t>Read</w:t>
        <w:tab/>
        <w:t>C:\GAMES\SANDWAR\SW.EXE</w:t>
        <w:tab/>
        <w:t>SUCCESS</w:t>
        <w:tab/>
        <w:t>Offset: 63897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9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43072 / New offset: 64307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  <w:tab/>
        <w:t>5:54:06 PM</w:t>
        <w:tab/>
        <w:t>???</w:t>
        <w:tab/>
        <w:t>Read</w:t>
        <w:tab/>
        <w:t>C:\GAMES\SANDWAR\SW.EXE</w:t>
        <w:tab/>
        <w:t>SUCCESS</w:t>
        <w:tab/>
        <w:t>Offset: 64307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47168 / New offset: 6471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2</w:t>
        <w:tab/>
        <w:t>5:54:06 PM</w:t>
        <w:tab/>
        <w:t>???</w:t>
        <w:tab/>
        <w:t>Read</w:t>
        <w:tab/>
        <w:t>C:\GAMES\SANDWAR\SW.EXE</w:t>
        <w:tab/>
        <w:t>SUCCESS</w:t>
        <w:tab/>
        <w:t>Offset: 64716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51264 / New offset: 6512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4</w:t>
        <w:tab/>
        <w:t>5:54:06 PM</w:t>
        <w:tab/>
        <w:t>???</w:t>
        <w:tab/>
        <w:t>Read</w:t>
        <w:tab/>
        <w:t>C:\GAMES\SANDWAR\SW.EXE</w:t>
        <w:tab/>
        <w:t>SUCCESS</w:t>
        <w:tab/>
        <w:t>Offset: 65126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55360 / New offset: 6553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6</w:t>
        <w:tab/>
        <w:t>5:54:06 PM</w:t>
        <w:tab/>
        <w:t>???</w:t>
        <w:tab/>
        <w:t>Read</w:t>
        <w:tab/>
        <w:t>C:\GAMES\SANDWAR\SW.EXE</w:t>
        <w:tab/>
        <w:t>SUCCESS</w:t>
        <w:tab/>
        <w:t>Offset: 65536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59456 / New offset: 6594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8</w:t>
        <w:tab/>
        <w:t>5:54:06 PM</w:t>
        <w:tab/>
        <w:t>???</w:t>
        <w:tab/>
        <w:t>Read</w:t>
        <w:tab/>
        <w:t>C:\GAMES\SANDWAR\SW.EXE</w:t>
        <w:tab/>
        <w:t>SUCCESS</w:t>
        <w:tab/>
        <w:t>Offset: 65945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63552 / New offset: 6635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0</w:t>
        <w:tab/>
        <w:t>5:54:06 PM</w:t>
        <w:tab/>
        <w:t>???</w:t>
        <w:tab/>
        <w:t>Read</w:t>
        <w:tab/>
        <w:t>C:\GAMES\SANDWAR\SW.EXE</w:t>
        <w:tab/>
        <w:t>SUCCESS</w:t>
        <w:tab/>
        <w:t>Offset: 66355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67648 / New offset: 6676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  <w:tab/>
        <w:t>5:54:06 PM</w:t>
        <w:tab/>
        <w:t>???</w:t>
        <w:tab/>
        <w:t>Read</w:t>
        <w:tab/>
        <w:t>C:\GAMES\SANDWAR\SW.EXE</w:t>
        <w:tab/>
        <w:t>SUCCESS</w:t>
        <w:tab/>
        <w:t>Offset: 66764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71744 / New offset: 6717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4</w:t>
        <w:tab/>
        <w:t>5:54:06 PM</w:t>
        <w:tab/>
        <w:t>???</w:t>
        <w:tab/>
        <w:t>Read</w:t>
        <w:tab/>
        <w:t>C:\GAMES\SANDWAR\SW.EXE</w:t>
        <w:tab/>
        <w:t>SUCCESS</w:t>
        <w:tab/>
        <w:t>Offset: 67174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75840 / New offset: 6758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  <w:tab/>
        <w:t>5:54:06 PM</w:t>
        <w:tab/>
        <w:t>???</w:t>
        <w:tab/>
        <w:t>Read</w:t>
        <w:tab/>
        <w:t>C:\GAMES\SANDWAR\SW.EXE</w:t>
        <w:tab/>
        <w:t>SUCCESS</w:t>
        <w:tab/>
        <w:t>Offset: 67584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79936 / New offset: 6799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8</w:t>
        <w:tab/>
        <w:t>5:54:06 PM</w:t>
        <w:tab/>
        <w:t>???</w:t>
        <w:tab/>
        <w:t>Read</w:t>
        <w:tab/>
        <w:t>C:\GAMES\SANDWAR\SW.EXE</w:t>
        <w:tab/>
        <w:t>SUCCESS</w:t>
        <w:tab/>
        <w:t>Offset: 67993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1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84032 / New offset: 6840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0</w:t>
        <w:tab/>
        <w:t>5:54:06 PM</w:t>
        <w:tab/>
        <w:t>???</w:t>
        <w:tab/>
        <w:t>Read</w:t>
        <w:tab/>
        <w:t>C:\GAMES\SANDWAR\SW.EXE</w:t>
        <w:tab/>
        <w:t>SUCCESS</w:t>
        <w:tab/>
        <w:t>Offset: 68403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88128 / New offset: 6881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2</w:t>
        <w:tab/>
        <w:t>5:54:06 PM</w:t>
        <w:tab/>
        <w:t>???</w:t>
        <w:tab/>
        <w:t>Read</w:t>
        <w:tab/>
        <w:t>C:\GAMES\SANDWAR\SW.EXE</w:t>
        <w:tab/>
        <w:t>SUCCESS</w:t>
        <w:tab/>
        <w:t>Offset: 68812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92224 / New offset: 6922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4</w:t>
        <w:tab/>
        <w:t>5:54:06 PM</w:t>
        <w:tab/>
        <w:t>???</w:t>
        <w:tab/>
        <w:t>Read</w:t>
        <w:tab/>
        <w:t>C:\GAMES\SANDWAR\SW.EXE</w:t>
        <w:tab/>
        <w:t>SUCCESS</w:t>
        <w:tab/>
        <w:t>Offset: 69222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696320 / New offset: 6963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</w:t>
        <w:tab/>
        <w:t>5:54:06 PM</w:t>
        <w:tab/>
        <w:t>???</w:t>
        <w:tab/>
        <w:t>Read</w:t>
        <w:tab/>
        <w:t>C:\GAMES\SANDWAR\SW.EXE</w:t>
        <w:tab/>
        <w:t>SUCCESS</w:t>
        <w:tab/>
        <w:t>Offset: 69632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00416 / New offset: 7004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</w:t>
        <w:tab/>
        <w:t>5:54:06 PM</w:t>
        <w:tab/>
        <w:t>???</w:t>
        <w:tab/>
        <w:t>Read</w:t>
        <w:tab/>
        <w:t>C:\GAMES\SANDWAR\SW.EXE</w:t>
        <w:tab/>
        <w:t>SUCCESS</w:t>
        <w:tab/>
        <w:t>Offset: 70041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04512 / New offset: 7045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</w:t>
        <w:tab/>
        <w:t>5:54:06 PM</w:t>
        <w:tab/>
        <w:t>???</w:t>
        <w:tab/>
        <w:t>Read</w:t>
        <w:tab/>
        <w:t>C:\GAMES\SANDWAR\SW.EXE</w:t>
        <w:tab/>
        <w:t>SUCCESS</w:t>
        <w:tab/>
        <w:t>Offset: 70451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08608 / New offset: 7086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</w:t>
        <w:tab/>
        <w:t>5:54:06 PM</w:t>
        <w:tab/>
        <w:t>???</w:t>
        <w:tab/>
        <w:t>Read</w:t>
        <w:tab/>
        <w:t>C:\GAMES\SANDWAR\SW.EXE</w:t>
        <w:tab/>
        <w:t>SUCCESS</w:t>
        <w:tab/>
        <w:t>Offset: 70860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12704 / New offset: 7127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</w:t>
        <w:tab/>
        <w:t>5:54:06 PM</w:t>
        <w:tab/>
        <w:t>???</w:t>
        <w:tab/>
        <w:t>Read</w:t>
        <w:tab/>
        <w:t>C:\GAMES\SANDWAR\SW.EXE</w:t>
        <w:tab/>
        <w:t>SUCCESS</w:t>
        <w:tab/>
        <w:t>Offset: 71270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16800 / New offset: 7168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6</w:t>
        <w:tab/>
        <w:t>5:54:06 PM</w:t>
        <w:tab/>
        <w:t>???</w:t>
        <w:tab/>
        <w:t>Read</w:t>
        <w:tab/>
        <w:t>C:\GAMES\SANDWAR\SW.EXE</w:t>
        <w:tab/>
        <w:t>SUCCESS</w:t>
        <w:tab/>
        <w:t>Offset: 71680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20896 / New offset: 7208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8</w:t>
        <w:tab/>
        <w:t>5:54:06 PM</w:t>
        <w:tab/>
        <w:t>???</w:t>
        <w:tab/>
        <w:t>Read</w:t>
        <w:tab/>
        <w:t>C:\GAMES\SANDWAR\SW.EXE</w:t>
        <w:tab/>
        <w:t>SUCCESS</w:t>
        <w:tab/>
        <w:t>Offset: 72089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24992 / New offset: 7249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0</w:t>
        <w:tab/>
        <w:t>5:54:06 PM</w:t>
        <w:tab/>
        <w:t>???</w:t>
        <w:tab/>
        <w:t>Read</w:t>
        <w:tab/>
        <w:t>C:\GAMES\SANDWAR\SW.EXE</w:t>
        <w:tab/>
        <w:t>SUCCESS</w:t>
        <w:tab/>
        <w:t>Offset: 72499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29088 / New offset: 72908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2</w:t>
        <w:tab/>
        <w:t>5:54:06 PM</w:t>
        <w:tab/>
        <w:t>???</w:t>
        <w:tab/>
        <w:t>Read</w:t>
        <w:tab/>
        <w:t>C:\GAMES\SANDWAR\SW.EXE</w:t>
        <w:tab/>
        <w:t>SUCCESS</w:t>
        <w:tab/>
        <w:t>Offset: 72908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33184 / New offset: 73318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4</w:t>
        <w:tab/>
        <w:t>5:54:06 PM</w:t>
        <w:tab/>
        <w:t>???</w:t>
        <w:tab/>
        <w:t>Read</w:t>
        <w:tab/>
        <w:t>C:\GAMES\SANDWAR\SW.EXE</w:t>
        <w:tab/>
        <w:t>SUCCESS</w:t>
        <w:tab/>
        <w:t>Offset: 73318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37280 / New offset: 7372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6</w:t>
        <w:tab/>
        <w:t>5:54:06 PM</w:t>
        <w:tab/>
        <w:t>???</w:t>
        <w:tab/>
        <w:t>Read</w:t>
        <w:tab/>
        <w:t>C:\GAMES\SANDWAR\SW.EXE</w:t>
        <w:tab/>
        <w:t>SUCCESS</w:t>
        <w:tab/>
        <w:t>Offset: 73728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41376 / New offset: 7413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8</w:t>
        <w:tab/>
        <w:t>5:54:06 PM</w:t>
        <w:tab/>
        <w:t>???</w:t>
        <w:tab/>
        <w:t>Read</w:t>
        <w:tab/>
        <w:t>C:\GAMES\SANDWAR\SW.EXE</w:t>
        <w:tab/>
        <w:t>SUCCESS</w:t>
        <w:tab/>
        <w:t>Offset: 74137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4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45472 / New offset: 74547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0</w:t>
        <w:tab/>
        <w:t>5:54:06 PM</w:t>
        <w:tab/>
        <w:t>???</w:t>
        <w:tab/>
        <w:t>Read</w:t>
        <w:tab/>
        <w:t>C:\GAMES\SANDWAR\SW.EXE</w:t>
        <w:tab/>
        <w:t>SUCCESS</w:t>
        <w:tab/>
        <w:t>Offset: 74547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49568 / New offset: 7495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2</w:t>
        <w:tab/>
        <w:t>5:54:06 PM</w:t>
        <w:tab/>
        <w:t>???</w:t>
        <w:tab/>
        <w:t>Read</w:t>
        <w:tab/>
        <w:t>C:\GAMES\SANDWAR\SW.EXE</w:t>
        <w:tab/>
        <w:t>SUCCESS</w:t>
        <w:tab/>
        <w:t>Offset: 74956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53664 / New offset: 7536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4</w:t>
        <w:tab/>
        <w:t>5:54:06 PM</w:t>
        <w:tab/>
        <w:t>???</w:t>
        <w:tab/>
        <w:t>Read</w:t>
        <w:tab/>
        <w:t>C:\GAMES\SANDWAR\SW.EXE</w:t>
        <w:tab/>
        <w:t>SUCCESS</w:t>
        <w:tab/>
        <w:t>Offset: 75366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57760 / New offset: 7577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6</w:t>
        <w:tab/>
        <w:t>5:54:06 PM</w:t>
        <w:tab/>
        <w:t>???</w:t>
        <w:tab/>
        <w:t>Read</w:t>
        <w:tab/>
        <w:t>C:\GAMES\SANDWAR\SW.EXE</w:t>
        <w:tab/>
        <w:t>SUCCESS</w:t>
        <w:tab/>
        <w:t>Offset: 75776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61856 / New offset: 7618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8</w:t>
        <w:tab/>
        <w:t>5:54:06 PM</w:t>
        <w:tab/>
        <w:t>???</w:t>
        <w:tab/>
        <w:t>Read</w:t>
        <w:tab/>
        <w:t>C:\GAMES\SANDWAR\SW.EXE</w:t>
        <w:tab/>
        <w:t>SUCCESS</w:t>
        <w:tab/>
        <w:t>Offset: 76185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5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65952 / New offset: 7659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0</w:t>
        <w:tab/>
        <w:t>5:54:06 PM</w:t>
        <w:tab/>
        <w:t>???</w:t>
        <w:tab/>
        <w:t>Read</w:t>
        <w:tab/>
        <w:t>C:\GAMES\SANDWAR\SW.EXE</w:t>
        <w:tab/>
        <w:t>SUCCESS</w:t>
        <w:tab/>
        <w:t>Offset: 76595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70048 / New offset: 7700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2</w:t>
        <w:tab/>
        <w:t>5:54:06 PM</w:t>
        <w:tab/>
        <w:t>???</w:t>
        <w:tab/>
        <w:t>Read</w:t>
        <w:tab/>
        <w:t>C:\GAMES\SANDWAR\SW.EXE</w:t>
        <w:tab/>
        <w:t>SUCCESS</w:t>
        <w:tab/>
        <w:t>Offset: 77004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74144 / New offset: 7741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  <w:tab/>
        <w:t>5:54:06 PM</w:t>
        <w:tab/>
        <w:t>???</w:t>
        <w:tab/>
        <w:t>Read</w:t>
        <w:tab/>
        <w:t>C:\GAMES\SANDWAR\SW.EXE</w:t>
        <w:tab/>
        <w:t>SUCCESS</w:t>
        <w:tab/>
        <w:t>Offset: 77414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78240 / New offset: 7782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  <w:tab/>
        <w:t>5:54:06 PM</w:t>
        <w:tab/>
        <w:t>???</w:t>
        <w:tab/>
        <w:t>Read</w:t>
        <w:tab/>
        <w:t>C:\GAMES\SANDWAR\SW.EXE</w:t>
        <w:tab/>
        <w:t>SUCCESS</w:t>
        <w:tab/>
        <w:t>Offset: 77824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82336 / New offset: 7823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8</w:t>
        <w:tab/>
        <w:t>5:54:06 PM</w:t>
        <w:tab/>
        <w:t>???</w:t>
        <w:tab/>
        <w:t>Read</w:t>
        <w:tab/>
        <w:t>C:\GAMES\SANDWAR\SW.EXE</w:t>
        <w:tab/>
        <w:t>SUCCESS</w:t>
        <w:tab/>
        <w:t>Offset: 78233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6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86432 / New offset: 7864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0</w:t>
        <w:tab/>
        <w:t>5:54:06 PM</w:t>
        <w:tab/>
        <w:t>???</w:t>
        <w:tab/>
        <w:t>Read</w:t>
        <w:tab/>
        <w:t>C:\GAMES\SANDWAR\SW.EXE</w:t>
        <w:tab/>
        <w:t>SUCCESS</w:t>
        <w:tab/>
        <w:t>Offset: 78643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90528 / New offset: 7905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2</w:t>
        <w:tab/>
        <w:t>5:54:06 PM</w:t>
        <w:tab/>
        <w:t>???</w:t>
        <w:tab/>
        <w:t>Read</w:t>
        <w:tab/>
        <w:t>C:\GAMES\SANDWAR\SW.EXE</w:t>
        <w:tab/>
        <w:t>SUCCESS</w:t>
        <w:tab/>
        <w:t>Offset: 79052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94624 / New offset: 7946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4</w:t>
        <w:tab/>
        <w:t>5:54:06 PM</w:t>
        <w:tab/>
        <w:t>???</w:t>
        <w:tab/>
        <w:t>Read</w:t>
        <w:tab/>
        <w:t>C:\GAMES\SANDWAR\SW.EXE</w:t>
        <w:tab/>
        <w:t>SUCCESS</w:t>
        <w:tab/>
        <w:t>Offset: 79462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798720 / New offset: 7987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  <w:tab/>
        <w:t>5:54:06 PM</w:t>
        <w:tab/>
        <w:t>???</w:t>
        <w:tab/>
        <w:t>Read</w:t>
        <w:tab/>
        <w:t>C:\GAMES\SANDWAR\SW.EXE</w:t>
        <w:tab/>
        <w:t>SUCCESS</w:t>
        <w:tab/>
        <w:t>Offset: 79872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02816 / New offset: 8028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8</w:t>
        <w:tab/>
        <w:t>5:54:06 PM</w:t>
        <w:tab/>
        <w:t>???</w:t>
        <w:tab/>
        <w:t>Read</w:t>
        <w:tab/>
        <w:t>C:\GAMES\SANDWAR\SW.EXE</w:t>
        <w:tab/>
        <w:t>SUCCESS</w:t>
        <w:tab/>
        <w:t>Offset: 80281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7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06912 / New offset: 8069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0</w:t>
        <w:tab/>
        <w:t>5:54:06 PM</w:t>
        <w:tab/>
        <w:t>???</w:t>
        <w:tab/>
        <w:t>Read</w:t>
        <w:tab/>
        <w:t>C:\GAMES\SANDWAR\SW.EXE</w:t>
        <w:tab/>
        <w:t>SUCCESS</w:t>
        <w:tab/>
        <w:t>Offset: 80691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11008 / New offset: 8110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2</w:t>
        <w:tab/>
        <w:t>5:54:06 PM</w:t>
        <w:tab/>
        <w:t>???</w:t>
        <w:tab/>
        <w:t>Read</w:t>
        <w:tab/>
        <w:t>C:\GAMES\SANDWAR\SW.EXE</w:t>
        <w:tab/>
        <w:t>SUCCESS</w:t>
        <w:tab/>
        <w:t>Offset: 81100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15104 / New offset: 8151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4</w:t>
        <w:tab/>
        <w:t>5:54:06 PM</w:t>
        <w:tab/>
        <w:t>???</w:t>
        <w:tab/>
        <w:t>Read</w:t>
        <w:tab/>
        <w:t>C:\GAMES\SANDWAR\SW.EXE</w:t>
        <w:tab/>
        <w:t>SUCCESS</w:t>
        <w:tab/>
        <w:t>Offset: 81510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19200 / New offset: 8192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6</w:t>
        <w:tab/>
        <w:t>5:54:06 PM</w:t>
        <w:tab/>
        <w:t>???</w:t>
        <w:tab/>
        <w:t>Read</w:t>
        <w:tab/>
        <w:t>C:\GAMES\SANDWAR\SW.EXE</w:t>
        <w:tab/>
        <w:t>SUCCESS</w:t>
        <w:tab/>
        <w:t>Offset: 81920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23296 / New offset: 8232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8</w:t>
        <w:tab/>
        <w:t>5:54:06 PM</w:t>
        <w:tab/>
        <w:t>???</w:t>
        <w:tab/>
        <w:t>Read</w:t>
        <w:tab/>
        <w:t>C:\GAMES\SANDWAR\SW.EXE</w:t>
        <w:tab/>
        <w:t>SUCCESS</w:t>
        <w:tab/>
        <w:t>Offset: 82329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8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27392 / New offset: 8273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0</w:t>
        <w:tab/>
        <w:t>5:54:06 PM</w:t>
        <w:tab/>
        <w:t>???</w:t>
        <w:tab/>
        <w:t>Read</w:t>
        <w:tab/>
        <w:t>C:\GAMES\SANDWAR\SW.EXE</w:t>
        <w:tab/>
        <w:t>SUCCESS</w:t>
        <w:tab/>
        <w:t>Offset: 82739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31488 / New offset: 83148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2</w:t>
        <w:tab/>
        <w:t>5:54:06 PM</w:t>
        <w:tab/>
        <w:t>???</w:t>
        <w:tab/>
        <w:t>Read</w:t>
        <w:tab/>
        <w:t>C:\GAMES\SANDWAR\SW.EXE</w:t>
        <w:tab/>
        <w:t>SUCCESS</w:t>
        <w:tab/>
        <w:t>Offset: 83148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35584 / New offset: 83558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4</w:t>
        <w:tab/>
        <w:t>5:54:06 PM</w:t>
        <w:tab/>
        <w:t>???</w:t>
        <w:tab/>
        <w:t>Read</w:t>
        <w:tab/>
        <w:t>C:\GAMES\SANDWAR\SW.EXE</w:t>
        <w:tab/>
        <w:t>SUCCESS</w:t>
        <w:tab/>
        <w:t>Offset: 83558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39680 / New offset: 8396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6</w:t>
        <w:tab/>
        <w:t>5:54:06 PM</w:t>
        <w:tab/>
        <w:t>???</w:t>
        <w:tab/>
        <w:t>Read</w:t>
        <w:tab/>
        <w:t>C:\GAMES\SANDWAR\SW.EXE</w:t>
        <w:tab/>
        <w:t>SUCCESS</w:t>
        <w:tab/>
        <w:t>Offset: 83968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43776 / New offset: 8437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8</w:t>
        <w:tab/>
        <w:t>5:54:06 PM</w:t>
        <w:tab/>
        <w:t>???</w:t>
        <w:tab/>
        <w:t>Read</w:t>
        <w:tab/>
        <w:t>C:\GAMES\SANDWAR\SW.EXE</w:t>
        <w:tab/>
        <w:t>SUCCESS</w:t>
        <w:tab/>
        <w:t>Offset: 84377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9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47872 / New offset: 84787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5:54:06 PM</w:t>
        <w:tab/>
        <w:t>???</w:t>
        <w:tab/>
        <w:t>Read</w:t>
        <w:tab/>
        <w:t>C:\GAMES\SANDWAR\SW.EXE</w:t>
        <w:tab/>
        <w:t>SUCCESS</w:t>
        <w:tab/>
        <w:t>Offset: 84787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51968 / New offset: 8519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5:54:06 PM</w:t>
        <w:tab/>
        <w:t>???</w:t>
        <w:tab/>
        <w:t>Read</w:t>
        <w:tab/>
        <w:t>C:\GAMES\SANDWAR\SW.EXE</w:t>
        <w:tab/>
        <w:t>SUCCESS</w:t>
        <w:tab/>
        <w:t>Offset: 85196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56064 / New offset: 8560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4</w:t>
        <w:tab/>
        <w:t>5:54:06 PM</w:t>
        <w:tab/>
        <w:t>???</w:t>
        <w:tab/>
        <w:t>Read</w:t>
        <w:tab/>
        <w:t>C:\GAMES\SANDWAR\SW.EXE</w:t>
        <w:tab/>
        <w:t>SUCCESS</w:t>
        <w:tab/>
        <w:t>Offset: 85606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60160 / New offset: 8601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6</w:t>
        <w:tab/>
        <w:t>5:54:06 PM</w:t>
        <w:tab/>
        <w:t>???</w:t>
        <w:tab/>
        <w:t>Read</w:t>
        <w:tab/>
        <w:t>C:\GAMES\SANDWAR\SW.EXE</w:t>
        <w:tab/>
        <w:t>SUCCESS</w:t>
        <w:tab/>
        <w:t>Offset: 86016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64256 / New offset: 8642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8</w:t>
        <w:tab/>
        <w:t>5:54:06 PM</w:t>
        <w:tab/>
        <w:t>???</w:t>
        <w:tab/>
        <w:t>Read</w:t>
        <w:tab/>
        <w:t>C:\GAMES\SANDWAR\SW.EXE</w:t>
        <w:tab/>
        <w:t>SUCCESS</w:t>
        <w:tab/>
        <w:t>Offset: 86425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68352 / New offset: 86835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0</w:t>
        <w:tab/>
        <w:t>5:54:06 PM</w:t>
        <w:tab/>
        <w:t>???</w:t>
        <w:tab/>
        <w:t>Read</w:t>
        <w:tab/>
        <w:t>C:\GAMES\SANDWAR\SW.EXE</w:t>
        <w:tab/>
        <w:t>SUCCESS</w:t>
        <w:tab/>
        <w:t>Offset: 86835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72448 / New offset: 8724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2</w:t>
        <w:tab/>
        <w:t>5:54:06 PM</w:t>
        <w:tab/>
        <w:t>???</w:t>
        <w:tab/>
        <w:t>Read</w:t>
        <w:tab/>
        <w:t>C:\GAMES\SANDWAR\SW.EXE</w:t>
        <w:tab/>
        <w:t>SUCCESS</w:t>
        <w:tab/>
        <w:t>Offset: 87244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76544 / New offset: 8765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4</w:t>
        <w:tab/>
        <w:t>5:54:06 PM</w:t>
        <w:tab/>
        <w:t>???</w:t>
        <w:tab/>
        <w:t>Read</w:t>
        <w:tab/>
        <w:t>C:\GAMES\SANDWAR\SW.EXE</w:t>
        <w:tab/>
        <w:t>SUCCESS</w:t>
        <w:tab/>
        <w:t>Offset: 87654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80640 / New offset: 8806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6</w:t>
        <w:tab/>
        <w:t>5:54:06 PM</w:t>
        <w:tab/>
        <w:t>???</w:t>
        <w:tab/>
        <w:t>Read</w:t>
        <w:tab/>
        <w:t>C:\GAMES\SANDWAR\SW.EXE</w:t>
        <w:tab/>
        <w:t>SUCCESS</w:t>
        <w:tab/>
        <w:t>Offset: 88064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84736 / New offset: 8847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8</w:t>
        <w:tab/>
        <w:t>5:54:06 PM</w:t>
        <w:tab/>
        <w:t>???</w:t>
        <w:tab/>
        <w:t>Read</w:t>
        <w:tab/>
        <w:t>C:\GAMES\SANDWAR\SW.EXE</w:t>
        <w:tab/>
        <w:t>SUCCESS</w:t>
        <w:tab/>
        <w:t>Offset: 88473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88832 / New offset: 8888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0</w:t>
        <w:tab/>
        <w:t>5:54:06 PM</w:t>
        <w:tab/>
        <w:t>???</w:t>
        <w:tab/>
        <w:t>Read</w:t>
        <w:tab/>
        <w:t>C:\GAMES\SANDWAR\SW.EXE</w:t>
        <w:tab/>
        <w:t>SUCCESS</w:t>
        <w:tab/>
        <w:t>Offset: 88883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92928 / New offset: 8929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2</w:t>
        <w:tab/>
        <w:t>5:54:06 PM</w:t>
        <w:tab/>
        <w:t>???</w:t>
        <w:tab/>
        <w:t>Read</w:t>
        <w:tab/>
        <w:t>C:\GAMES\SANDWAR\SW.EXE</w:t>
        <w:tab/>
        <w:t>SUCCESS</w:t>
        <w:tab/>
        <w:t>Offset: 89292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897024 / New offset: 8970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4</w:t>
        <w:tab/>
        <w:t>5:54:06 PM</w:t>
        <w:tab/>
        <w:t>???</w:t>
        <w:tab/>
        <w:t>Read</w:t>
        <w:tab/>
        <w:t>C:\GAMES\SANDWAR\SW.EXE</w:t>
        <w:tab/>
        <w:t>SUCCESS</w:t>
        <w:tab/>
        <w:t>Offset: 89702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5</w:t>
        <w:tab/>
        <w:t>5:54:06 PM</w:t>
        <w:tab/>
        <w:t>???</w:t>
        <w:tab/>
        <w:t>GetDiskInfo</w:t>
        <w:tab/>
        <w:t>C:</w:t>
        <w:tab/>
        <w:t>SUCCESS</w:t>
        <w:tab/>
        <w:t>Free 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6</w:t>
        <w:tab/>
        <w:t>5:54:06 PM</w:t>
        <w:tab/>
        <w:t>???</w:t>
        <w:tab/>
        <w:t>Write</w:t>
        <w:tab/>
        <w:t>C:\WINDOWS\WIN386.SWP</w:t>
        <w:tab/>
        <w:t>SUCCESS</w:t>
        <w:tab/>
        <w:t>Offset: 54525952 Length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901120 / New offset: 9011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8</w:t>
        <w:tab/>
        <w:t>5:54:06 PM</w:t>
        <w:tab/>
        <w:t>???</w:t>
        <w:tab/>
        <w:t>Read</w:t>
        <w:tab/>
        <w:t>C:\GAMES\SANDWAR\SW.EXE</w:t>
        <w:tab/>
        <w:t>SUCCESS</w:t>
        <w:tab/>
        <w:t>Offset: 90112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2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905216 / New offset: 9052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30</w:t>
        <w:tab/>
        <w:t>5:54:06 PM</w:t>
        <w:tab/>
        <w:t>???</w:t>
        <w:tab/>
        <w:t>Read</w:t>
        <w:tab/>
        <w:t>C:\GAMES\SANDWAR\SW.EXE</w:t>
        <w:tab/>
        <w:t>SUCCESS</w:t>
        <w:tab/>
        <w:t>Offset: 90521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3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909312 / New offset: 9093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32</w:t>
        <w:tab/>
        <w:t>5:54:06 PM</w:t>
        <w:tab/>
        <w:t>???</w:t>
        <w:tab/>
        <w:t>Read</w:t>
        <w:tab/>
        <w:t>C:\GAMES\SANDWAR\SW.EXE</w:t>
        <w:tab/>
        <w:t>SUCCESS</w:t>
        <w:tab/>
        <w:t>Offset: 90931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33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913408 / New offset: 9134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34</w:t>
        <w:tab/>
        <w:t>5:54:06 PM</w:t>
        <w:tab/>
        <w:t>???</w:t>
        <w:tab/>
        <w:t>Read</w:t>
        <w:tab/>
        <w:t>C:\GAMES\SANDWAR\SW.EXE</w:t>
        <w:tab/>
        <w:t>SUCCESS</w:t>
        <w:tab/>
        <w:t>Offset: 913408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35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917504 / New offset: 9175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36</w:t>
        <w:tab/>
        <w:t>5:54:06 PM</w:t>
        <w:tab/>
        <w:t>???</w:t>
        <w:tab/>
        <w:t>Read</w:t>
        <w:tab/>
        <w:t>C:\GAMES\SANDWAR\SW.EXE</w:t>
        <w:tab/>
        <w:t>SUCCESS</w:t>
        <w:tab/>
        <w:t>Offset: 91750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37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921600 / New offset: 9216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38</w:t>
        <w:tab/>
        <w:t>5:54:06 PM</w:t>
        <w:tab/>
        <w:t>???</w:t>
        <w:tab/>
        <w:t>Read</w:t>
        <w:tab/>
        <w:t>C:\GAMES\SANDWAR\SW.EXE</w:t>
        <w:tab/>
        <w:t>SUCCESS</w:t>
        <w:tab/>
        <w:t>Offset: 92160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39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925696 / New offset: 9256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40</w:t>
        <w:tab/>
        <w:t>5:54:06 PM</w:t>
        <w:tab/>
        <w:t>???</w:t>
        <w:tab/>
        <w:t>Read</w:t>
        <w:tab/>
        <w:t>C:\GAMES\SANDWAR\SW.EXE</w:t>
        <w:tab/>
        <w:t>SUCCESS</w:t>
        <w:tab/>
        <w:t>Offset: 925696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41</w:t>
        <w:tab/>
        <w:t>5:54:06 PM</w:t>
        <w:tab/>
        <w:t>???</w:t>
        <w:tab/>
        <w:t>Seek</w:t>
        <w:tab/>
        <w:t>C:\GAMES\SANDWAR\SW.EXE</w:t>
        <w:tab/>
        <w:t>SUCCESS</w:t>
        <w:tab/>
        <w:t>Beginning Offset: 929792 / New offset: 9297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42</w:t>
        <w:tab/>
        <w:t>5:54:06 PM</w:t>
        <w:tab/>
        <w:t>???</w:t>
        <w:tab/>
        <w:t>Read</w:t>
        <w:tab/>
        <w:t>C:\GAMES\SANDWAR\SW.EXE</w:t>
        <w:tab/>
        <w:t>SUCCESS</w:t>
        <w:tab/>
        <w:t>Offset: 929792 Length: 399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43</w:t>
        <w:tab/>
        <w:t>5:54:06 PM</w:t>
        <w:tab/>
        <w:t>MSGSRV32</w:t>
        <w:tab/>
        <w:t>Write</w:t>
        <w:tab/>
        <w:t>C:\WINDOWS\APPLOG\FILEMON.~~C</w:t>
        <w:tab/>
        <w:t>SUCCESS</w:t>
        <w:tab/>
        <w:t>Offset: 1726 Length: 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44</w:t>
        <w:tab/>
        <w:t>5:54:06 PM</w:t>
        <w:tab/>
        <w:t>MSGSRV32</w:t>
        <w:tab/>
        <w:t>Open</w:t>
        <w:tab/>
        <w:t>C:\WINDOWS\APPLOG\FILEMON.LGA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45</w:t>
        <w:tab/>
        <w:t>5:54:06 PM</w:t>
        <w:tab/>
        <w:t>MSGSRV32</w:t>
        <w:tab/>
        <w:t>Open</w:t>
        <w:tab/>
        <w:t>C:\WINDOWS\APPLOG\FILEMON.LGB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46</w:t>
        <w:tab/>
        <w:t>5:54:06 PM</w:t>
        <w:tab/>
        <w:t>MSGSRV32</w:t>
        <w:tab/>
        <w:t>Close</w:t>
        <w:tab/>
        <w:t>C:\WINDOWS\APPLOG\FILEMON.~~C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47</w:t>
        <w:tab/>
        <w:t>5:54:06 PM</w:t>
        <w:tab/>
        <w:t>MSGSRV32</w:t>
        <w:tab/>
        <w:t>Open</w:t>
        <w:tab/>
        <w:t>C:\WINDOWS\APPLOG\FILEMON.LGC</w:t>
        <w:tab/>
        <w:t>SUCCESS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48</w:t>
        <w:tab/>
        <w:t>5:54:06 PM</w:t>
        <w:tab/>
        <w:t>MSGSRV32</w:t>
        <w:tab/>
        <w:t>Seek</w:t>
        <w:tab/>
        <w:t>C:\WINDOWS\APPLOG\FILEMON.LGC</w:t>
        <w:tab/>
        <w:t>SUCCESS</w:t>
        <w:tab/>
        <w:t>End Offset: 0 / New offset: 18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49</w:t>
        <w:tab/>
        <w:t>5:54:06 PM</w:t>
        <w:tab/>
        <w:t>MSGSRV32</w:t>
        <w:tab/>
        <w:t>Close</w:t>
        <w:tab/>
        <w:t>C:\WINDOWS\APPLOG\FILEMON.LGC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50</w:t>
        <w:tab/>
        <w:t>5:54:06 PM</w:t>
        <w:tab/>
        <w:t>MSGSRV32</w:t>
        <w:tab/>
        <w:t>Open</w:t>
        <w:tab/>
        <w:t>C:\WINDOWS\APPLOG\FILEMON.LGD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51</w:t>
        <w:tab/>
        <w:t>5:54:06 PM</w:t>
        <w:tab/>
        <w:t>MSGSRV32</w:t>
        <w:tab/>
        <w:t>Open</w:t>
        <w:tab/>
        <w:t>C:\WINDOWS\APPLOG\FILEMON.LGE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52</w:t>
        <w:tab/>
        <w:t>5:54:06 PM</w:t>
        <w:tab/>
        <w:t>MSGSRV32</w:t>
        <w:tab/>
        <w:t>Open</w:t>
        <w:tab/>
        <w:t>C:\WINDOWS\APPLOG\FILEMON.LGF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53</w:t>
        <w:tab/>
        <w:t>5:54:06 PM</w:t>
        <w:tab/>
        <w:t>MSGSRV32</w:t>
        <w:tab/>
        <w:t>Open</w:t>
        <w:tab/>
        <w:t>C:\WINDOWS\APPLOG\FILEMON.LGG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54</w:t>
        <w:tab/>
        <w:t>5:54:06 PM</w:t>
        <w:tab/>
        <w:t>MSGSRV32</w:t>
        <w:tab/>
        <w:t>Open</w:t>
        <w:tab/>
        <w:t>C:\WINDOWS\APPLOG\FILEMON.LGH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55</w:t>
        <w:tab/>
        <w:t>5:54:06 PM</w:t>
        <w:tab/>
        <w:t>MSGSRV32</w:t>
        <w:tab/>
        <w:t>Open</w:t>
        <w:tab/>
        <w:t>C:\WINDOWS\APPLOG\FILEMON.LGI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56</w:t>
        <w:tab/>
        <w:t>5:54:06 PM</w:t>
        <w:tab/>
        <w:t>MSGSRV32</w:t>
        <w:tab/>
        <w:t>Open</w:t>
        <w:tab/>
        <w:t>C:\WINDOWS\APPLOG\FILEMON.LGJ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57</w:t>
        <w:tab/>
        <w:t>5:54:06 PM</w:t>
        <w:tab/>
        <w:t>MSGSRV32</w:t>
        <w:tab/>
        <w:t>Open</w:t>
        <w:tab/>
        <w:t>C:\WINDOWS\APPLOG\FILEMON.LGK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58</w:t>
        <w:tab/>
        <w:t>5:54:06 PM</w:t>
        <w:tab/>
        <w:t>MSGSRV32</w:t>
        <w:tab/>
        <w:t>Open</w:t>
        <w:tab/>
        <w:t>C:\WINDOWS\APPLOG\FILEMON.LGL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59</w:t>
        <w:tab/>
        <w:t>5:54:06 PM</w:t>
        <w:tab/>
        <w:t>MSGSRV32</w:t>
        <w:tab/>
        <w:t>Open</w:t>
        <w:tab/>
        <w:t>C:\WINDOWS\APPLOG\FILEMON.LGM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60</w:t>
        <w:tab/>
        <w:t>5:54:06 PM</w:t>
        <w:tab/>
        <w:t>MSGSRV32</w:t>
        <w:tab/>
        <w:t>Open</w:t>
        <w:tab/>
        <w:t>C:\WINDOWS\APPLOG\FILEMON.LGN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61</w:t>
        <w:tab/>
        <w:t>5:54:06 PM</w:t>
        <w:tab/>
        <w:t>MSGSRV32</w:t>
        <w:tab/>
        <w:t>Open</w:t>
        <w:tab/>
        <w:t>C:\WINDOWS\APPLOG\FILEMON.LGO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62</w:t>
        <w:tab/>
        <w:t>5:54:06 PM</w:t>
        <w:tab/>
        <w:t>MSGSRV32</w:t>
        <w:tab/>
        <w:t>Open</w:t>
        <w:tab/>
        <w:t>C:\WINDOWS\APPLOG\FILEMON.LGP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63</w:t>
        <w:tab/>
        <w:t>5:54:06 PM</w:t>
        <w:tab/>
        <w:t>MSGSRV32</w:t>
        <w:tab/>
        <w:t>Open</w:t>
        <w:tab/>
        <w:t>C:\WINDOWS\APPLOG\FILEMON.LGQ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64</w:t>
        <w:tab/>
        <w:t>5:54:06 PM</w:t>
        <w:tab/>
        <w:t>MSGSRV32</w:t>
        <w:tab/>
        <w:t>Open</w:t>
        <w:tab/>
        <w:t>C:\WINDOWS\APPLOG\FILEMON.LGR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65</w:t>
        <w:tab/>
        <w:t>5:54:06 PM</w:t>
        <w:tab/>
        <w:t>MSGSRV32</w:t>
        <w:tab/>
        <w:t>Open</w:t>
        <w:tab/>
        <w:t>C:\WINDOWS\APPLOG\FILEMON.LGS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66</w:t>
        <w:tab/>
        <w:t>5:54:06 PM</w:t>
        <w:tab/>
        <w:t>MSGSRV32</w:t>
        <w:tab/>
        <w:t>Open</w:t>
        <w:tab/>
        <w:t>C:\WINDOWS\APPLOG\FILEMON.LGT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67</w:t>
        <w:tab/>
        <w:t>5:54:06 PM</w:t>
        <w:tab/>
        <w:t>MSGSRV32</w:t>
        <w:tab/>
        <w:t>Open</w:t>
        <w:tab/>
        <w:t>C:\WINDOWS\APPLOG\FILEMON.LGU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68</w:t>
        <w:tab/>
        <w:t>5:54:06 PM</w:t>
        <w:tab/>
        <w:t>MSGSRV32</w:t>
        <w:tab/>
        <w:t>Open</w:t>
        <w:tab/>
        <w:t>C:\WINDOWS\APPLOG\FILEMON.LGV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69</w:t>
        <w:tab/>
        <w:t>5:54:06 PM</w:t>
        <w:tab/>
        <w:t>MSGSRV32</w:t>
        <w:tab/>
        <w:t>Open</w:t>
        <w:tab/>
        <w:t>C:\WINDOWS\APPLOG\FILEMON.LGW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70</w:t>
        <w:tab/>
        <w:t>5:54:06 PM</w:t>
        <w:tab/>
        <w:t>MSGSRV32</w:t>
        <w:tab/>
        <w:t>Open</w:t>
        <w:tab/>
        <w:t>C:\WINDOWS\APPLOG\FILEMON.LGX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71</w:t>
        <w:tab/>
        <w:t>5:54:06 PM</w:t>
        <w:tab/>
        <w:t>MSGSRV32</w:t>
        <w:tab/>
        <w:t>Open</w:t>
        <w:tab/>
        <w:t>C:\WINDOWS\APPLOG\FILEMON.LGY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72</w:t>
        <w:tab/>
        <w:t>5:54:06 PM</w:t>
        <w:tab/>
        <w:t>MSGSRV32</w:t>
        <w:tab/>
        <w:t>Open</w:t>
        <w:tab/>
        <w:t>C:\WINDOWS\APPLOG\FILEMON.LGZ</w:t>
        <w:tab/>
        <w:t>NOTFOUND</w:t>
        <w:tab/>
        <w:t xml:space="preserve">OPENEXISTING READONLY DENYNON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73</w:t>
        <w:tab/>
        <w:t>5:54:06 PM</w:t>
        <w:tab/>
        <w:t>MSGSRV32</w:t>
        <w:tab/>
        <w:t>Attributes</w:t>
        <w:tab/>
        <w:t>C:\WINDOWS\APPLOG\FILEMON.~~A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74</w:t>
        <w:tab/>
        <w:t>5:54:06 PM</w:t>
        <w:tab/>
        <w:t>MSGSRV32</w:t>
        <w:tab/>
        <w:t>Attributes</w:t>
        <w:tab/>
        <w:t>C:\WINDOWS\APPLOG\FILEMON.~~B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75</w:t>
        <w:tab/>
        <w:t>5:54:06 PM</w:t>
        <w:tab/>
        <w:t>MSGSRV32</w:t>
        <w:tab/>
        <w:t>Attributes</w:t>
        <w:tab/>
        <w:t>C:\WINDOWS\APPLOG\FILEMON.~~C</w:t>
        <w:tab/>
        <w:t>SUCCESS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76</w:t>
        <w:tab/>
        <w:t>5:54:06 PM</w:t>
        <w:tab/>
        <w:t>MSGSRV32</w:t>
        <w:tab/>
        <w:t>FindOpen</w:t>
        <w:tab/>
        <w:t>C:\WINDOWS\APPLOG\FILEMON.~~C</w:t>
        <w:tab/>
        <w:t>SUCCESS</w:t>
        <w:tab/>
        <w:t>FILEMON.~~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77</w:t>
        <w:tab/>
        <w:t>5:54:06 PM</w:t>
        <w:tab/>
        <w:t>MSGSRV32</w:t>
        <w:tab/>
        <w:t>FindClose</w:t>
        <w:tab/>
        <w:t>C:\WINDOWS\APPLOG\FILEMON.~~C</w:t>
        <w:tab/>
        <w:t>SUCCES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78</w:t>
        <w:tab/>
        <w:t>5:54:06 PM</w:t>
        <w:tab/>
        <w:t>MSGSRV32</w:t>
        <w:tab/>
        <w:t>Delete</w:t>
        <w:tab/>
        <w:t>C:\WINDOWS\APPLOG\FILEMON.~~C</w:t>
        <w:tab/>
        <w:t>SUCCES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79</w:t>
        <w:tab/>
        <w:t>5:54:06 PM</w:t>
        <w:tab/>
        <w:t>MSGSRV32</w:t>
        <w:tab/>
        <w:t>Attributes</w:t>
        <w:tab/>
        <w:t>C:\WINDOWS\APPLOG\FILEMON.~~D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  <w:tab/>
        <w:t>5:54:06 PM</w:t>
        <w:tab/>
        <w:t>MSGSRV32</w:t>
        <w:tab/>
        <w:t>Attributes</w:t>
        <w:tab/>
        <w:t>C:\WINDOWS\APPLOG\FILEMON.~~E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1</w:t>
        <w:tab/>
        <w:t>5:54:06 PM</w:t>
        <w:tab/>
        <w:t>MSGSRV32</w:t>
        <w:tab/>
        <w:t>Attributes</w:t>
        <w:tab/>
        <w:t>C:\WINDOWS\APPLOG\FILEMON.~~F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2</w:t>
        <w:tab/>
        <w:t>5:54:06 PM</w:t>
        <w:tab/>
        <w:t>MSGSRV32</w:t>
        <w:tab/>
        <w:t>Attributes</w:t>
        <w:tab/>
        <w:t>C:\WINDOWS\APPLOG\FILEMON.~~G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3</w:t>
        <w:tab/>
        <w:t>5:54:06 PM</w:t>
        <w:tab/>
        <w:t>MSGSRV32</w:t>
        <w:tab/>
        <w:t>Attributes</w:t>
        <w:tab/>
        <w:t>C:\WINDOWS\APPLOG\FILEMON.~~H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4</w:t>
        <w:tab/>
        <w:t>5:54:06 PM</w:t>
        <w:tab/>
        <w:t>MSGSRV32</w:t>
        <w:tab/>
        <w:t>Attributes</w:t>
        <w:tab/>
        <w:t>C:\WINDOWS\APPLOG\FILEMON.~~I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5</w:t>
        <w:tab/>
        <w:t>5:54:06 PM</w:t>
        <w:tab/>
        <w:t>MSGSRV32</w:t>
        <w:tab/>
        <w:t>Attributes</w:t>
        <w:tab/>
        <w:t>C:\WINDOWS\APPLOG\FILEMON.~~J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6</w:t>
        <w:tab/>
        <w:t>5:54:06 PM</w:t>
        <w:tab/>
        <w:t>MSGSRV32</w:t>
        <w:tab/>
        <w:t>Attributes</w:t>
        <w:tab/>
        <w:t>C:\WINDOWS\APPLOG\FILEMON.~~K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7</w:t>
        <w:tab/>
        <w:t>5:54:06 PM</w:t>
        <w:tab/>
        <w:t>MSGSRV32</w:t>
        <w:tab/>
        <w:t>Attributes</w:t>
        <w:tab/>
        <w:t>C:\WINDOWS\APPLOG\FILEMON.~~L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8</w:t>
        <w:tab/>
        <w:t>5:54:06 PM</w:t>
        <w:tab/>
        <w:t>MSGSRV32</w:t>
        <w:tab/>
        <w:t>Attributes</w:t>
        <w:tab/>
        <w:t>C:\WINDOWS\APPLOG\FILEMON.~~M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9</w:t>
        <w:tab/>
        <w:t>5:54:06 PM</w:t>
        <w:tab/>
        <w:t>MSGSRV32</w:t>
        <w:tab/>
        <w:t>Attributes</w:t>
        <w:tab/>
        <w:t>C:\WINDOWS\APPLOG\FILEMON.~~N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90</w:t>
        <w:tab/>
        <w:t>5:54:06 PM</w:t>
        <w:tab/>
        <w:t>MSGSRV32</w:t>
        <w:tab/>
        <w:t>Attributes</w:t>
        <w:tab/>
        <w:t>C:\WINDOWS\APPLOG\FILEMON.~~O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91</w:t>
        <w:tab/>
        <w:t>5:54:06 PM</w:t>
        <w:tab/>
        <w:t>MSGSRV32</w:t>
        <w:tab/>
        <w:t>Attributes</w:t>
        <w:tab/>
        <w:t>C:\WINDOWS\APPLOG\FILEMON.~~P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92</w:t>
        <w:tab/>
        <w:t>5:54:06 PM</w:t>
        <w:tab/>
        <w:t>MSGSRV32</w:t>
        <w:tab/>
        <w:t>Attributes</w:t>
        <w:tab/>
        <w:t>C:\WINDOWS\APPLOG\FILEMON.~~Q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93</w:t>
        <w:tab/>
        <w:t>5:54:06 PM</w:t>
        <w:tab/>
        <w:t>MSGSRV32</w:t>
        <w:tab/>
        <w:t>Attributes</w:t>
        <w:tab/>
        <w:t>C:\WINDOWS\APPLOG\FILEMON.~~R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94</w:t>
        <w:tab/>
        <w:t>5:54:06 PM</w:t>
        <w:tab/>
        <w:t>MSGSRV32</w:t>
        <w:tab/>
        <w:t>Attributes</w:t>
        <w:tab/>
        <w:t>C:\WINDOWS\APPLOG\FILEMON.~~S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95</w:t>
        <w:tab/>
        <w:t>5:54:06 PM</w:t>
        <w:tab/>
        <w:t>MSGSRV32</w:t>
        <w:tab/>
        <w:t>Attributes</w:t>
        <w:tab/>
        <w:t>C:\WINDOWS\APPLOG\FILEMON.~~T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96</w:t>
        <w:tab/>
        <w:t>5:54:06 PM</w:t>
        <w:tab/>
        <w:t>MSGSRV32</w:t>
        <w:tab/>
        <w:t>Attributes</w:t>
        <w:tab/>
        <w:t>C:\WINDOWS\APPLOG\FILEMON.~~U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97</w:t>
        <w:tab/>
        <w:t>5:54:06 PM</w:t>
        <w:tab/>
        <w:t>MSGSRV32</w:t>
        <w:tab/>
        <w:t>Attributes</w:t>
        <w:tab/>
        <w:t>C:\WINDOWS\APPLOG\FILEMON.~~V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98</w:t>
        <w:tab/>
        <w:t>5:54:06 PM</w:t>
        <w:tab/>
        <w:t>MSGSRV32</w:t>
        <w:tab/>
        <w:t>Attributes</w:t>
        <w:tab/>
        <w:t>C:\WINDOWS\APPLOG\FILEMON.~~W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99</w:t>
        <w:tab/>
        <w:t>5:54:06 PM</w:t>
        <w:tab/>
        <w:t>MSGSRV32</w:t>
        <w:tab/>
        <w:t>Attributes</w:t>
        <w:tab/>
        <w:t>C:\WINDOWS\APPLOG\FILEMON.~~X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  <w:tab/>
        <w:t>5:54:06 PM</w:t>
        <w:tab/>
        <w:t>MSGSRV32</w:t>
        <w:tab/>
        <w:t>Attributes</w:t>
        <w:tab/>
        <w:t>C:\WINDOWS\APPLOG\FILEMON.~~Y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01</w:t>
        <w:tab/>
        <w:t>5:54:06 PM</w:t>
        <w:tab/>
        <w:t>MSGSRV32</w:t>
        <w:tab/>
        <w:t>Attributes</w:t>
        <w:tab/>
        <w:t>C:\WINDOWS\APPLOG\FILEMON.~~Z</w:t>
        <w:tab/>
        <w:t>NOTFOUND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02</w:t>
        <w:tab/>
        <w:t>5:54:08 PM</w:t>
        <w:tab/>
        <w:t>???</w:t>
        <w:tab/>
        <w:t>Close</w:t>
        <w:tab/>
        <w:t>C:\GAMES\SANDWAR\SW.EXE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03</w:t>
        <w:tab/>
        <w:t>5:54:08 PM</w:t>
        <w:tab/>
        <w:t>???</w:t>
        <w:tab/>
        <w:t>Open</w:t>
        <w:tab/>
        <w:t>C:\GAMES\SANDWAR\CONFIG.INI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04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05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06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07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08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09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10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11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66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12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13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14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15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16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17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18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19</w:t>
        <w:tab/>
        <w:t>5:54:08 PM</w:t>
        <w:tab/>
        <w:t>???</w:t>
        <w:tab/>
        <w:t>Read</w:t>
        <w:tab/>
        <w:t>C:\GAMES\SANDWAR\CONFIG.INI</w:t>
        <w:tab/>
        <w:t>SUCCESS</w:t>
        <w:tab/>
        <w:t>Offset: 250 Length: 61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0</w:t>
        <w:tab/>
        <w:t>5:54:08 PM</w:t>
        <w:tab/>
        <w:t>???</w:t>
        <w:tab/>
        <w:t>Seek</w:t>
        <w:tab/>
        <w:t>C:\GAMES\SANDWAR\CONFIG.INI</w:t>
        <w:tab/>
        <w:t>SUCCESS</w:t>
        <w:tab/>
        <w:t>Beginning Offset: 250 / New offset: 25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1</w:t>
        <w:tab/>
        <w:t>5:54:08 PM</w:t>
        <w:tab/>
        <w:t>???</w:t>
        <w:tab/>
        <w:t>Seek</w:t>
        <w:tab/>
        <w:t>C:\GAMES\SANDWAR\CONFIG.INI</w:t>
        <w:tab/>
        <w:t>SUCCESS</w:t>
        <w:tab/>
        <w:t>Beginning Offset: 250 / New offset: 25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2</w:t>
        <w:tab/>
        <w:t>5:54:08 PM</w:t>
        <w:tab/>
        <w:t>???</w:t>
        <w:tab/>
        <w:t>Close</w:t>
        <w:tab/>
        <w:t>C:\GAMES\SANDWAR\CONFIG.INI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3</w:t>
        <w:tab/>
        <w:t>5:54:08 PM</w:t>
        <w:tab/>
        <w:t>???</w:t>
        <w:tab/>
        <w:t>Directory</w:t>
        <w:tab/>
        <w:t>C:\GAMES\SANDWAR\DATA</w:t>
        <w:tab/>
        <w:t>SUCCESS</w:t>
        <w:tab/>
        <w:t>CHE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4</w:t>
        <w:tab/>
        <w:t>5:54:08 PM</w:t>
        <w:tab/>
        <w:t>???</w:t>
        <w:tab/>
        <w:t>Open</w:t>
        <w:tab/>
        <w:t>C:\GAMES\SANDWAR\DATA\MENU.TXT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5</w:t>
        <w:tab/>
        <w:t>5:54:08 PM</w:t>
        <w:tab/>
        <w:t>???</w:t>
        <w:tab/>
        <w:t>Seek</w:t>
        <w:tab/>
        <w:t>C:\GAMES\SANDWAR\DATA\MENU.TXT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6</w:t>
        <w:tab/>
        <w:t>5:54:08 PM</w:t>
        <w:tab/>
        <w:t>???</w:t>
        <w:tab/>
        <w:t>Read</w:t>
        <w:tab/>
        <w:t>C:\GAMES\SANDWAR\DATA\MENU.TXT</w:t>
        <w:tab/>
        <w:t>SUCCESS</w:t>
        <w:tab/>
        <w:t>Offset: 0 Length: 56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7</w:t>
        <w:tab/>
        <w:t>5:54:08 PM</w:t>
        <w:tab/>
        <w:t>???</w:t>
        <w:tab/>
        <w:t>Read</w:t>
        <w:tab/>
        <w:t>C:\GAMES\SANDWAR\DATA\MENU.TXT</w:t>
        <w:tab/>
        <w:t>SUCCESS</w:t>
        <w:tab/>
        <w:t>Offset: 5632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8</w:t>
        <w:tab/>
        <w:t>5:54:08 PM</w:t>
        <w:tab/>
        <w:t>???</w:t>
        <w:tab/>
        <w:t>Seek</w:t>
        <w:tab/>
        <w:t>C:\GAMES\SANDWAR\DATA\MENU.TXT</w:t>
        <w:tab/>
        <w:t>SUCCESS</w:t>
        <w:tab/>
        <w:t>Beginning Offset: 6003 / New offset: 60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</w:t>
        <w:tab/>
        <w:t>5:54:08 PM</w:t>
        <w:tab/>
        <w:t>???</w:t>
        <w:tab/>
        <w:t>Seek</w:t>
        <w:tab/>
        <w:t>C:\GAMES\SANDWAR\DATA\MENU.TXT</w:t>
        <w:tab/>
        <w:t>SUCCESS</w:t>
        <w:tab/>
        <w:t>Beginning Offset: 6000 / New offset: 6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</w:t>
        <w:tab/>
        <w:t>5:54:08 PM</w:t>
        <w:tab/>
        <w:t>???</w:t>
        <w:tab/>
        <w:t>Close</w:t>
        <w:tab/>
        <w:t>C:\GAMES\SANDWAR\DATA\MENU.TXT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</w:t>
        <w:tab/>
        <w:t>5:54:08 PM</w:t>
        <w:tab/>
        <w:t>???</w:t>
        <w:tab/>
        <w:t>Directory</w:t>
        <w:tab/>
        <w:t>C:\GAMES\SANDWAR</w:t>
        <w:tab/>
        <w:t>SUCCESS</w:t>
        <w:tab/>
        <w:t>CHE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</w:t>
        <w:tab/>
        <w:t>5:54:08 PM</w:t>
        <w:tab/>
        <w:t>???</w:t>
        <w:tab/>
        <w:t>Directory</w:t>
        <w:tab/>
        <w:t>C:\GAMES\SANDWAR\DATA</w:t>
        <w:tab/>
        <w:t>SUCCESS</w:t>
        <w:tab/>
        <w:t>CHE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</w:t>
        <w:tab/>
        <w:t>5:54:08 PM</w:t>
        <w:tab/>
        <w:t>???</w:t>
        <w:tab/>
        <w:t>Open</w:t>
        <w:tab/>
        <w:t>C:\GAMES\SANDWAR\DATA\GAME.CFG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</w:t>
        <w:tab/>
        <w:t>5:54:08 PM</w:t>
        <w:tab/>
        <w:t>???</w:t>
        <w:tab/>
        <w:t>Seek</w:t>
        <w:tab/>
        <w:t>C:\GAMES\SANDWAR\DATA\GAME.CFG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</w:t>
        <w:tab/>
        <w:t>5:54:08 PM</w:t>
        <w:tab/>
        <w:t>???</w:t>
        <w:tab/>
        <w:t>Read</w:t>
        <w:tab/>
        <w:t>C:\GAMES\SANDWAR\DATA\GAME.CFG</w:t>
        <w:tab/>
        <w:t>SUCCESS</w:t>
        <w:tab/>
        <w:t>Offset: 0 Length: 8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</w:t>
        <w:tab/>
        <w:t>5:54:08 PM</w:t>
        <w:tab/>
        <w:t>???</w:t>
        <w:tab/>
        <w:t>Close</w:t>
        <w:tab/>
        <w:t>C:\GAMES\SANDWAR\DATA\GAME.CFG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7</w:t>
        <w:tab/>
        <w:t>5:54:08 PM</w:t>
        <w:tab/>
        <w:t>???</w:t>
        <w:tab/>
        <w:t>Open</w:t>
        <w:tab/>
        <w:t>C:\GAMES\SANDWAR\DATA\SPEECH.TXT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8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9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40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41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42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43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44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45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66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46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47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48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49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50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51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52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53</w:t>
        <w:tab/>
        <w:t>5:54:08 PM</w:t>
        <w:tab/>
        <w:t>???</w:t>
        <w:tab/>
        <w:t>Read</w:t>
        <w:tab/>
        <w:t>C:\GAMES\SANDWAR\DATA\SPEECH.TXT</w:t>
        <w:tab/>
        <w:t>SUCCESS</w:t>
        <w:tab/>
        <w:t>Offset: 3781 Length: 25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54</w:t>
        <w:tab/>
        <w:t>5:54:08 PM</w:t>
        <w:tab/>
        <w:t>???</w:t>
        <w:tab/>
        <w:t>Seek</w:t>
        <w:tab/>
        <w:t>C:\GAMES\SANDWAR\DATA\SPEECH.TXT</w:t>
        <w:tab/>
        <w:t>SUCCESS</w:t>
        <w:tab/>
        <w:t>Beginning Offset: 3781 / New offset: 378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55</w:t>
        <w:tab/>
        <w:t>5:54:08 PM</w:t>
        <w:tab/>
        <w:t>???</w:t>
        <w:tab/>
        <w:t>Seek</w:t>
        <w:tab/>
        <w:t>C:\GAMES\SANDWAR\DATA\SPEECH.TXT</w:t>
        <w:tab/>
        <w:t>SUCCESS</w:t>
        <w:tab/>
        <w:t>Beginning Offset: 3781 / New offset: 378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56</w:t>
        <w:tab/>
        <w:t>5:54:08 PM</w:t>
        <w:tab/>
        <w:t>???</w:t>
        <w:tab/>
        <w:t>Close</w:t>
        <w:tab/>
        <w:t>C:\GAMES\SANDWAR\DATA\SPEECH.TXT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  <w:tab/>
        <w:t>5:54:08 PM</w:t>
        <w:tab/>
        <w:t>???</w:t>
        <w:tab/>
        <w:t>Directory</w:t>
        <w:tab/>
        <w:t>C:\GAMES\SANDWAR\SOUND</w:t>
        <w:tab/>
        <w:t>SUCCESS</w:t>
        <w:tab/>
        <w:t>CHE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58</w:t>
        <w:tab/>
        <w:t>5:54:08 PM</w:t>
        <w:tab/>
        <w:t>???</w:t>
        <w:tab/>
        <w:t>Open</w:t>
        <w:tab/>
        <w:t>C:\GAMES\SANDWAR\SOUND\FX000.RAW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59</w:t>
        <w:tab/>
        <w:t>5:54:08 PM</w:t>
        <w:tab/>
        <w:t>???</w:t>
        <w:tab/>
        <w:t>Seek</w:t>
        <w:tab/>
        <w:t>C:\GAMES\SANDWAR\SOUND\FX000.RAW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81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8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8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8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8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8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8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8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8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9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9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9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9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9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9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9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9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9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1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1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1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1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1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1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1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1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1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1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2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2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2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2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2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2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2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2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2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2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3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3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3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3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3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3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3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3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3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3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4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4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4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4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4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4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4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4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4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4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5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5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5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5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5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5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5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5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5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9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9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9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9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9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9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9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9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9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9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2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2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2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2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2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2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2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2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2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3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3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3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3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3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3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3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3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3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3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4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4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4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4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4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4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4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4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4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4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5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5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5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5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5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5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5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5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5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5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9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9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9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9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9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9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9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9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9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9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0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2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2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2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2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2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2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2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2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3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3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3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3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3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3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3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3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3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3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4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4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4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4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4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4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4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4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4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4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4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4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4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4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4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4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4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4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4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4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5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5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5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5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5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5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5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5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8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8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8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8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8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8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8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8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8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9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9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9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9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9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9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9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9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9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9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0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0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0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0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0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0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0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0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0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1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1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1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1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1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1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1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1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1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1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2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2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2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2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2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2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2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2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2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2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4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4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4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4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4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4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4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4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4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4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5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5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5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5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5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5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5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5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5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5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8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8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8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8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8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8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8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8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8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9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9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9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9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9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9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9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9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9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9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0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0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0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0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0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0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0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0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0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0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1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1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1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1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1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1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1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1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1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1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2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2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2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2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2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2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2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2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2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2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3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3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3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3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3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3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3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3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3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3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4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4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4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4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4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4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4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4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4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4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5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5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5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5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5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5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5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5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5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8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8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8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8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8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8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8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8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8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9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9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9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9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9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9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9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9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9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9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0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0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0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0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0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0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0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0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0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0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1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1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1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1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1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1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1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1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1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2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2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2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2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2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2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2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2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2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2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3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3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3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3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3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3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3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3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3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3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4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4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4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4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4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4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4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4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4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4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5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5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5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5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5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5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5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5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5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5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8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8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8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8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8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8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8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8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8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9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9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9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9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9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9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9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9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9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9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0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0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0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0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0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0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0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0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0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0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1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1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1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1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1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1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1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1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1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1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2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2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2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2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2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2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2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2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2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2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4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4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4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4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4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4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4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4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4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4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5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5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5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5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5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5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5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5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5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5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8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8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8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8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8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8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8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8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8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9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9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9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9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9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9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9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9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9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9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0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0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0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0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0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0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0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0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0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0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1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1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1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1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1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1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1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1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1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1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2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2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2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2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2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2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2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2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2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2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3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3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3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3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3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3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3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3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3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3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4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4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4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4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4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4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4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4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4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4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5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5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5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5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5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5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5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5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5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5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8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8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8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8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8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8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8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8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8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9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9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9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9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9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9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9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9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9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9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0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0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0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0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0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0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0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0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0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0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1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1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1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1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1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1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1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1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1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1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2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2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2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2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2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2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2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2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2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3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3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3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3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3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3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3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3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3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3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4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4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4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4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4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4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4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4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4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4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5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5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5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5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5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5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5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5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5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5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8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8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8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8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8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8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8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8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8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9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9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9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9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9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9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9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9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9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9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0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0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0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0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0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0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0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0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0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1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1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1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1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1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1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1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1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1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1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2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2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2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2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2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2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2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2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2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2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3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3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3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3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3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3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3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3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3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3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4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4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4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4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4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4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4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4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4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4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5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5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5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5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5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5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5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5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5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5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8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8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8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8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8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8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8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8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8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9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9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9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9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9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9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9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9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9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9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0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0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0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0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0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0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0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0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0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0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1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1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1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1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1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1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1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1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1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1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2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2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2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2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2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2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2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2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2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2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3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6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6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7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71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72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73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74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75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76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77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78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79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80</w:t>
        <w:tab/>
        <w:t>5:54:08 PM</w:t>
        <w:tab/>
        <w:t>???</w:t>
        <w:tab/>
        <w:t>Read</w:t>
        <w:tab/>
        <w:t>C:\GAMES\SANDWAR\SOUND\FX000.RAW</w:t>
        <w:tab/>
        <w:t>SUCCESS</w:t>
        <w:tab/>
        <w:t>Offset: 15842 Length: 575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5:54:08 PM</w:t>
        <w:tab/>
        <w:t>???</w:t>
        <w:tab/>
        <w:t>Close</w:t>
        <w:tab/>
        <w:t>C:\GAMES\SANDWAR\SOUND\FX000.RAW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82</w:t>
        <w:tab/>
        <w:t>5:54:08 PM</w:t>
        <w:tab/>
        <w:t>???</w:t>
        <w:tab/>
        <w:t>Open</w:t>
        <w:tab/>
        <w:t>C:\GAMES\SANDWAR\SOUND\FX001.RAW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83</w:t>
        <w:tab/>
        <w:t>5:54:08 PM</w:t>
        <w:tab/>
        <w:t>???</w:t>
        <w:tab/>
        <w:t>Seek</w:t>
        <w:tab/>
        <w:t>C:\GAMES\SANDWAR\SOUND\FX001.RAW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1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1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1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1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1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1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1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1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1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1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2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2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2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2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2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2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2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2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2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2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3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3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3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3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3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3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3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3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3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3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4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4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4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4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4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4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4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4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4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4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5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5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5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5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5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5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5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5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5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5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6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6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6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6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6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6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6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6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6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6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7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7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7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7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7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7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7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7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7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7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8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8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8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8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0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0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0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0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0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1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1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1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1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1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1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1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1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1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1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2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2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2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2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2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2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2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2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2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2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3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3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3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3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3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3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3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3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3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3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4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4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4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4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4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4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4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4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4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4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5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5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5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5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5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5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5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5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5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5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6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6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6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6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6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6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6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6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6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7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7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7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7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7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7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7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7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7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7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8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8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8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8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0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0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0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0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0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1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1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1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1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1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1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1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1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1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1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2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2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2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2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2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2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2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2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3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3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3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3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3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3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3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3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3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3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4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4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4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4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4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4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4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4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4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4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5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5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5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5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5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5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5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5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5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5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6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6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6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6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6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6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6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6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6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6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7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7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7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7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7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7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7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7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7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7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8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8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8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8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0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0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0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0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0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1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1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1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1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1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1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1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1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1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1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2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2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2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2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2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2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2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2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2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2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3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3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3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3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3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3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3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3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3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3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4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4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4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4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4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4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4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4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4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4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5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5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5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5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5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5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5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5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5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5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6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6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6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6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6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6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6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6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6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6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7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7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7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7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7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7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7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7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7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7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8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8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8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8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0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0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0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0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0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1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1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1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1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1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1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1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1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1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1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2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2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2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2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2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2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2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2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2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2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3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3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3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3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3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3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3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3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3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3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4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4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4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4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4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4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4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4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4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4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5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5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5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5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5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5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5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5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5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5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6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6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6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6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6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6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6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6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6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6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7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7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7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7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7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7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7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7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7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7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8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8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8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8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0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0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0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0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0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1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1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1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1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1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1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1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1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1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1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2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2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2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2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2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2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2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2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2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2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3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3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3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3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3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3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3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3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3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3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4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4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4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4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4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4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4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4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4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4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5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5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5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5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5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5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5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5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5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5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6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6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6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6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6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6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6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6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6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6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7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7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7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7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7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7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7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7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7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7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8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8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8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8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5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1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1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1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1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1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1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1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1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1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2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2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2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2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2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2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2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2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2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2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3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3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3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3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3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3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3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3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3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4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4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4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4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4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4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4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4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4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4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5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5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5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5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5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5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5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5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5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5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6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6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6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6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6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6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6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6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6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6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7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7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7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7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7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7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7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7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7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7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8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8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8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8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0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0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0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0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0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1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1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1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1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1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1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1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1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1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1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2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2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2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2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2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2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2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2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2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2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3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3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3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3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3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3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3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3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3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3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4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4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4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4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4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4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4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4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4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4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5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5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5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5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5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5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5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5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5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5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6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6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6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6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6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6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6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6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6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6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7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7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7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7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7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7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7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7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7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7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8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8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8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8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7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0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0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0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0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0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1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1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1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1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1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1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1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1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1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1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2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2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2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2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2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2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2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2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2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2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3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3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3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3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3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3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3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3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3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3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4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4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4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4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4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4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4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4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4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4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5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5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5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5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5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5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5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5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5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5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6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6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6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6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6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6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6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6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6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6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7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7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7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7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7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7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7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7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7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8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8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8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8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0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0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0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0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0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1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1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1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1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1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1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1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1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1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1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2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2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2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2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2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2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2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2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2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2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3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3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3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3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3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3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3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3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3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3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4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4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4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4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4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4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4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4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4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4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5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5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5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5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5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5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5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5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5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5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6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6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6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6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6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6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6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6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6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6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7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7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7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7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7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7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7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7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7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7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8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8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8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8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9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0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0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0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0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1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1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1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1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1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1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1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1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2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2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2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2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2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2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2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2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2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2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3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3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3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3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3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3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3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3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3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4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4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4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4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4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4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4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4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4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4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5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5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5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5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5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5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5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5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5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5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6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6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6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6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6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6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6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6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6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6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7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7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7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7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7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7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7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7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7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7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8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8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8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8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0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0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0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0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0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1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1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1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1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1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1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1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1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1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1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2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2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2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2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2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2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2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2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2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2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3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3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3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3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3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3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3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3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3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3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4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4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4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4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4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4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4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4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4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4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5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5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5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5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5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5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5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5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5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5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6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6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6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6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6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6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6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6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6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6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7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7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7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7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7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7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7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7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7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7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8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8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8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8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8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8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8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8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8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8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9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9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9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9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9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95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96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97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98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99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00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01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02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03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04</w:t>
        <w:tab/>
        <w:t>5:54:08 PM</w:t>
        <w:tab/>
        <w:t>???</w:t>
        <w:tab/>
        <w:t>Read</w:t>
        <w:tab/>
        <w:t>C:\GAMES\SANDWAR\SOUND\FX001.RAW</w:t>
        <w:tab/>
        <w:t>SUCCESS</w:t>
        <w:tab/>
        <w:t>Offset: 4798 Length: 575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05</w:t>
        <w:tab/>
        <w:t>5:54:08 PM</w:t>
        <w:tab/>
        <w:t>???</w:t>
        <w:tab/>
        <w:t>Close</w:t>
        <w:tab/>
        <w:t>C:\GAMES\SANDWAR\SOUND\FX001.RAW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06</w:t>
        <w:tab/>
        <w:t>5:54:08 PM</w:t>
        <w:tab/>
        <w:t>???</w:t>
        <w:tab/>
        <w:t>Open</w:t>
        <w:tab/>
        <w:t>C:\GAMES\SANDWAR\SOUND\FX002.RAW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07</w:t>
        <w:tab/>
        <w:t>5:54:08 PM</w:t>
        <w:tab/>
        <w:t>???</w:t>
        <w:tab/>
        <w:t>Seek</w:t>
        <w:tab/>
        <w:t>C:\GAMES\SANDWAR\SOUND\FX002.RAW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0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0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1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1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1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1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1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1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1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1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1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1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2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2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2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2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2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2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2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2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2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2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3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3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3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3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3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3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3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3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3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3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4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4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4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4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4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4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4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4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4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4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5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5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5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5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5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5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5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5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5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5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6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6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6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6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6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6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6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6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6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6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7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7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7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7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7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7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7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7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7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7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8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8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8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8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8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8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8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8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8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8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9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9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9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9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9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9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9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9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9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29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0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1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1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1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1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1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1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1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1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1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1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2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2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2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2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2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2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2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2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2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2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3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3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3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3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3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3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3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3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3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3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4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4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4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4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4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4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4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4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4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4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5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5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5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5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5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5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5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5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5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5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6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6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6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6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6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6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6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6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6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6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7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7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7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7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7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7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7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7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7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7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8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8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8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8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8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8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8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8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8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8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9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9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9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9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9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9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9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9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9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9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0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0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0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0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0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0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0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0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0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0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1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1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1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1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1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1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1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1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1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1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2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2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2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2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2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2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2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2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2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2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3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3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3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3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3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3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3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3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3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3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4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4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4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4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4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4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4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4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4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5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5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5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5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5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5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5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5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5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6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6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6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6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6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6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6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6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6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6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7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7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7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7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7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7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7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7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7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7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8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8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8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8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8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8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8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8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8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8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8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8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8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8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8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8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8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8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8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8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9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9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9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9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9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9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9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9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9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9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0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0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0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0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0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0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0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0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0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1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1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1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1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1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1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1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1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1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1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2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2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2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2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2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2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2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2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2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2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3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3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3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3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3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3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3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3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3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3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4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4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4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4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4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4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4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4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4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4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5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5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5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5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5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5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56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57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58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59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60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61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62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63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64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665</w:t>
        <w:tab/>
        <w:t>5:54:08 PM</w:t>
        <w:tab/>
        <w:t>???</w:t>
        <w:tab/>
        <w:t>Read</w:t>
        <w:tab/>
        <w:t>C:\GAMES\SANDWAR\SOUND\FX002.RAW</w:t>
        <w:tab/>
        <w:t>SUCCESS</w:t>
        <w:tab/>
        <w:t>Offset: 7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7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7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7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7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7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7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8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8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8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8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8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8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8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8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8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8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9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9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9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9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9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9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9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9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9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59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0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0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0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0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0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0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0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0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0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0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1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1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1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1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1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1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1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1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1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1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2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2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2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2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2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2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2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2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2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2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3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3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3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3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3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3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3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3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3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3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4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4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4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4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4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4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4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4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4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4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5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5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5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5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5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5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5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5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5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5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6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6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6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6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6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6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6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6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6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6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7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7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7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7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7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7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7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7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7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7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8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8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8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8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8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8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8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8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8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8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9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9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9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9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9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9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9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9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9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69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0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0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0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0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0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0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0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0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0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0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1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1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1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1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1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1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1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1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1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1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2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2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2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2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2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2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2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2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2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2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3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3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3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3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3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3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3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3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3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3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4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4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4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4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4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4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4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4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4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4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5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5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5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5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5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5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5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5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5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5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6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6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6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6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6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6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6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6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6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6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7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7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7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7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7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7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7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7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7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7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8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8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8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8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8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8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8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8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8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8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9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9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9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9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9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9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9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9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9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79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0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0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0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0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0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0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0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0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0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0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1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1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1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1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1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1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1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1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1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1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2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2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2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2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2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2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2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2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2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2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3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3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3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3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3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3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3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3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3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3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4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4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4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4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4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4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4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4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4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4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5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5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5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5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5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5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5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5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5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5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6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6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6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6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6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6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6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6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6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6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7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7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7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7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7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7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7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7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7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7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8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8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8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8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8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8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8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8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8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8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9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9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9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9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9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9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9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9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9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89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0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0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0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0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0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0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0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0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0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0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1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1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1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1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1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1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1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1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1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1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2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2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2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2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2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2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2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2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2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2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3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3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3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3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3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3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3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3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3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3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4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4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4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4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4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4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4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4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4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4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5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5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5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5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5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5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5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5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5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5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6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6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6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6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6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6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6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6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6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6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7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7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7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7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7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7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7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7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7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7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8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8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8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8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8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8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8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8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8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8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9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9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9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9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9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9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9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9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9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99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0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0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0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0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0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0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0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0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0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0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1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1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1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1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1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1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1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1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1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1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2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2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2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2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2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2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2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2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2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2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3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3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3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3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3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3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3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3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3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3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4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4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4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4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4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4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4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4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4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4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5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5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5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5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5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5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5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5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5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5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6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6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6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6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6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6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6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6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6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6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7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7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7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7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7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7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7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7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7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7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8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8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8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8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8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8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8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8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8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8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9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9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9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9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9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9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9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9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9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09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0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0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0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0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0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0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0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0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0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0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1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1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1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1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1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1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1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1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1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1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2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2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2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2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2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2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2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2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2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2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3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3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3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3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3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3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3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3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3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3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4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4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4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4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4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4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4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4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4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4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5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5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5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5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5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5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5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5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5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5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6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6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6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6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6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6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6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6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6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6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7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7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7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7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7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7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7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7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7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7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8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8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8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8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8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8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8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8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8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8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9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9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9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9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9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9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9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9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9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19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0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0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0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0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0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0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0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0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0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0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1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1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1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1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1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1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1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1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1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1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2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2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2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2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2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2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2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2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2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2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3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3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3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3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3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3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3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3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3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3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4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4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4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4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4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4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4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4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4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4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5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5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5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5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5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5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5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5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5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5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6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6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6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6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6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6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6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6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6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6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7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7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7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7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7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7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7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7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7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7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8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8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8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8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8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8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8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8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8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8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9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9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9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9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9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9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9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9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9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9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0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0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0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0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0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0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0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0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08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09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10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11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12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13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14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15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16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317</w:t>
        <w:tab/>
        <w:t>5:54:10 PM</w:t>
        <w:tab/>
        <w:t>???</w:t>
        <w:tab/>
        <w:t>Read</w:t>
        <w:tab/>
        <w:t>C:\GAMES\SANDWAR\SOUND\FX008.RAW</w:t>
        <w:tab/>
        <w:t>SUCCESS</w:t>
        <w:tab/>
        <w:t>Offset: 4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70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71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72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73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74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75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76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77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78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79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80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81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82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83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84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85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86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87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88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89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90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91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92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93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94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95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96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97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98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4999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00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01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02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03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04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05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06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07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08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09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10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11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12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13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14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15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16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17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18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19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20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21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22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23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24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25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26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27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28</w:t>
        <w:tab/>
        <w:t>5:54:12 PM</w:t>
        <w:tab/>
        <w:t>???</w:t>
        <w:tab/>
        <w:t>Read</w:t>
        <w:tab/>
        <w:t>C:\GAMES\SANDWAR\SOUND\FX027.RAW</w:t>
        <w:tab/>
        <w:t>SUCCESS</w:t>
        <w:tab/>
        <w:t>Offset: 10118 Length: 575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29</w:t>
        <w:tab/>
        <w:t>5:54:12 PM</w:t>
        <w:tab/>
        <w:t>???</w:t>
        <w:tab/>
        <w:t>Close</w:t>
        <w:tab/>
        <w:t>C:\GAMES\SANDWAR\SOUND\FX027.RAW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30</w:t>
        <w:tab/>
        <w:t>5:54:12 PM</w:t>
        <w:tab/>
        <w:t>???</w:t>
        <w:tab/>
        <w:t>Open</w:t>
        <w:tab/>
        <w:t>C:\GAMES\SANDWAR\SOUND\FX028.RAW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31</w:t>
        <w:tab/>
        <w:t>5:54:12 PM</w:t>
        <w:tab/>
        <w:t>???</w:t>
        <w:tab/>
        <w:t>Seek</w:t>
        <w:tab/>
        <w:t>C:\GAMES\SANDWAR\SOUND\FX028.RAW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3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3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3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3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3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3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3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3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4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4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4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4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4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4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4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4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4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4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5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5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5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5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5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5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5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5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5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5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6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6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6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6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6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6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6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6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6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6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7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7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7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7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7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7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7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7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7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7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8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8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8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8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8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8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8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8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8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8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9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9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9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9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9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9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9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9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9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09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0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0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0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0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0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0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0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0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0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0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1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1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1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1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1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1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1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1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1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1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2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2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2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2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2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2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2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2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2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2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3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3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3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3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3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3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3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3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3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3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4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4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4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4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4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4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4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4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4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4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5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5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5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5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5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5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5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5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5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5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6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6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6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6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6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6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6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6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6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6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7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7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7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7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7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7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7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7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7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7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8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8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8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8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8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8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8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8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8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8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9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9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9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9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9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9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9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9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9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19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0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0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0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0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0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0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0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0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0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0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1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1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1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1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1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1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1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1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1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1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2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2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2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2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2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2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2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2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2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2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3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3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3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3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3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3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3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3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3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3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4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4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4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4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4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4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4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4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4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4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5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5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5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5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5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5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5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5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5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5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6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6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6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6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6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6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6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6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6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6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7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7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7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7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7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7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7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7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7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7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8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8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8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8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8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8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8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8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8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8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9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9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9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9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9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9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9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9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9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29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0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0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0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0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0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0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0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0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0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0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1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1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1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1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1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1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1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1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1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1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2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2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2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2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2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2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2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2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2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2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3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3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3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3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3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3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3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3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3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3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4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4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4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4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4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4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4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4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4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4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5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5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5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5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5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5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5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5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5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5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6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6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6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6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6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6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6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6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6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6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7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7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7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7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7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7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7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7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7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7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8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8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8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8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8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8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8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8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8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8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9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9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9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9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9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9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9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9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9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39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0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0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0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0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0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0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0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0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0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0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1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1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1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1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1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1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1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1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1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1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2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2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2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2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2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2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2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2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2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2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3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3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3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3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3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3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3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3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3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3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4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4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4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4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4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4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4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4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4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4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5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5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5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5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5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5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5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5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5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5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6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6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6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6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6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6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6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6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6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6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7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7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7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7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7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7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7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7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7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7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8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8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8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8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8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8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8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8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8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8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9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9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9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9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9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9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9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9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9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49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0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0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0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0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0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0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0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0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0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0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1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1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1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1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1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1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1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1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1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1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2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2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2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2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2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2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2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2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2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2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3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3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3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3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3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3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3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3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3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3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4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4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4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4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4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4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4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4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4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4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5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5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5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5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5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5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5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5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5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5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6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6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6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6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6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6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6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6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6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6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7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7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7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7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7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7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7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7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7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7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8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8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8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8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8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8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8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8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8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8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9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9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9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9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9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9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9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9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9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59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0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0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0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0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0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0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0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0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0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0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1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1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1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1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1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1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1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1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1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1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2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2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2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2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2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2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2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2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2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2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3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3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3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3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3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3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3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3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3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3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4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4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4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4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4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4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4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4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4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4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5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5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5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5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5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5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5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5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5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5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6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6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6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6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6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6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6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6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6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6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7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7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7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7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7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7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7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7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7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7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8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8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8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8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8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8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8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8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8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8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9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9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9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9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9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9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9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9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9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69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0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0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0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03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04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05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06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07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08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09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10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11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5712</w:t>
        <w:tab/>
        <w:t>5:54:12 PM</w:t>
        <w:tab/>
        <w:t>???</w:t>
        <w:tab/>
        <w:t>Read</w:t>
        <w:tab/>
        <w:t>C:\GAMES\SANDWAR\SOUND\FX028.RAW</w:t>
        <w:tab/>
        <w:t>SUCCESS</w:t>
        <w:tab/>
        <w:t>Offset: 81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7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8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8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8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8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8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8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8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8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8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8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9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9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9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9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9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9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9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9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9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69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0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0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0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0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0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0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0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0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0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0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1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1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1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1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1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1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1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1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1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1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2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2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2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2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2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2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2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2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2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2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3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3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3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3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3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3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3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3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3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3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4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4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4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4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4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4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4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4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4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4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5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5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5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5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5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5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5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5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5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5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6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6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6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6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6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6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6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6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6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6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7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7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7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7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7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7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7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7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7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7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8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8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8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8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8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8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8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8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8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8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9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9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9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9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9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9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9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9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9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79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0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0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0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0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0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0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0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0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0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0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1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1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1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1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1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1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1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1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1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1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2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2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2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2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2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2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2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2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2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2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3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3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3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3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3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3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3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3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3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3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4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4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4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4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4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4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4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4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4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4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5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5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5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5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5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5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5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5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5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5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6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6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6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6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6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6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6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6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6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6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7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7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7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7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7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7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7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7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7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7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8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8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8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8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8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8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8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8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8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8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9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9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9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9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9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9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9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9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9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89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0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0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0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0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0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0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0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0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0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0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1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1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1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1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1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1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1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1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1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1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2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2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2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2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2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2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2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2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2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2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3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3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3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3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3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3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3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3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3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3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4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4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4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4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4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4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4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4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4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4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5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5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5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5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5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5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5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5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5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5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6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6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6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6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6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6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6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6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6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6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7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7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7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7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7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7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7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7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7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7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8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8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8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8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8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8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8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8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8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8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9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9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9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9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9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9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9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9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9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299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0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0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0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0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0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0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0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0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0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0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1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1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1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1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1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1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1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1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1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1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2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2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2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2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2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2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2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2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2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2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3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3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3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3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3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3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3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3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3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3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4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4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4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4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4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4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4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4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4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4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5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5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5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5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5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5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5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5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5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5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6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6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6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6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6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6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6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6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6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6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7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7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7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7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7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7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7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7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7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7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8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8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8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8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8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8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8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8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8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8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9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9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9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9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9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9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9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9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9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09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0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0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0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0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0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0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0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0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0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0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1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1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1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1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1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1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1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1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1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1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2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2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2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2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2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2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2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2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2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2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3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3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3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3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3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3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3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3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3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3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4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4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4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4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4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4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4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4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4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4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5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5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5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5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5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5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5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5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5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5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6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6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6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6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6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6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6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6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6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6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7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7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7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7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7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7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7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7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7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7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8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8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8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8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8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8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8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8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8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8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9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9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9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9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9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9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9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9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9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19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0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0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0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0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0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0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0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0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0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0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1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1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1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1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1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1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1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1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1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1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2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2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2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2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2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2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2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2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2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2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3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3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3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3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3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3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3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3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3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3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4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4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4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4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4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4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4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4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4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4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5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5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5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5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5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5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5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5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5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5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6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6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6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6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6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6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6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6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6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6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7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7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7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7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7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7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7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7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7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7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8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8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8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8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8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8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8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8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8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8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9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9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9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9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9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9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9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9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9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29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0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0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0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0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0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0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0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0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0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0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1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1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1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1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1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1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1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1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1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1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2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2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2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2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2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2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2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2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2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2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3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3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3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3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3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3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3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3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3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3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4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4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4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4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4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4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4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4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4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4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5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5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5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5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5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5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5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5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5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5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6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6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6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6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6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6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6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6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6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6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7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7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7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7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7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7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7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7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7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79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80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81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82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83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84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85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86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87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88</w:t>
        <w:tab/>
        <w:t>5:54:16 PM</w:t>
        <w:tab/>
        <w:t>???</w:t>
        <w:tab/>
        <w:t>Read</w:t>
        <w:tab/>
        <w:t>C:\GAMES\SANDWAR\SOUND\FX042.RAW</w:t>
        <w:tab/>
        <w:t>SUCCESS</w:t>
        <w:tab/>
        <w:t>Offset: 7488 Length: 575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89</w:t>
        <w:tab/>
        <w:t>5:54:16 PM</w:t>
        <w:tab/>
        <w:t>???</w:t>
        <w:tab/>
        <w:t>Close</w:t>
        <w:tab/>
        <w:t>C:\GAMES\SANDWAR\SOUND\FX042.RAW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90</w:t>
        <w:tab/>
        <w:t>5:54:16 PM</w:t>
        <w:tab/>
        <w:t>???</w:t>
        <w:tab/>
        <w:t>Open</w:t>
        <w:tab/>
        <w:t>C:\GAMES\SANDWAR\SOUND\FX043.RAW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91</w:t>
        <w:tab/>
        <w:t>5:54:16 PM</w:t>
        <w:tab/>
        <w:t>???</w:t>
        <w:tab/>
        <w:t>Seek</w:t>
        <w:tab/>
        <w:t>C:\GAMES\SANDWAR\SOUND\FX043.RAW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92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93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81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94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63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95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96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97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98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399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00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01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02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03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04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05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06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07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08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09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10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11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12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13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14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15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16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17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18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19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20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21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3422</w:t>
        <w:tab/>
        <w:t>5:54:16 PM</w:t>
        <w:tab/>
        <w:t>???</w:t>
        <w:tab/>
        <w:t>Read</w:t>
        <w:tab/>
        <w:t>C:\GAMES\SANDWAR\SOUND\FX043.RAW</w:t>
        <w:tab/>
        <w:t>SUCCESS</w:t>
        <w:tab/>
        <w:t>Offset: 19971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7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8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8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8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8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8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8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8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8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8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8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9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9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9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9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9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9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9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9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9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299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0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0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0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0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0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0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0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0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0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0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1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1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1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1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1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1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1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1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1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1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2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2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2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2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2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2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2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2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2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2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3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3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3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3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3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3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3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3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3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3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4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4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4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4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4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4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4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4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4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4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5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5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5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5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5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5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5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5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5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5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6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6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6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6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6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6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6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6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6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6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7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7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7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7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7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7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7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7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7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7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8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8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8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8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8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8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8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8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8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8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9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9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9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9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9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9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9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9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9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09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0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0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0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0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0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0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0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0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0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0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1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1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1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1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1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1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1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1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1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1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2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2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2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2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2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2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2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2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2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2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3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3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3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3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3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3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3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3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3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3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4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4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4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4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4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4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4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4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4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4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5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5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5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5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5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5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5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5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5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5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6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6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6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6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6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6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6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6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6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6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7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7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7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7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7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7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7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7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7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7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8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8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8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8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8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8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8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8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8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8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9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9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9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9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9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9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9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9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9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19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0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0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0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0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0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0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0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0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0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0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1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1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1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1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1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1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1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1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1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1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2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2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2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2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2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2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2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2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2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2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3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3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3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3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3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3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3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3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3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3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4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4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4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4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4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4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4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4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4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4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5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5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5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5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5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5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5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5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5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5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6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6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6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6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6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6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6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6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6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6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7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7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7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7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7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7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7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7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7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7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8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8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8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8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8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8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8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8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8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8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9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9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9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9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9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9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9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9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9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29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0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0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0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0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0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0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0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0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0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0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1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1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1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1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1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1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1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1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1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1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2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2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2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2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2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2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2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2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2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2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3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3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3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3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3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3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3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3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3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3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4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4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4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4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4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4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4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4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4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4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5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5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5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5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5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5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5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5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5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5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6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6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6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6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6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6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6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6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6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6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7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7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7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7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7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7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7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7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7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7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8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8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8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8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8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8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8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8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8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8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9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9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9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9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9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9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9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9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9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39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0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0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0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0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0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0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0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0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0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0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1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1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1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1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1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1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1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1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1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1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2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2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2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2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2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2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2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2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2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2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3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3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3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3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3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3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3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3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3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3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4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4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4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4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4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4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4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4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4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4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5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5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5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5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5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5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5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5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5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5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6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6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6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6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6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6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6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6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6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6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7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7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7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7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7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7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7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7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7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7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8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8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8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8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8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8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8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8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8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8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9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9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9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9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9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9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9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9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9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499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00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01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02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03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04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05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06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07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08</w:t>
        <w:tab/>
        <w:t>5:54:18 PM</w:t>
        <w:tab/>
        <w:t>???</w:t>
        <w:tab/>
        <w:t>Read</w:t>
        <w:tab/>
        <w:t>C:\GAMES\SANDWAR\DATA\W3ALL640.MNG</w:t>
        <w:tab/>
        <w:t>SUCCESS</w:t>
        <w:tab/>
        <w:t>Offset: 381096 Length: 575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09</w:t>
        <w:tab/>
        <w:t>5:54:18 PM</w:t>
        <w:tab/>
        <w:t>???</w:t>
        <w:tab/>
        <w:t>Close</w:t>
        <w:tab/>
        <w:t>C:\GAMES\SANDWAR\DATA\W3ALL640.MNG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10</w:t>
        <w:tab/>
        <w:t>5:54:18 PM</w:t>
        <w:tab/>
        <w:t>???</w:t>
        <w:tab/>
        <w:t>Open</w:t>
        <w:tab/>
        <w:t>C:\GAMES\SANDWAR\DATA\W4ALL640.MNG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11</w:t>
        <w:tab/>
        <w:t>5:54:18 PM</w:t>
        <w:tab/>
        <w:t>???</w:t>
        <w:tab/>
        <w:t>Seek</w:t>
        <w:tab/>
        <w:t>C:\GAMES\SANDWAR\DATA\W4ALL640.MNG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1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1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81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1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63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1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457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1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3276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1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4096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1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4915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1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5734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2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6553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2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7372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2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819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2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9011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2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9830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2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064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2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146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2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2288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2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3107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2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392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3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4745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3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5564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3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6384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3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720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3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8022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3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8841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3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19660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3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3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3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4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4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4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4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4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4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4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4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4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4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5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5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5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5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5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5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5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5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5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5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6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6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6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6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6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6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6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6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6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6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7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7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7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7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7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7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7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7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7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7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8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8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8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8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8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8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8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8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8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8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9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9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9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9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9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9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9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9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9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59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0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0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0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0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0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0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0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0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0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0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1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1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1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1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1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1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1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1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1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1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2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2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2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2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2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2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2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2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2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2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3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3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3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3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3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3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3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3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3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3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4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4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4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4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4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4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4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4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4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4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5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5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5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5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5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5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5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5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5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5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6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6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6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6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6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6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6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6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6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6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7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7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7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7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7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7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7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7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7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7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8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81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82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83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84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85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86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87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88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89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3690</w:t>
        <w:tab/>
        <w:t>5:54:18 PM</w:t>
        <w:tab/>
        <w:t>???</w:t>
        <w:tab/>
        <w:t>Read</w:t>
        <w:tab/>
        <w:t>C:\GAMES\SANDWAR\DATA\W4ALL640.MNG</w:t>
        <w:tab/>
        <w:t>SUCCESS</w:t>
        <w:tab/>
        <w:t>Offset: 203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2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2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2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3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3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3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3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3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3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3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3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3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3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4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4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4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4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4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4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4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4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4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4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5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5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5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5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5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5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5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5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5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5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6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6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6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6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6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6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6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6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6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6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7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7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7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7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7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7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7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7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7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7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8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8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8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8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8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8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8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8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8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8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9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9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9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9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9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9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9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9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9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09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0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0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0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0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0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0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0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0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0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0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1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1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1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1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1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1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1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1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1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1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2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2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2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2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2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2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2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2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2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2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3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3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3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3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3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3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3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3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3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3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4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4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4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4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4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4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4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4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4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4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5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5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5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5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5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5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5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5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5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5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6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6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6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6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6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6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6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6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6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6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7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7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7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7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7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7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7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7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7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7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8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8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8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8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8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8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8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8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8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8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9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9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9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9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9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9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9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9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9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19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0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0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0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0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0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0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0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0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0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0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1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1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1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1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1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1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1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1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1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1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2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2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2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2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2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2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2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2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2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2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3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3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3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3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3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3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3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3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3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3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4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4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4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4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4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4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4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4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4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4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5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5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5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5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5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5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5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5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5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5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6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6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6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6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6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6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6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6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6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6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7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7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7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7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7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7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7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7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7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7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8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8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8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8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8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8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8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8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8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8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9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9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9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9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9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9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9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9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9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29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0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0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0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0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0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0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0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0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0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0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1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1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1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1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1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1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1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1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1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1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2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2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2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2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2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2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2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2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2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2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3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3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3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3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3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3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3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3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3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3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4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4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4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4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4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4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4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4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4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4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5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5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5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5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5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5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5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5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5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5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6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6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6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6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6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6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6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6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6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6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7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7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7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7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7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7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7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7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7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7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8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8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8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8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8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8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8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8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8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8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9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9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9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9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9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9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9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9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9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39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0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0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0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0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0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0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0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0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0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0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1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1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1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1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1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1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1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1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1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1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2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2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2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2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2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2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2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2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2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2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3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3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3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3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3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3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3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3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3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3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4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4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4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4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4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4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4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4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4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4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5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5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5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5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5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5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5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5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5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5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6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6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6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6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6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6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6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6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6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6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7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7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7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7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7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7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7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7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7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7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8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8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8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8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8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8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8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8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8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8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9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9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9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9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9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9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9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9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9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49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0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0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0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0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0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0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0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0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0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0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1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1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1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1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1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1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1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1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1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1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2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2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2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2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2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2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2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2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2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2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3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3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3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3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3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3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3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3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3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3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4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4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4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4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4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4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4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4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4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4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5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5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5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5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5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5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5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5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5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5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6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6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6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6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6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6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6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6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6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6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7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7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7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7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7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7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7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7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7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7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8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8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8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8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8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8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8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8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8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8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9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9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9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9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9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9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9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9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9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59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0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0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0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0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0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0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0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0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0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0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1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1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1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1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1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1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1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1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1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1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2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2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2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2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2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2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2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2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2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2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3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3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3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3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3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35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36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37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38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39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40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41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42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43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44</w:t>
        <w:tab/>
        <w:t>5:54:20 PM</w:t>
        <w:tab/>
        <w:t>???</w:t>
        <w:tab/>
        <w:t>Read</w:t>
        <w:tab/>
        <w:t>C:\GAMES\SANDWAR\DATA\W8INF640.MNG</w:t>
        <w:tab/>
        <w:t>SUCCESS</w:t>
        <w:tab/>
        <w:t>Offset: 9592 Length: 575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45</w:t>
        <w:tab/>
        <w:t>5:54:20 PM</w:t>
        <w:tab/>
        <w:t>???</w:t>
        <w:tab/>
        <w:t>Close</w:t>
        <w:tab/>
        <w:t>C:\GAMES\SANDWAR\DATA\W8INF640.MNG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46</w:t>
        <w:tab/>
        <w:t>5:54:20 PM</w:t>
        <w:tab/>
        <w:t>???</w:t>
        <w:tab/>
        <w:t>Open</w:t>
        <w:tab/>
        <w:t>C:\GAMES\SANDWAR\DATA\P640ALL.MNG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47</w:t>
        <w:tab/>
        <w:t>5:54:20 PM</w:t>
        <w:tab/>
        <w:t>???</w:t>
        <w:tab/>
        <w:t>Seek</w:t>
        <w:tab/>
        <w:t>C:\GAMES\SANDWAR\DATA\P640ALL.MNG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48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49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81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50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63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51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457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52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276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53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096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54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915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55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5734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56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6553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57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7372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58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819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59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9011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60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9830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61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064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62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146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63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2288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64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3107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65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392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66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4745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67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5564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68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6384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69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720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70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8022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71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8841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72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19660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73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0480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74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129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75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211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76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2937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77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3756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78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4576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79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5395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80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6214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81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7033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82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7852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83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867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84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29491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85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0310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86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112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87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194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88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2768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89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3587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90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440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91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5225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92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6044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93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6864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94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768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95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8502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96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39321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97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0140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98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0960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699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177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00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259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01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3417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02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4236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03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5056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04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5875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05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6694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06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513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07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08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09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10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11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12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13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14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15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16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17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18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19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20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21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22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23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24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25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26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27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28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29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30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31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32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33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34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35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36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37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38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39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40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41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42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43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44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45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46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47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48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49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50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51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0752</w:t>
        <w:tab/>
        <w:t>5:54:20 PM</w:t>
        <w:tab/>
        <w:t>???</w:t>
        <w:tab/>
        <w:t>Read</w:t>
        <w:tab/>
        <w:t>C:\GAMES\SANDWAR\DATA\P640ALL.MNG</w:t>
        <w:tab/>
        <w:t>SUCCESS</w:t>
        <w:tab/>
        <w:t>Offset: 477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53</w:t>
        <w:tab/>
        <w:t>5:54:24 PM</w:t>
        <w:tab/>
        <w:t>???</w:t>
        <w:tab/>
        <w:t>Open</w:t>
        <w:tab/>
        <w:t>C:\GAMES\SANDWAR\DATA\SAND640.TGA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54</w:t>
        <w:tab/>
        <w:t>5:54:24 PM</w:t>
        <w:tab/>
        <w:t>???</w:t>
        <w:tab/>
        <w:t>Close</w:t>
        <w:tab/>
        <w:t>C:\GAMES\SANDWAR\DATA\SAND640.TGA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55</w:t>
        <w:tab/>
        <w:t>5:54:24 PM</w:t>
        <w:tab/>
        <w:t>???</w:t>
        <w:tab/>
        <w:t>Open</w:t>
        <w:tab/>
        <w:t>C:\GAMES\SANDWAR\DATA\SAND640.TGA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56</w:t>
        <w:tab/>
        <w:t>5:54:24 PM</w:t>
        <w:tab/>
        <w:t>???</w:t>
        <w:tab/>
        <w:t>Seek</w:t>
        <w:tab/>
        <w:t>C:\GAMES\SANDWAR\DATA\SAND640.TGA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57</w:t>
        <w:tab/>
        <w:t>5:54:24 PM</w:t>
        <w:tab/>
        <w:t>???</w:t>
        <w:tab/>
        <w:t>Seek</w:t>
        <w:tab/>
        <w:t>C:\GAMES\SANDWAR\DATA\SAND640.TGA</w:t>
        <w:tab/>
        <w:t>SUCCESS</w:t>
        <w:tab/>
        <w:t>Beginning Offset: 18 / New offset: 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58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59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82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60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64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61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45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62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327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63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409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64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491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65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573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66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655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67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737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68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819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69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901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70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9832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71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0651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72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1470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73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228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74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3109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75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3928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76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4747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77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5566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78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6385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79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720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80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80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81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88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82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19662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83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048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84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130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85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212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86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293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87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375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88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457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89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539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90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621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91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703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92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785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93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867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94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2949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95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303122 Length: 46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96</w:t>
        <w:tab/>
        <w:t>5:54:24 PM</w:t>
        <w:tab/>
        <w:t>???</w:t>
        <w:tab/>
        <w:t>Read</w:t>
        <w:tab/>
        <w:t>C:\GAMES\SANDWAR\DATA\SAND640.TGA</w:t>
        <w:tab/>
        <w:t>SUCCESS</w:t>
        <w:tab/>
        <w:t>Offset: 30773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97</w:t>
        <w:tab/>
        <w:t>5:54:24 PM</w:t>
        <w:tab/>
        <w:t>???</w:t>
        <w:tab/>
        <w:t>Seek</w:t>
        <w:tab/>
        <w:t>C:\GAMES\SANDWAR\DATA\SAND640.TGA</w:t>
        <w:tab/>
        <w:t>SUCCESS</w:t>
        <w:tab/>
        <w:t>Beginning Offset: 307986 / New offset: 3079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98</w:t>
        <w:tab/>
        <w:t>5:54:24 PM</w:t>
        <w:tab/>
        <w:t>???</w:t>
        <w:tab/>
        <w:t>Seek</w:t>
        <w:tab/>
        <w:t>C:\GAMES\SANDWAR\DATA\SAND640.TGA</w:t>
        <w:tab/>
        <w:t>SUCCESS</w:t>
        <w:tab/>
        <w:t>Beginning Offset: 307986 / New offset: 3079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099</w:t>
        <w:tab/>
        <w:t>5:54:24 PM</w:t>
        <w:tab/>
        <w:t>???</w:t>
        <w:tab/>
        <w:t>Close</w:t>
        <w:tab/>
        <w:t>C:\GAMES\SANDWAR\DATA\SAND640.TGA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00</w:t>
        <w:tab/>
        <w:t>5:54:24 PM</w:t>
        <w:tab/>
        <w:t>???</w:t>
        <w:tab/>
        <w:t>Open</w:t>
        <w:tab/>
        <w:t>C:\GAMES\SANDWAR\DATA\MISSION.WON</w:t>
        <w:tab/>
        <w:t>NOTFOUND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01</w:t>
        <w:tab/>
        <w:t>5:54:24 PM</w:t>
        <w:tab/>
        <w:t>???</w:t>
        <w:tab/>
        <w:t>Open</w:t>
        <w:tab/>
        <w:t>C:\GAMES\SANDWAR\DATA\WEAPONS.ALL</w:t>
        <w:tab/>
        <w:t>NOTFOUND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02</w:t>
        <w:tab/>
        <w:t>5:54:24 PM</w:t>
        <w:tab/>
        <w:t>???</w:t>
        <w:tab/>
        <w:t>Open</w:t>
        <w:tab/>
        <w:t>C:\GAMES\SANDWAR\DATA\INFINITE.AMO</w:t>
        <w:tab/>
        <w:t>NOTFOUND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03</w:t>
        <w:tab/>
        <w:t>5:54:24 PM</w:t>
        <w:tab/>
        <w:t>???</w:t>
        <w:tab/>
        <w:t>Open</w:t>
        <w:tab/>
        <w:t>C:\GAMES\SANDWAR\DATA\WEAPONS.X2</w:t>
        <w:tab/>
        <w:t>NOTFOUND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04</w:t>
        <w:tab/>
        <w:t>5:54:24 PM</w:t>
        <w:tab/>
        <w:t>???</w:t>
        <w:tab/>
        <w:t>Open</w:t>
        <w:tab/>
        <w:t>C:\GAMES\SANDWAR\DATA\ENERGY.MAX</w:t>
        <w:tab/>
        <w:t>NOTFOUND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05</w:t>
        <w:tab/>
        <w:t>5:54:24 PM</w:t>
        <w:tab/>
        <w:t>???</w:t>
        <w:tab/>
        <w:t>Open</w:t>
        <w:tab/>
        <w:t>C:\GAMES\SANDWAR\DATA\SHIELDS.X2</w:t>
        <w:tab/>
        <w:t>NOTFOUND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06</w:t>
        <w:tab/>
        <w:t>5:54:24 PM</w:t>
        <w:tab/>
        <w:t>???</w:t>
        <w:tab/>
        <w:t>Open</w:t>
        <w:tab/>
        <w:t>C:\GAMES\SANDWAR\DATA\HULL.MAX</w:t>
        <w:tab/>
        <w:t>NOTFOUND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07</w:t>
        <w:tab/>
        <w:t>5:54:24 PM</w:t>
        <w:tab/>
        <w:t>???</w:t>
        <w:tab/>
        <w:t>Open</w:t>
        <w:tab/>
        <w:t>C:\GAMES\SANDWAR\DATA\SETIAN.BUG</w:t>
        <w:tab/>
        <w:t>NOTFOUND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08</w:t>
        <w:tab/>
        <w:t>5:54:24 PM</w:t>
        <w:tab/>
        <w:t>???</w:t>
        <w:tab/>
        <w:t>Open</w:t>
        <w:tab/>
        <w:t>C:\GAMES\SANDWAR\DATA\HORUS.BUG</w:t>
        <w:tab/>
        <w:t>NOTFOUND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09</w:t>
        <w:tab/>
        <w:t>5:54:24 PM</w:t>
        <w:tab/>
        <w:t>???</w:t>
        <w:tab/>
        <w:t>Open</w:t>
        <w:tab/>
        <w:t>C:\GAMES\SANDWAR\DATA\_._</w:t>
        <w:tab/>
        <w:t>NOTFOUND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10</w:t>
        <w:tab/>
        <w:t>5:54:24 PM</w:t>
        <w:tab/>
        <w:t>???</w:t>
        <w:tab/>
        <w:t>Open</w:t>
        <w:tab/>
        <w:t>C:\GAMES\SANDWAR\DATA\CHARS5X8.DAT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11</w:t>
        <w:tab/>
        <w:t>5:54:24 PM</w:t>
        <w:tab/>
        <w:t>???</w:t>
        <w:tab/>
        <w:t>Seek</w:t>
        <w:tab/>
        <w:t>C:\GAMES\SANDWAR\DATA\CHARS5X8.DAT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12</w:t>
        <w:tab/>
        <w:t>5:54:24 PM</w:t>
        <w:tab/>
        <w:t>???</w:t>
        <w:tab/>
        <w:t>Read</w:t>
        <w:tab/>
        <w:t>C:\GAMES\SANDWAR\DATA\CHARS5X8.DAT</w:t>
        <w:tab/>
        <w:t>SUCCESS</w:t>
        <w:tab/>
        <w:t>Offset: 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13</w:t>
        <w:tab/>
        <w:t>5:54:24 PM</w:t>
        <w:tab/>
        <w:t>???</w:t>
        <w:tab/>
        <w:t>Seek</w:t>
        <w:tab/>
        <w:t>C:\GAMES\SANDWAR\DATA\CHARS5X8.DAT</w:t>
        <w:tab/>
        <w:t>SUCCESS</w:t>
        <w:tab/>
        <w:t>Beginning Offset: 1536 / New offset: 15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14</w:t>
        <w:tab/>
        <w:t>5:54:24 PM</w:t>
        <w:tab/>
        <w:t>???</w:t>
        <w:tab/>
        <w:t>Seek</w:t>
        <w:tab/>
        <w:t>C:\GAMES\SANDWAR\DATA\CHARS5X8.DAT</w:t>
        <w:tab/>
        <w:t>SUCCESS</w:t>
        <w:tab/>
        <w:t>Beginning Offset: 1536 / New offset: 15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15</w:t>
        <w:tab/>
        <w:t>5:54:24 PM</w:t>
        <w:tab/>
        <w:t>???</w:t>
        <w:tab/>
        <w:t>Close</w:t>
        <w:tab/>
        <w:t>C:\GAMES\SANDWAR\DATA\CHARS5X8.DAT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16</w:t>
        <w:tab/>
        <w:t>5:54:24 PM</w:t>
        <w:tab/>
        <w:t>???</w:t>
        <w:tab/>
        <w:t>Open</w:t>
        <w:tab/>
        <w:t>C:\GAMES\SANDWAR\DATA\TGAHEADS.DAT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17</w:t>
        <w:tab/>
        <w:t>5:54:24 PM</w:t>
        <w:tab/>
        <w:t>???</w:t>
        <w:tab/>
        <w:t>Seek</w:t>
        <w:tab/>
        <w:t>C:\GAMES\SANDWAR\DATA\TGAHEADS.DAT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18</w:t>
        <w:tab/>
        <w:t>5:54:24 PM</w:t>
        <w:tab/>
        <w:t>???</w:t>
        <w:tab/>
        <w:t>Read</w:t>
        <w:tab/>
        <w:t>C:\GAMES\SANDWAR\DATA\TGAHEADS.DAT</w:t>
        <w:tab/>
        <w:t>SUCCESS</w:t>
        <w:tab/>
        <w:t>Offset: 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19</w:t>
        <w:tab/>
        <w:t>5:54:24 PM</w:t>
        <w:tab/>
        <w:t>???</w:t>
        <w:tab/>
        <w:t>Seek</w:t>
        <w:tab/>
        <w:t>C:\GAMES\SANDWAR\DATA\TGAHEADS.DAT</w:t>
        <w:tab/>
        <w:t>SUCCESS</w:t>
        <w:tab/>
        <w:t>Beginning Offset: 72 / New offset: 7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20</w:t>
        <w:tab/>
        <w:t>5:54:24 PM</w:t>
        <w:tab/>
        <w:t>???</w:t>
        <w:tab/>
        <w:t>Seek</w:t>
        <w:tab/>
        <w:t>C:\GAMES\SANDWAR\DATA\TGAHEADS.DAT</w:t>
        <w:tab/>
        <w:t>SUCCESS</w:t>
        <w:tab/>
        <w:t>Beginning Offset: 72 / New offset: 7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21</w:t>
        <w:tab/>
        <w:t>5:54:24 PM</w:t>
        <w:tab/>
        <w:t>???</w:t>
        <w:tab/>
        <w:t>Close</w:t>
        <w:tab/>
        <w:t>C:\GAMES\SANDWAR\DATA\TGAHEADS.DAT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22</w:t>
        <w:tab/>
        <w:t>5:54:24 PM</w:t>
        <w:tab/>
        <w:t>???</w:t>
        <w:tab/>
        <w:t>Open</w:t>
        <w:tab/>
        <w:t>C:\GAMES\SANDWAR\DATA\OBITMD00.TGA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23</w:t>
        <w:tab/>
        <w:t>5:54:24 PM</w:t>
        <w:tab/>
        <w:t>???</w:t>
        <w:tab/>
        <w:t>Seek</w:t>
        <w:tab/>
        <w:t>C:\GAMES\SANDWAR\DATA\OBITMD00.TGA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24</w:t>
        <w:tab/>
        <w:t>5:54:24 PM</w:t>
        <w:tab/>
        <w:t>???</w:t>
        <w:tab/>
        <w:t>Seek</w:t>
        <w:tab/>
        <w:t>C:\GAMES\SANDWAR\DATA\OBITMD00.TGA</w:t>
        <w:tab/>
        <w:t>SUCCESS</w:t>
        <w:tab/>
        <w:t>Beginning Offset: 786 / New offset: 7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25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7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26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89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27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71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28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253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29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335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30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417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31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499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32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581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33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6632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34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7451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35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8270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36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908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37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9909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38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0728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39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1547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40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2366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41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3185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42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400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43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48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44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56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45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6462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46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728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47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810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48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892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49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1973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50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2055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51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2137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52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2219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53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2301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54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2383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55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2465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56</w:t>
        <w:tab/>
        <w:t>5:54:24 PM</w:t>
        <w:tab/>
        <w:t>???</w:t>
        <w:tab/>
        <w:t>Read</w:t>
        <w:tab/>
        <w:t>C:\GAMES\SANDWAR\DATA\OBITMD00.TGA</w:t>
        <w:tab/>
        <w:t>SUCCESS</w:t>
        <w:tab/>
        <w:t>Offset: 2547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57</w:t>
        <w:tab/>
        <w:t>5:54:24 PM</w:t>
        <w:tab/>
        <w:t>???</w:t>
        <w:tab/>
        <w:t>Seek</w:t>
        <w:tab/>
        <w:t>C:\GAMES\SANDWAR\DATA\OBITMD00.TGA</w:t>
        <w:tab/>
        <w:t>SUCCESS</w:t>
        <w:tab/>
        <w:t>Beginning Offset: 262930 / New offset: 2629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58</w:t>
        <w:tab/>
        <w:t>5:54:24 PM</w:t>
        <w:tab/>
        <w:t>???</w:t>
        <w:tab/>
        <w:t>Seek</w:t>
        <w:tab/>
        <w:t>C:\GAMES\SANDWAR\DATA\OBITMD00.TGA</w:t>
        <w:tab/>
        <w:t>SUCCESS</w:t>
        <w:tab/>
        <w:t>Beginning Offset: 262930 / New offset: 2629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59</w:t>
        <w:tab/>
        <w:t>5:54:24 PM</w:t>
        <w:tab/>
        <w:t>???</w:t>
        <w:tab/>
        <w:t>Close</w:t>
        <w:tab/>
        <w:t>C:\GAMES\SANDWAR\DATA\OBITMD00.TGA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60</w:t>
        <w:tab/>
        <w:t>5:54:24 PM</w:t>
        <w:tab/>
        <w:t>???</w:t>
        <w:tab/>
        <w:t>Open</w:t>
        <w:tab/>
        <w:t>C:\GAMES\SANDWAR\DATA\OBJECTS.DAT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61</w:t>
        <w:tab/>
        <w:t>5:54:24 PM</w:t>
        <w:tab/>
        <w:t>???</w:t>
        <w:tab/>
        <w:t>Seek</w:t>
        <w:tab/>
        <w:t>C:\GAMES\SANDWAR\DATA\OBJECTS.DAT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62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63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81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64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163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65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2457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66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3276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67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4096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68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4915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69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5734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70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6553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71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7372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72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819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73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9011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74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9830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75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1064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76</w:t>
        <w:tab/>
        <w:t>5:54:24 PM</w:t>
        <w:tab/>
        <w:t>???</w:t>
        <w:tab/>
        <w:t>Read</w:t>
        <w:tab/>
        <w:t>C:\GAMES\SANDWAR\DATA\OBJECTS.DAT</w:t>
        <w:tab/>
        <w:t>SUCCESS</w:t>
        <w:tab/>
        <w:t>Offset: 114688 Length: 9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77</w:t>
        <w:tab/>
        <w:t>5:54:24 PM</w:t>
        <w:tab/>
        <w:t>???</w:t>
        <w:tab/>
        <w:t>Close</w:t>
        <w:tab/>
        <w:t>C:\GAMES\SANDWAR\DATA\OBJECTS.DAT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78</w:t>
        <w:tab/>
        <w:t>5:54:24 PM</w:t>
        <w:tab/>
        <w:t>???</w:t>
        <w:tab/>
        <w:t>Open</w:t>
        <w:tab/>
        <w:t>C:\GAMES\SANDWAR\DATA\BIPED000.ANI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79</w:t>
        <w:tab/>
        <w:t>5:54:24 PM</w:t>
        <w:tab/>
        <w:t>???</w:t>
        <w:tab/>
        <w:t>Seek</w:t>
        <w:tab/>
        <w:t>C:\GAMES\SANDWAR\DATA\BIPED000.ANI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80</w:t>
        <w:tab/>
        <w:t>5:54:24 PM</w:t>
        <w:tab/>
        <w:t>???</w:t>
        <w:tab/>
        <w:t>Read</w:t>
        <w:tab/>
        <w:t>C:\GAMES\SANDWAR\DATA\BIPED000.ANI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81</w:t>
        <w:tab/>
        <w:t>5:54:24 PM</w:t>
        <w:tab/>
        <w:t>???</w:t>
        <w:tab/>
        <w:t>Read</w:t>
        <w:tab/>
        <w:t>C:\GAMES\SANDWAR\DATA\BIPED000.ANI</w:t>
        <w:tab/>
        <w:t>SUCCESS</w:t>
        <w:tab/>
        <w:t>Offset: 51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82</w:t>
        <w:tab/>
        <w:t>5:54:24 PM</w:t>
        <w:tab/>
        <w:t>???</w:t>
        <w:tab/>
        <w:t>Read</w:t>
        <w:tab/>
        <w:t>C:\GAMES\SANDWAR\DATA\BIPED000.ANI</w:t>
        <w:tab/>
        <w:t>SUCCESS</w:t>
        <w:tab/>
        <w:t>Offset: 51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83</w:t>
        <w:tab/>
        <w:t>5:54:24 PM</w:t>
        <w:tab/>
        <w:t>???</w:t>
        <w:tab/>
        <w:t>Read</w:t>
        <w:tab/>
        <w:t>C:\GAMES\SANDWAR\DATA\BIPED000.ANI</w:t>
        <w:tab/>
        <w:t>SUCCESS</w:t>
        <w:tab/>
        <w:t>Offset: 51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84</w:t>
        <w:tab/>
        <w:t>5:54:24 PM</w:t>
        <w:tab/>
        <w:t>???</w:t>
        <w:tab/>
        <w:t>Read</w:t>
        <w:tab/>
        <w:t>C:\GAMES\SANDWAR\DATA\BIPED000.ANI</w:t>
        <w:tab/>
        <w:t>SUCCESS</w:t>
        <w:tab/>
        <w:t>Offset: 5184 Length: 35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85</w:t>
        <w:tab/>
        <w:t>5:54:24 PM</w:t>
        <w:tab/>
        <w:t>???</w:t>
        <w:tab/>
        <w:t>Close</w:t>
        <w:tab/>
        <w:t>C:\GAMES\SANDWAR\DATA\BIPED000.ANI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86</w:t>
        <w:tab/>
        <w:t>5:54:24 PM</w:t>
        <w:tab/>
        <w:t>???</w:t>
        <w:tab/>
        <w:t>Open</w:t>
        <w:tab/>
        <w:t>C:\GAMES\SANDWAR\DATA\FWLK000.ANI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87</w:t>
        <w:tab/>
        <w:t>5:54:24 PM</w:t>
        <w:tab/>
        <w:t>???</w:t>
        <w:tab/>
        <w:t>Seek</w:t>
        <w:tab/>
        <w:t>C:\GAMES\SANDWAR\DATA\FWLK000.ANI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88</w:t>
        <w:tab/>
        <w:t>5:54:24 PM</w:t>
        <w:tab/>
        <w:t>???</w:t>
        <w:tab/>
        <w:t>Read</w:t>
        <w:tab/>
        <w:t>C:\GAMES\SANDWAR\DATA\FWLK000.ANI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89</w:t>
        <w:tab/>
        <w:t>5:54:24 PM</w:t>
        <w:tab/>
        <w:t>???</w:t>
        <w:tab/>
        <w:t>Read</w:t>
        <w:tab/>
        <w:t>C:\GAMES\SANDWAR\DATA\FWLK000.ANI</w:t>
        <w:tab/>
        <w:t>SUCCESS</w:t>
        <w:tab/>
        <w:t>Offset: 51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90</w:t>
        <w:tab/>
        <w:t>5:54:24 PM</w:t>
        <w:tab/>
        <w:t>???</w:t>
        <w:tab/>
        <w:t>Read</w:t>
        <w:tab/>
        <w:t>C:\GAMES\SANDWAR\DATA\FWLK000.ANI</w:t>
        <w:tab/>
        <w:t>SUCCESS</w:t>
        <w:tab/>
        <w:t>Offset: 51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91</w:t>
        <w:tab/>
        <w:t>5:54:24 PM</w:t>
        <w:tab/>
        <w:t>???</w:t>
        <w:tab/>
        <w:t>Read</w:t>
        <w:tab/>
        <w:t>C:\GAMES\SANDWAR\DATA\FWLK000.ANI</w:t>
        <w:tab/>
        <w:t>SUCCESS</w:t>
        <w:tab/>
        <w:t>Offset: 51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92</w:t>
        <w:tab/>
        <w:t>5:54:24 PM</w:t>
        <w:tab/>
        <w:t>???</w:t>
        <w:tab/>
        <w:t>Read</w:t>
        <w:tab/>
        <w:t>C:\GAMES\SANDWAR\DATA\FWLK000.ANI</w:t>
        <w:tab/>
        <w:t>SUCCESS</w:t>
        <w:tab/>
        <w:t>Offset: 5184 Length: 35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93</w:t>
        <w:tab/>
        <w:t>5:54:24 PM</w:t>
        <w:tab/>
        <w:t>???</w:t>
        <w:tab/>
        <w:t>Close</w:t>
        <w:tab/>
        <w:t>C:\GAMES\SANDWAR\DATA\FWLK000.ANI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94</w:t>
        <w:tab/>
        <w:t>5:54:24 PM</w:t>
        <w:tab/>
        <w:t>???</w:t>
        <w:tab/>
        <w:t>Open</w:t>
        <w:tab/>
        <w:t>C:\GAMES\SANDWAR\DATA\EXPL.256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95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96</w:t>
        <w:tab/>
        <w:t>5:54:24 PM</w:t>
        <w:tab/>
        <w:t>???</w:t>
        <w:tab/>
        <w:t>Read</w:t>
        <w:tab/>
        <w:t>C:\GAMES\SANDWAR\DATA\EXPL.256</w:t>
        <w:tab/>
        <w:t>SUCCESS</w:t>
        <w:tab/>
        <w:t>Offset: 0 Length: 64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97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64000 / New offset: 64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98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64000 / New offset: 64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199</w:t>
        <w:tab/>
        <w:t>5:54:24 PM</w:t>
        <w:tab/>
        <w:t>???</w:t>
        <w:tab/>
        <w:t>Close</w:t>
        <w:tab/>
        <w:t>C:\GAMES\SANDWAR\DATA\EXPL.256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00</w:t>
        <w:tab/>
        <w:t>5:54:24 PM</w:t>
        <w:tab/>
        <w:t>???</w:t>
        <w:tab/>
        <w:t>Open</w:t>
        <w:tab/>
        <w:t>C:\GAMES\SANDWAR\DATA\EXPL.256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01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02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64000 / New offset: 64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03</w:t>
        <w:tab/>
        <w:t>5:54:24 PM</w:t>
        <w:tab/>
        <w:t>???</w:t>
        <w:tab/>
        <w:t>Read</w:t>
        <w:tab/>
        <w:t>C:\GAMES\SANDWAR\DATA\EXPL.256</w:t>
        <w:tab/>
        <w:t>SUCCESS</w:t>
        <w:tab/>
        <w:t>Offset: 64000 Length: 64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04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128000 / New offset: 128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05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128000 / New offset: 128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06</w:t>
        <w:tab/>
        <w:t>5:54:24 PM</w:t>
        <w:tab/>
        <w:t>???</w:t>
        <w:tab/>
        <w:t>Close</w:t>
        <w:tab/>
        <w:t>C:\GAMES\SANDWAR\DATA\EXPL.256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07</w:t>
        <w:tab/>
        <w:t>5:54:24 PM</w:t>
        <w:tab/>
        <w:t>???</w:t>
        <w:tab/>
        <w:t>Open</w:t>
        <w:tab/>
        <w:t>C:\GAMES\SANDWAR\DATA\EXPL.256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08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09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128000 / New offset: 128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10</w:t>
        <w:tab/>
        <w:t>5:54:24 PM</w:t>
        <w:tab/>
        <w:t>???</w:t>
        <w:tab/>
        <w:t>Read</w:t>
        <w:tab/>
        <w:t>C:\GAMES\SANDWAR\DATA\EXPL.256</w:t>
        <w:tab/>
        <w:t>SUCCESS</w:t>
        <w:tab/>
        <w:t>Offset: 128000 Length: 64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11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192000 / New offset: 192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12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192000 / New offset: 192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13</w:t>
        <w:tab/>
        <w:t>5:54:24 PM</w:t>
        <w:tab/>
        <w:t>???</w:t>
        <w:tab/>
        <w:t>Close</w:t>
        <w:tab/>
        <w:t>C:\GAMES\SANDWAR\DATA\EXPL.256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14</w:t>
        <w:tab/>
        <w:t>5:54:24 PM</w:t>
        <w:tab/>
        <w:t>???</w:t>
        <w:tab/>
        <w:t>Open</w:t>
        <w:tab/>
        <w:t>C:\GAMES\SANDWAR\DATA\EXPL.256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15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16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192000 / New offset: 192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17</w:t>
        <w:tab/>
        <w:t>5:54:24 PM</w:t>
        <w:tab/>
        <w:t>???</w:t>
        <w:tab/>
        <w:t>Read</w:t>
        <w:tab/>
        <w:t>C:\GAMES\SANDWAR\DATA\EXPL.256</w:t>
        <w:tab/>
        <w:t>SUCCESS</w:t>
        <w:tab/>
        <w:t>Offset: 192000 Length: 64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18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256000 / New offset: 256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19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256000 / New offset: 256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20</w:t>
        <w:tab/>
        <w:t>5:54:24 PM</w:t>
        <w:tab/>
        <w:t>???</w:t>
        <w:tab/>
        <w:t>Close</w:t>
        <w:tab/>
        <w:t>C:\GAMES\SANDWAR\DATA\EXPL.256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21</w:t>
        <w:tab/>
        <w:t>5:54:24 PM</w:t>
        <w:tab/>
        <w:t>???</w:t>
        <w:tab/>
        <w:t>Open</w:t>
        <w:tab/>
        <w:t>C:\GAMES\SANDWAR\DATA\EXPL.256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22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23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256000 / New offset: 256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24</w:t>
        <w:tab/>
        <w:t>5:54:24 PM</w:t>
        <w:tab/>
        <w:t>???</w:t>
        <w:tab/>
        <w:t>Read</w:t>
        <w:tab/>
        <w:t>C:\GAMES\SANDWAR\DATA\EXPL.256</w:t>
        <w:tab/>
        <w:t>SUCCESS</w:t>
        <w:tab/>
        <w:t>Offset: 256000 Length: 64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25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320000 / New offset: 320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26</w:t>
        <w:tab/>
        <w:t>5:54:24 PM</w:t>
        <w:tab/>
        <w:t>???</w:t>
        <w:tab/>
        <w:t>Seek</w:t>
        <w:tab/>
        <w:t>C:\GAMES\SANDWAR\DATA\EXPL.256</w:t>
        <w:tab/>
        <w:t>SUCCESS</w:t>
        <w:tab/>
        <w:t>Beginning Offset: 320000 / New offset: 320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27</w:t>
        <w:tab/>
        <w:t>5:54:24 PM</w:t>
        <w:tab/>
        <w:t>???</w:t>
        <w:tab/>
        <w:t>Close</w:t>
        <w:tab/>
        <w:t>C:\GAMES\SANDWAR\DATA\EXPL.256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28</w:t>
        <w:tab/>
        <w:t>5:54:24 PM</w:t>
        <w:tab/>
        <w:t>???</w:t>
        <w:tab/>
        <w:t>Open</w:t>
        <w:tab/>
        <w:t>C:\GAMES\SANDWAR\DATA\CRATER.256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29</w:t>
        <w:tab/>
        <w:t>5:54:24 PM</w:t>
        <w:tab/>
        <w:t>???</w:t>
        <w:tab/>
        <w:t>Seek</w:t>
        <w:tab/>
        <w:t>C:\GAMES\SANDWAR\DATA\CRATER.256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30</w:t>
        <w:tab/>
        <w:t>5:54:24 PM</w:t>
        <w:tab/>
        <w:t>???</w:t>
        <w:tab/>
        <w:t>Read</w:t>
        <w:tab/>
        <w:t>C:\GAMES\SANDWAR\DATA\CRATER.256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31</w:t>
        <w:tab/>
        <w:t>5:54:24 PM</w:t>
        <w:tab/>
        <w:t>???</w:t>
        <w:tab/>
        <w:t>Read</w:t>
        <w:tab/>
        <w:t>C:\GAMES\SANDWAR\DATA\CRATER.256</w:t>
        <w:tab/>
        <w:t>SUCCESS</w:t>
        <w:tab/>
        <w:t>Offset: 81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32</w:t>
        <w:tab/>
        <w:t>5:54:24 PM</w:t>
        <w:tab/>
        <w:t>???</w:t>
        <w:tab/>
        <w:t>Read</w:t>
        <w:tab/>
        <w:t>C:\GAMES\SANDWAR\DATA\CRATER.256</w:t>
        <w:tab/>
        <w:t>SUCCESS</w:t>
        <w:tab/>
        <w:t>Offset: 163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33</w:t>
        <w:tab/>
        <w:t>5:54:24 PM</w:t>
        <w:tab/>
        <w:t>???</w:t>
        <w:tab/>
        <w:t>Read</w:t>
        <w:tab/>
        <w:t>C:\GAMES\SANDWAR\DATA\CRATER.256</w:t>
        <w:tab/>
        <w:t>SUCCESS</w:t>
        <w:tab/>
        <w:t>Offset: 24576 Length: 102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34</w:t>
        <w:tab/>
        <w:t>5:54:24 PM</w:t>
        <w:tab/>
        <w:t>???</w:t>
        <w:tab/>
        <w:t>Read</w:t>
        <w:tab/>
        <w:t>C:\GAMES\SANDWAR\DATA\CRATER.256</w:t>
        <w:tab/>
        <w:t>SUCCESS</w:t>
        <w:tab/>
        <w:t>Offset: 2560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35</w:t>
        <w:tab/>
        <w:t>5:54:24 PM</w:t>
        <w:tab/>
        <w:t>???</w:t>
        <w:tab/>
        <w:t>Seek</w:t>
        <w:tab/>
        <w:t>C:\GAMES\SANDWAR\DATA\CRATER.256</w:t>
        <w:tab/>
        <w:t>SUCCESS</w:t>
        <w:tab/>
        <w:t>Beginning Offset: 25982 / New offset: 259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36</w:t>
        <w:tab/>
        <w:t>5:54:24 PM</w:t>
        <w:tab/>
        <w:t>???</w:t>
        <w:tab/>
        <w:t>Seek</w:t>
        <w:tab/>
        <w:t>C:\GAMES\SANDWAR\DATA\CRATER.256</w:t>
        <w:tab/>
        <w:t>SUCCESS</w:t>
        <w:tab/>
        <w:t>Beginning Offset: 25982 / New offset: 2598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37</w:t>
        <w:tab/>
        <w:t>5:54:24 PM</w:t>
        <w:tab/>
        <w:t>???</w:t>
        <w:tab/>
        <w:t>Close</w:t>
        <w:tab/>
        <w:t>C:\GAMES\SANDWAR\DATA\CRATER.256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38</w:t>
        <w:tab/>
        <w:t>5:54:24 PM</w:t>
        <w:tab/>
        <w:t>???</w:t>
        <w:tab/>
        <w:t>Open</w:t>
        <w:tab/>
        <w:t>C:\GAMES\SANDWAR\DATA\ORDER001.DAT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39</w:t>
        <w:tab/>
        <w:t>5:54:24 PM</w:t>
        <w:tab/>
        <w:t>???</w:t>
        <w:tab/>
        <w:t>Seek</w:t>
        <w:tab/>
        <w:t>C:\GAMES\SANDWAR\DATA\ORDER001.DAT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40</w:t>
        <w:tab/>
        <w:t>5:54:24 PM</w:t>
        <w:tab/>
        <w:t>???</w:t>
        <w:tab/>
        <w:t>Read</w:t>
        <w:tab/>
        <w:t>C:\GAMES\SANDWAR\DATA\ORDER001.DAT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41</w:t>
        <w:tab/>
        <w:t>5:54:24 PM</w:t>
        <w:tab/>
        <w:t>???</w:t>
        <w:tab/>
        <w:t>Read</w:t>
        <w:tab/>
        <w:t>C:\GAMES\SANDWAR\DATA\ORDER001.DAT</w:t>
        <w:tab/>
        <w:t>SUCCESS</w:t>
        <w:tab/>
        <w:t>Offset: 81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42</w:t>
        <w:tab/>
        <w:t>5:54:24 PM</w:t>
        <w:tab/>
        <w:t>???</w:t>
        <w:tab/>
        <w:t>Read</w:t>
        <w:tab/>
        <w:t>C:\GAMES\SANDWAR\DATA\ORDER001.DAT</w:t>
        <w:tab/>
        <w:t>SUCCESS</w:t>
        <w:tab/>
        <w:t>Offset: 163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43</w:t>
        <w:tab/>
        <w:t>5:54:24 PM</w:t>
        <w:tab/>
        <w:t>???</w:t>
        <w:tab/>
        <w:t>Read</w:t>
        <w:tab/>
        <w:t>C:\GAMES\SANDWAR\DATA\ORDER001.DAT</w:t>
        <w:tab/>
        <w:t>SUCCESS</w:t>
        <w:tab/>
        <w:t>Offset: 2457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44</w:t>
        <w:tab/>
        <w:t>5:54:24 PM</w:t>
        <w:tab/>
        <w:t>???</w:t>
        <w:tab/>
        <w:t>Read</w:t>
        <w:tab/>
        <w:t>C:\GAMES\SANDWAR\DATA\ORDER001.DAT</w:t>
        <w:tab/>
        <w:t>SUCCESS</w:t>
        <w:tab/>
        <w:t>Offset: 3276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45</w:t>
        <w:tab/>
        <w:t>5:54:24 PM</w:t>
        <w:tab/>
        <w:t>???</w:t>
        <w:tab/>
        <w:t>Read</w:t>
        <w:tab/>
        <w:t>C:\GAMES\SANDWAR\DATA\ORDER001.DAT</w:t>
        <w:tab/>
        <w:t>SUCCESS</w:t>
        <w:tab/>
        <w:t>Offset: 40960 Length: 19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46</w:t>
        <w:tab/>
        <w:t>5:54:24 PM</w:t>
        <w:tab/>
        <w:t>???</w:t>
        <w:tab/>
        <w:t>Close</w:t>
        <w:tab/>
        <w:t>C:\GAMES\SANDWAR\DATA\ORDER001.DAT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47</w:t>
        <w:tab/>
        <w:t>5:54:24 PM</w:t>
        <w:tab/>
        <w:t>???</w:t>
        <w:tab/>
        <w:t>Open</w:t>
        <w:tab/>
        <w:t>C:\GAMES\SANDWAR\DATA\TRIGG001.DAT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48</w:t>
        <w:tab/>
        <w:t>5:54:24 PM</w:t>
        <w:tab/>
        <w:t>???</w:t>
        <w:tab/>
        <w:t>Seek</w:t>
        <w:tab/>
        <w:t>C:\GAMES\SANDWAR\DATA\TRIGG001.DAT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49</w:t>
        <w:tab/>
        <w:t>5:54:24 PM</w:t>
        <w:tab/>
        <w:t>???</w:t>
        <w:tab/>
        <w:t>Read</w:t>
        <w:tab/>
        <w:t>C:\GAMES\SANDWAR\DATA\TRIGG001.DAT</w:t>
        <w:tab/>
        <w:t>SUCCESS</w:t>
        <w:tab/>
        <w:t>Offset: 0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50</w:t>
        <w:tab/>
        <w:t>5:54:24 PM</w:t>
        <w:tab/>
        <w:t>???</w:t>
        <w:tab/>
        <w:t>Seek</w:t>
        <w:tab/>
        <w:t>C:\GAMES\SANDWAR\DATA\TRIGG001.DAT</w:t>
        <w:tab/>
        <w:t>SUCCESS</w:t>
        <w:tab/>
        <w:t>Beginning Offset: 2688 / New offset: 268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51</w:t>
        <w:tab/>
        <w:t>5:54:24 PM</w:t>
        <w:tab/>
        <w:t>???</w:t>
        <w:tab/>
        <w:t>Seek</w:t>
        <w:tab/>
        <w:t>C:\GAMES\SANDWAR\DATA\TRIGG001.DAT</w:t>
        <w:tab/>
        <w:t>SUCCESS</w:t>
        <w:tab/>
        <w:t>Beginning Offset: 2688 / New offset: 268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52</w:t>
        <w:tab/>
        <w:t>5:54:24 PM</w:t>
        <w:tab/>
        <w:t>???</w:t>
        <w:tab/>
        <w:t>Close</w:t>
        <w:tab/>
        <w:t>C:\GAMES\SANDWAR\DATA\TRIGG001.DAT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53</w:t>
        <w:tab/>
        <w:t>5:54:24 PM</w:t>
        <w:tab/>
        <w:t>???</w:t>
        <w:tab/>
        <w:t>Open</w:t>
        <w:tab/>
        <w:t>C:\GAMES\SANDWAR\DATA\MISS_SP.DAT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54</w:t>
        <w:tab/>
        <w:t>5:54:24 PM</w:t>
        <w:tab/>
        <w:t>???</w:t>
        <w:tab/>
        <w:t>Seek</w:t>
        <w:tab/>
        <w:t>C:\GAMES\SANDWAR\DATA\MISS_SP.DAT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55</w:t>
        <w:tab/>
        <w:t>5:54:24 PM</w:t>
        <w:tab/>
        <w:t>???</w:t>
        <w:tab/>
        <w:t>Seek</w:t>
        <w:tab/>
        <w:t>C:\GAMES\SANDWAR\DATA\MISS_SP.DAT</w:t>
        <w:tab/>
        <w:t>SUCCESS</w:t>
        <w:tab/>
        <w:t>Beginning Offset: 663 / New offset: 66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56</w:t>
        <w:tab/>
        <w:t>5:54:24 PM</w:t>
        <w:tab/>
        <w:t>???</w:t>
        <w:tab/>
        <w:t>Read</w:t>
        <w:tab/>
        <w:t>C:\GAMES\SANDWAR\DATA\MISS_SP.DAT</w:t>
        <w:tab/>
        <w:t>SUCCESS</w:t>
        <w:tab/>
        <w:t>Offset: 663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57</w:t>
        <w:tab/>
        <w:t>5:54:24 PM</w:t>
        <w:tab/>
        <w:t>???</w:t>
        <w:tab/>
        <w:t>Seek</w:t>
        <w:tab/>
        <w:t>C:\GAMES\SANDWAR\DATA\MISS_SP.DAT</w:t>
        <w:tab/>
        <w:t>SUCCESS</w:t>
        <w:tab/>
        <w:t>Beginning Offset: 4759 / New offset: 475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58</w:t>
        <w:tab/>
        <w:t>5:54:24 PM</w:t>
        <w:tab/>
        <w:t>???</w:t>
        <w:tab/>
        <w:t>Seek</w:t>
        <w:tab/>
        <w:t>C:\GAMES\SANDWAR\DATA\MISS_SP.DAT</w:t>
        <w:tab/>
        <w:t>SUCCESS</w:t>
        <w:tab/>
        <w:t>Beginning Offset: 1326 / New offset: 132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59</w:t>
        <w:tab/>
        <w:t>5:54:24 PM</w:t>
        <w:tab/>
        <w:t>???</w:t>
        <w:tab/>
        <w:t>Close</w:t>
        <w:tab/>
        <w:t>C:\GAMES\SANDWAR\DATA\MISS_SP.DAT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60</w:t>
        <w:tab/>
        <w:t>5:54:24 PM</w:t>
        <w:tab/>
        <w:t>???</w:t>
        <w:tab/>
        <w:t>Open</w:t>
        <w:tab/>
        <w:t>C:\GAMES\SANDWAR\DATA\MAP00.TGA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61</w:t>
        <w:tab/>
        <w:t>5:54:24 PM</w:t>
        <w:tab/>
        <w:t>???</w:t>
        <w:tab/>
        <w:t>Seek</w:t>
        <w:tab/>
        <w:t>C:\GAMES\SANDWAR\DATA\MAP00.TGA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62</w:t>
        <w:tab/>
        <w:t>5:54:24 PM</w:t>
        <w:tab/>
        <w:t>???</w:t>
        <w:tab/>
        <w:t>Seek</w:t>
        <w:tab/>
        <w:t>C:\GAMES\SANDWAR\DATA\MAP00.TGA</w:t>
        <w:tab/>
        <w:t>SUCCESS</w:t>
        <w:tab/>
        <w:t>Beginning Offset: 786 / New offset: 7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63</w:t>
        <w:tab/>
        <w:t>5:54:24 PM</w:t>
        <w:tab/>
        <w:t>???</w:t>
        <w:tab/>
        <w:t>Read</w:t>
        <w:tab/>
        <w:t>C:\GAMES\SANDWAR\DATA\MAP00.TGA</w:t>
        <w:tab/>
        <w:t>SUCCESS</w:t>
        <w:tab/>
        <w:t>Offset: 7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64</w:t>
        <w:tab/>
        <w:t>5:54:24 PM</w:t>
        <w:tab/>
        <w:t>???</w:t>
        <w:tab/>
        <w:t>Read</w:t>
        <w:tab/>
        <w:t>C:\GAMES\SANDWAR\DATA\MAP00.TGA</w:t>
        <w:tab/>
        <w:t>SUCCESS</w:t>
        <w:tab/>
        <w:t>Offset: 89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65</w:t>
        <w:tab/>
        <w:t>5:54:24 PM</w:t>
        <w:tab/>
        <w:t>???</w:t>
        <w:tab/>
        <w:t>Read</w:t>
        <w:tab/>
        <w:t>C:\GAMES\SANDWAR\DATA\MAP00.TGA</w:t>
        <w:tab/>
        <w:t>SUCCESS</w:t>
        <w:tab/>
        <w:t>Offset: 171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66</w:t>
        <w:tab/>
        <w:t>5:54:24 PM</w:t>
        <w:tab/>
        <w:t>???</w:t>
        <w:tab/>
        <w:t>Read</w:t>
        <w:tab/>
        <w:t>C:\GAMES\SANDWAR\DATA\MAP00.TGA</w:t>
        <w:tab/>
        <w:t>SUCCESS</w:t>
        <w:tab/>
        <w:t>Offset: 253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67</w:t>
        <w:tab/>
        <w:t>5:54:24 PM</w:t>
        <w:tab/>
        <w:t>???</w:t>
        <w:tab/>
        <w:t>Read</w:t>
        <w:tab/>
        <w:t>C:\GAMES\SANDWAR\DATA\MAP00.TGA</w:t>
        <w:tab/>
        <w:t>SUCCESS</w:t>
        <w:tab/>
        <w:t>Offset: 335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68</w:t>
        <w:tab/>
        <w:t>5:54:24 PM</w:t>
        <w:tab/>
        <w:t>???</w:t>
        <w:tab/>
        <w:t>Read</w:t>
        <w:tab/>
        <w:t>C:\GAMES\SANDWAR\DATA\MAP00.TGA</w:t>
        <w:tab/>
        <w:t>SUCCESS</w:t>
        <w:tab/>
        <w:t>Offset: 417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69</w:t>
        <w:tab/>
        <w:t>5:54:24 PM</w:t>
        <w:tab/>
        <w:t>???</w:t>
        <w:tab/>
        <w:t>Read</w:t>
        <w:tab/>
        <w:t>C:\GAMES\SANDWAR\DATA\MAP00.TGA</w:t>
        <w:tab/>
        <w:t>SUCCESS</w:t>
        <w:tab/>
        <w:t>Offset: 499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70</w:t>
        <w:tab/>
        <w:t>5:54:24 PM</w:t>
        <w:tab/>
        <w:t>???</w:t>
        <w:tab/>
        <w:t>Read</w:t>
        <w:tab/>
        <w:t>C:\GAMES\SANDWAR\DATA\MAP00.TGA</w:t>
        <w:tab/>
        <w:t>SUCCESS</w:t>
        <w:tab/>
        <w:t>Offset: 581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71</w:t>
        <w:tab/>
        <w:t>5:54:24 PM</w:t>
        <w:tab/>
        <w:t>???</w:t>
        <w:tab/>
        <w:t>Seek</w:t>
        <w:tab/>
        <w:t>C:\GAMES\SANDWAR\DATA\MAP00.TGA</w:t>
        <w:tab/>
        <w:t>SUCCESS</w:t>
        <w:tab/>
        <w:t>Beginning Offset: 66322 / New offset: 663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72</w:t>
        <w:tab/>
        <w:t>5:54:24 PM</w:t>
        <w:tab/>
        <w:t>???</w:t>
        <w:tab/>
        <w:t>Seek</w:t>
        <w:tab/>
        <w:t>C:\GAMES\SANDWAR\DATA\MAP00.TGA</w:t>
        <w:tab/>
        <w:t>SUCCESS</w:t>
        <w:tab/>
        <w:t>Beginning Offset: 66322 / New offset: 663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73</w:t>
        <w:tab/>
        <w:t>5:54:24 PM</w:t>
        <w:tab/>
        <w:t>???</w:t>
        <w:tab/>
        <w:t>Close</w:t>
        <w:tab/>
        <w:t>C:\GAMES\SANDWAR\DATA\MAP00.TGA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74</w:t>
        <w:tab/>
        <w:t>5:54:24 PM</w:t>
        <w:tab/>
        <w:t>???</w:t>
        <w:tab/>
        <w:t>Open</w:t>
        <w:tab/>
        <w:t>C:\GAMES\SANDWAR\DATA\HEIGHT00.TGA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75</w:t>
        <w:tab/>
        <w:t>5:54:24 PM</w:t>
        <w:tab/>
        <w:t>???</w:t>
        <w:tab/>
        <w:t>Seek</w:t>
        <w:tab/>
        <w:t>C:\GAMES\SANDWAR\DATA\HEIGHT00.TGA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76</w:t>
        <w:tab/>
        <w:t>5:54:24 PM</w:t>
        <w:tab/>
        <w:t>???</w:t>
        <w:tab/>
        <w:t>Seek</w:t>
        <w:tab/>
        <w:t>C:\GAMES\SANDWAR\DATA\HEIGHT00.TGA</w:t>
        <w:tab/>
        <w:t>SUCCESS</w:t>
        <w:tab/>
        <w:t>Beginning Offset: 786 / New offset: 7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77</w:t>
        <w:tab/>
        <w:t>5:54:24 PM</w:t>
        <w:tab/>
        <w:t>???</w:t>
        <w:tab/>
        <w:t>Read</w:t>
        <w:tab/>
        <w:t>C:\GAMES\SANDWAR\DATA\HEIGHT00.TGA</w:t>
        <w:tab/>
        <w:t>SUCCESS</w:t>
        <w:tab/>
        <w:t>Offset: 7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78</w:t>
        <w:tab/>
        <w:t>5:54:24 PM</w:t>
        <w:tab/>
        <w:t>???</w:t>
        <w:tab/>
        <w:t>Read</w:t>
        <w:tab/>
        <w:t>C:\GAMES\SANDWAR\DATA\HEIGHT00.TGA</w:t>
        <w:tab/>
        <w:t>SUCCESS</w:t>
        <w:tab/>
        <w:t>Offset: 89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79</w:t>
        <w:tab/>
        <w:t>5:54:24 PM</w:t>
        <w:tab/>
        <w:t>???</w:t>
        <w:tab/>
        <w:t>Read</w:t>
        <w:tab/>
        <w:t>C:\GAMES\SANDWAR\DATA\HEIGHT00.TGA</w:t>
        <w:tab/>
        <w:t>SUCCESS</w:t>
        <w:tab/>
        <w:t>Offset: 171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80</w:t>
        <w:tab/>
        <w:t>5:54:24 PM</w:t>
        <w:tab/>
        <w:t>???</w:t>
        <w:tab/>
        <w:t>Read</w:t>
        <w:tab/>
        <w:t>C:\GAMES\SANDWAR\DATA\HEIGHT00.TGA</w:t>
        <w:tab/>
        <w:t>SUCCESS</w:t>
        <w:tab/>
        <w:t>Offset: 253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81</w:t>
        <w:tab/>
        <w:t>5:54:24 PM</w:t>
        <w:tab/>
        <w:t>???</w:t>
        <w:tab/>
        <w:t>Read</w:t>
        <w:tab/>
        <w:t>C:\GAMES\SANDWAR\DATA\HEIGHT00.TGA</w:t>
        <w:tab/>
        <w:t>SUCCESS</w:t>
        <w:tab/>
        <w:t>Offset: 335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82</w:t>
        <w:tab/>
        <w:t>5:54:24 PM</w:t>
        <w:tab/>
        <w:t>???</w:t>
        <w:tab/>
        <w:t>Read</w:t>
        <w:tab/>
        <w:t>C:\GAMES\SANDWAR\DATA\HEIGHT00.TGA</w:t>
        <w:tab/>
        <w:t>SUCCESS</w:t>
        <w:tab/>
        <w:t>Offset: 417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83</w:t>
        <w:tab/>
        <w:t>5:54:24 PM</w:t>
        <w:tab/>
        <w:t>???</w:t>
        <w:tab/>
        <w:t>Read</w:t>
        <w:tab/>
        <w:t>C:\GAMES\SANDWAR\DATA\HEIGHT00.TGA</w:t>
        <w:tab/>
        <w:t>SUCCESS</w:t>
        <w:tab/>
        <w:t>Offset: 499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84</w:t>
        <w:tab/>
        <w:t>5:54:24 PM</w:t>
        <w:tab/>
        <w:t>???</w:t>
        <w:tab/>
        <w:t>Read</w:t>
        <w:tab/>
        <w:t>C:\GAMES\SANDWAR\DATA\HEIGHT00.TGA</w:t>
        <w:tab/>
        <w:t>SUCCESS</w:t>
        <w:tab/>
        <w:t>Offset: 581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85</w:t>
        <w:tab/>
        <w:t>5:54:24 PM</w:t>
        <w:tab/>
        <w:t>???</w:t>
        <w:tab/>
        <w:t>Seek</w:t>
        <w:tab/>
        <w:t>C:\GAMES\SANDWAR\DATA\HEIGHT00.TGA</w:t>
        <w:tab/>
        <w:t>SUCCESS</w:t>
        <w:tab/>
        <w:t>Beginning Offset: 66322 / New offset: 663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86</w:t>
        <w:tab/>
        <w:t>5:54:24 PM</w:t>
        <w:tab/>
        <w:t>???</w:t>
        <w:tab/>
        <w:t>Seek</w:t>
        <w:tab/>
        <w:t>C:\GAMES\SANDWAR\DATA\HEIGHT00.TGA</w:t>
        <w:tab/>
        <w:t>SUCCESS</w:t>
        <w:tab/>
        <w:t>Beginning Offset: 66322 / New offset: 663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87</w:t>
        <w:tab/>
        <w:t>5:54:24 PM</w:t>
        <w:tab/>
        <w:t>???</w:t>
        <w:tab/>
        <w:t>Close</w:t>
        <w:tab/>
        <w:t>C:\GAMES\SANDWAR\DATA\HEIGHT00.TGA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88</w:t>
        <w:tab/>
        <w:t>5:54:24 PM</w:t>
        <w:tab/>
        <w:t>???</w:t>
        <w:tab/>
        <w:t>Open</w:t>
        <w:tab/>
        <w:t>C:\GAMES\SANDWAR\DATA\SHADOD00.TGA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89</w:t>
        <w:tab/>
        <w:t>5:54:24 PM</w:t>
        <w:tab/>
        <w:t>???</w:t>
        <w:tab/>
        <w:t>Seek</w:t>
        <w:tab/>
        <w:t>C:\GAMES\SANDWAR\DATA\SHADOD00.TGA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90</w:t>
        <w:tab/>
        <w:t>5:54:24 PM</w:t>
        <w:tab/>
        <w:t>???</w:t>
        <w:tab/>
        <w:t>Seek</w:t>
        <w:tab/>
        <w:t>C:\GAMES\SANDWAR\DATA\SHADOD00.TGA</w:t>
        <w:tab/>
        <w:t>SUCCESS</w:t>
        <w:tab/>
        <w:t>Beginning Offset: 786 / New offset: 7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91</w:t>
        <w:tab/>
        <w:t>5:54:24 PM</w:t>
        <w:tab/>
        <w:t>???</w:t>
        <w:tab/>
        <w:t>Read</w:t>
        <w:tab/>
        <w:t>C:\GAMES\SANDWAR\DATA\SHADOD00.TGA</w:t>
        <w:tab/>
        <w:t>SUCCESS</w:t>
        <w:tab/>
        <w:t>Offset: 7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92</w:t>
        <w:tab/>
        <w:t>5:54:24 PM</w:t>
        <w:tab/>
        <w:t>???</w:t>
        <w:tab/>
        <w:t>Read</w:t>
        <w:tab/>
        <w:t>C:\GAMES\SANDWAR\DATA\SHADOD00.TGA</w:t>
        <w:tab/>
        <w:t>SUCCESS</w:t>
        <w:tab/>
        <w:t>Offset: 89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93</w:t>
        <w:tab/>
        <w:t>5:54:24 PM</w:t>
        <w:tab/>
        <w:t>???</w:t>
        <w:tab/>
        <w:t>Read</w:t>
        <w:tab/>
        <w:t>C:\GAMES\SANDWAR\DATA\SHADOD00.TGA</w:t>
        <w:tab/>
        <w:t>SUCCESS</w:t>
        <w:tab/>
        <w:t>Offset: 171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94</w:t>
        <w:tab/>
        <w:t>5:54:24 PM</w:t>
        <w:tab/>
        <w:t>???</w:t>
        <w:tab/>
        <w:t>Read</w:t>
        <w:tab/>
        <w:t>C:\GAMES\SANDWAR\DATA\SHADOD00.TGA</w:t>
        <w:tab/>
        <w:t>SUCCESS</w:t>
        <w:tab/>
        <w:t>Offset: 253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95</w:t>
        <w:tab/>
        <w:t>5:54:24 PM</w:t>
        <w:tab/>
        <w:t>???</w:t>
        <w:tab/>
        <w:t>Read</w:t>
        <w:tab/>
        <w:t>C:\GAMES\SANDWAR\DATA\SHADOD00.TGA</w:t>
        <w:tab/>
        <w:t>SUCCESS</w:t>
        <w:tab/>
        <w:t>Offset: 335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96</w:t>
        <w:tab/>
        <w:t>5:54:24 PM</w:t>
        <w:tab/>
        <w:t>???</w:t>
        <w:tab/>
        <w:t>Read</w:t>
        <w:tab/>
        <w:t>C:\GAMES\SANDWAR\DATA\SHADOD00.TGA</w:t>
        <w:tab/>
        <w:t>SUCCESS</w:t>
        <w:tab/>
        <w:t>Offset: 417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97</w:t>
        <w:tab/>
        <w:t>5:54:24 PM</w:t>
        <w:tab/>
        <w:t>???</w:t>
        <w:tab/>
        <w:t>Read</w:t>
        <w:tab/>
        <w:t>C:\GAMES\SANDWAR\DATA\SHADOD00.TGA</w:t>
        <w:tab/>
        <w:t>SUCCESS</w:t>
        <w:tab/>
        <w:t>Offset: 499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98</w:t>
        <w:tab/>
        <w:t>5:54:24 PM</w:t>
        <w:tab/>
        <w:t>???</w:t>
        <w:tab/>
        <w:t>Read</w:t>
        <w:tab/>
        <w:t>C:\GAMES\SANDWAR\DATA\SHADOD00.TGA</w:t>
        <w:tab/>
        <w:t>SUCCESS</w:t>
        <w:tab/>
        <w:t>Offset: 581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299</w:t>
        <w:tab/>
        <w:t>5:54:24 PM</w:t>
        <w:tab/>
        <w:t>???</w:t>
        <w:tab/>
        <w:t>Seek</w:t>
        <w:tab/>
        <w:t>C:\GAMES\SANDWAR\DATA\SHADOD00.TGA</w:t>
        <w:tab/>
        <w:t>SUCCESS</w:t>
        <w:tab/>
        <w:t>Beginning Offset: 66322 / New offset: 663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00</w:t>
        <w:tab/>
        <w:t>5:54:24 PM</w:t>
        <w:tab/>
        <w:t>???</w:t>
        <w:tab/>
        <w:t>Seek</w:t>
        <w:tab/>
        <w:t>C:\GAMES\SANDWAR\DATA\SHADOD00.TGA</w:t>
        <w:tab/>
        <w:t>SUCCESS</w:t>
        <w:tab/>
        <w:t>Beginning Offset: 66322 / New offset: 663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01</w:t>
        <w:tab/>
        <w:t>5:54:24 PM</w:t>
        <w:tab/>
        <w:t>???</w:t>
        <w:tab/>
        <w:t>Close</w:t>
        <w:tab/>
        <w:t>C:\GAMES\SANDWAR\DATA\SHADOD00.TGA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02</w:t>
        <w:tab/>
        <w:t>5:54:24 PM</w:t>
        <w:tab/>
        <w:t>???</w:t>
        <w:tab/>
        <w:t>Open</w:t>
        <w:tab/>
        <w:t>C:\GAMES\SANDWAR\DATA\BUILD00.GEN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03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0 Length: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04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05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1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06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63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07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458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08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277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09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09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10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915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11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734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12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554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13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37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14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192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15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9011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16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9830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17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0650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18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146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19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228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20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3107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21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3926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22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4746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23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5565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24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6384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25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7203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26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8022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27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884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28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19661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29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0480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30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129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31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211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32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2938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33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3757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34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457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35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5395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36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6214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37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7034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38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785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39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8672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40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29491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41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0310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42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1130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43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194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44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276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45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3587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46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4406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47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5226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48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6045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49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6864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50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7683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51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8502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52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3932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53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0141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54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0960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55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177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56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259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57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3418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58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4237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59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505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60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5875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61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6694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62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7514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63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833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64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9152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65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49971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66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0790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67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1610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68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242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69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324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70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4067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71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4886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72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5706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73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6525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74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7344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75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8163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76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8982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77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5980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78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0621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79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1440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80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225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81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307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82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3898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83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4717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84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553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85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6355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86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7174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87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7994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88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8813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89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69632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90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0451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91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1270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92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2090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93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2909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94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3728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95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4547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96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5366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97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6186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98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7005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399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7824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00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8643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01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79462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02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0282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03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1101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04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1920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05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273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06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35588 Length: 24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07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3800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08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461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09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543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10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6258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11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7077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12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789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13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8715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14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95348 Length: 212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15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97470 Length: 2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16</w:t>
        <w:tab/>
        <w:t>5:54:24 PM</w:t>
        <w:tab/>
        <w:t>???</w:t>
        <w:tab/>
        <w:t>Read</w:t>
        <w:tab/>
        <w:t>C:\GAMES\SANDWAR\DATA\BUILD00.GEN</w:t>
        <w:tab/>
        <w:t>SUCCESS</w:t>
        <w:tab/>
        <w:t>Offset: 899470 Length: 2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17</w:t>
        <w:tab/>
        <w:t>5:54:24 PM</w:t>
        <w:tab/>
        <w:t>???</w:t>
        <w:tab/>
        <w:t>Close</w:t>
        <w:tab/>
        <w:t>C:\GAMES\SANDWAR\DATA\BUILD00.GEN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18</w:t>
        <w:tab/>
        <w:t>5:54:24 PM</w:t>
        <w:tab/>
        <w:t>???</w:t>
        <w:tab/>
        <w:t>Open</w:t>
        <w:tab/>
        <w:t>C:\GAMES\SANDWAR\DATA\BUILD00.MAP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19</w:t>
        <w:tab/>
        <w:t>5:54:24 PM</w:t>
        <w:tab/>
        <w:t>???</w:t>
        <w:tab/>
        <w:t>Seek</w:t>
        <w:tab/>
        <w:t>C:\GAMES\SANDWAR\DATA\BUILD00.MAP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20</w:t>
        <w:tab/>
        <w:t>5:54:24 PM</w:t>
        <w:tab/>
        <w:t>???</w:t>
        <w:tab/>
        <w:t>Read</w:t>
        <w:tab/>
        <w:t>C:\GAMES\SANDWAR\DATA\BUILD00.MAP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21</w:t>
        <w:tab/>
        <w:t>5:54:24 PM</w:t>
        <w:tab/>
        <w:t>???</w:t>
        <w:tab/>
        <w:t>Read</w:t>
        <w:tab/>
        <w:t>C:\GAMES\SANDWAR\DATA\BUILD00.MAP</w:t>
        <w:tab/>
        <w:t>SUCCESS</w:t>
        <w:tab/>
        <w:t>Offset: 8192 Length: 5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22</w:t>
        <w:tab/>
        <w:t>5:54:24 PM</w:t>
        <w:tab/>
        <w:t>???</w:t>
        <w:tab/>
        <w:t>Read</w:t>
        <w:tab/>
        <w:t>C:\GAMES\SANDWAR\DATA\BUILD00.MAP</w:t>
        <w:tab/>
        <w:t>SUCCESS</w:t>
        <w:tab/>
        <w:t>Offset: 870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23</w:t>
        <w:tab/>
        <w:t>5:54:24 PM</w:t>
        <w:tab/>
        <w:t>???</w:t>
        <w:tab/>
        <w:t>Seek</w:t>
        <w:tab/>
        <w:t>C:\GAMES\SANDWAR\DATA\BUILD00.MAP</w:t>
        <w:tab/>
        <w:t>SUCCESS</w:t>
        <w:tab/>
        <w:t>Beginning Offset: 9000 / New offset: 9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24</w:t>
        <w:tab/>
        <w:t>5:54:24 PM</w:t>
        <w:tab/>
        <w:t>???</w:t>
        <w:tab/>
        <w:t>Seek</w:t>
        <w:tab/>
        <w:t>C:\GAMES\SANDWAR\DATA\BUILD00.MAP</w:t>
        <w:tab/>
        <w:t>SUCCESS</w:t>
        <w:tab/>
        <w:t>Beginning Offset: 9000 / New offset: 9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25</w:t>
        <w:tab/>
        <w:t>5:54:24 PM</w:t>
        <w:tab/>
        <w:t>???</w:t>
        <w:tab/>
        <w:t>Close</w:t>
        <w:tab/>
        <w:t>C:\GAMES\SANDWAR\DATA\BUILD00.MAP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26</w:t>
        <w:tab/>
        <w:t>5:54:24 PM</w:t>
        <w:tab/>
        <w:t>???</w:t>
        <w:tab/>
        <w:t>Open</w:t>
        <w:tab/>
        <w:t>C:\GAMES\SANDWAR\DATA\CAPIT01.MAP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27</w:t>
        <w:tab/>
        <w:t>5:54:24 PM</w:t>
        <w:tab/>
        <w:t>???</w:t>
        <w:tab/>
        <w:t>Seek</w:t>
        <w:tab/>
        <w:t>C:\GAMES\SANDWAR\DATA\CAPIT01.MAP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28</w:t>
        <w:tab/>
        <w:t>5:54:24 PM</w:t>
        <w:tab/>
        <w:t>???</w:t>
        <w:tab/>
        <w:t>Read</w:t>
        <w:tab/>
        <w:t>C:\GAMES\SANDWAR\DATA\CAPIT01.MAP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29</w:t>
        <w:tab/>
        <w:t>5:54:24 PM</w:t>
        <w:tab/>
        <w:t>???</w:t>
        <w:tab/>
        <w:t>Read</w:t>
        <w:tab/>
        <w:t>C:\GAMES\SANDWAR\DATA\CAPIT01.MAP</w:t>
        <w:tab/>
        <w:t>SUCCESS</w:t>
        <w:tab/>
        <w:t>Offset: 8192 Length: 5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30</w:t>
        <w:tab/>
        <w:t>5:54:24 PM</w:t>
        <w:tab/>
        <w:t>???</w:t>
        <w:tab/>
        <w:t>Read</w:t>
        <w:tab/>
        <w:t>C:\GAMES\SANDWAR\DATA\CAPIT01.MAP</w:t>
        <w:tab/>
        <w:t>SUCCESS</w:t>
        <w:tab/>
        <w:t>Offset: 870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31</w:t>
        <w:tab/>
        <w:t>5:54:24 PM</w:t>
        <w:tab/>
        <w:t>???</w:t>
        <w:tab/>
        <w:t>Seek</w:t>
        <w:tab/>
        <w:t>C:\GAMES\SANDWAR\DATA\CAPIT01.MAP</w:t>
        <w:tab/>
        <w:t>SUCCESS</w:t>
        <w:tab/>
        <w:t>Beginning Offset: 9000 / New offset: 9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32</w:t>
        <w:tab/>
        <w:t>5:54:24 PM</w:t>
        <w:tab/>
        <w:t>???</w:t>
        <w:tab/>
        <w:t>Seek</w:t>
        <w:tab/>
        <w:t>C:\GAMES\SANDWAR\DATA\CAPIT01.MAP</w:t>
        <w:tab/>
        <w:t>SUCCESS</w:t>
        <w:tab/>
        <w:t>Beginning Offset: 9000 / New offset: 9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33</w:t>
        <w:tab/>
        <w:t>5:54:24 PM</w:t>
        <w:tab/>
        <w:t>???</w:t>
        <w:tab/>
        <w:t>Close</w:t>
        <w:tab/>
        <w:t>C:\GAMES\SANDWAR\DATA\CAPIT01.MAP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34</w:t>
        <w:tab/>
        <w:t>5:54:24 PM</w:t>
        <w:tab/>
        <w:t>???</w:t>
        <w:tab/>
        <w:t>Open</w:t>
        <w:tab/>
        <w:t>C:\GAMES\SANDWAR\DATA\COMB.MAP</w:t>
        <w:tab/>
        <w:t>SUCCESS</w:t>
        <w:tab/>
        <w:t xml:space="preserve">OPENEXISTING WRITE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35</w:t>
        <w:tab/>
        <w:t>5:54:24 PM</w:t>
        <w:tab/>
        <w:t>???</w:t>
        <w:tab/>
        <w:t>Write</w:t>
        <w:tab/>
        <w:t>C:\GAMES\SANDWAR\DATA\COMB.MAP</w:t>
        <w:tab/>
        <w:t>SUCCESS</w:t>
        <w:tab/>
        <w:t>Offset: 0 Length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36</w:t>
        <w:tab/>
        <w:t>5:54:24 PM</w:t>
        <w:tab/>
        <w:t>???</w:t>
        <w:tab/>
        <w:t>Write</w:t>
        <w:tab/>
        <w:t>C:\GAMES\SANDWAR\DATA\COMB.MAP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37</w:t>
        <w:tab/>
        <w:t>5:54:24 PM</w:t>
        <w:tab/>
        <w:t>???</w:t>
        <w:tab/>
        <w:t>Write</w:t>
        <w:tab/>
        <w:t>C:\GAMES\SANDWAR\DATA\COMB.MAP</w:t>
        <w:tab/>
        <w:t>SUCCESS</w:t>
        <w:tab/>
        <w:t>Offset: 8192 Length: 5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38</w:t>
        <w:tab/>
        <w:t>5:54:24 PM</w:t>
        <w:tab/>
        <w:t>???</w:t>
        <w:tab/>
        <w:t>Write</w:t>
        <w:tab/>
        <w:t>C:\GAMES\SANDWAR\DATA\COMB.MAP</w:t>
        <w:tab/>
        <w:t>SUCCESS</w:t>
        <w:tab/>
        <w:t>Offset: 8704 Length: 2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39</w:t>
        <w:tab/>
        <w:t>5:54:24 PM</w:t>
        <w:tab/>
        <w:t>???</w:t>
        <w:tab/>
        <w:t>Seek</w:t>
        <w:tab/>
        <w:t>C:\GAMES\SANDWAR\DATA\COMB.MAP</w:t>
        <w:tab/>
        <w:t>SUCCESS</w:t>
        <w:tab/>
        <w:t>Beginning Offset: 9000 / New offset: 9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40</w:t>
        <w:tab/>
        <w:t>5:54:24 PM</w:t>
        <w:tab/>
        <w:t>???</w:t>
        <w:tab/>
        <w:t>Seek</w:t>
        <w:tab/>
        <w:t>C:\GAMES\SANDWAR\DATA\COMB.MAP</w:t>
        <w:tab/>
        <w:t>SUCCESS</w:t>
        <w:tab/>
        <w:t>Beginning Offset: 9000 / New offset: 9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41</w:t>
        <w:tab/>
        <w:t>5:54:24 PM</w:t>
        <w:tab/>
        <w:t>???</w:t>
        <w:tab/>
        <w:t>Close</w:t>
        <w:tab/>
        <w:t>C:\GAMES\SANDWAR\DATA\COMB.MAP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42</w:t>
        <w:tab/>
        <w:t>5:54:24 PM</w:t>
        <w:tab/>
        <w:t>???</w:t>
        <w:tab/>
        <w:t>Open</w:t>
        <w:tab/>
        <w:t>C:\GAMES\SANDWAR\DATA\CAPIT01.GEN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43</w:t>
        <w:tab/>
        <w:t>5:54:24 PM</w:t>
        <w:tab/>
        <w:t>???</w:t>
        <w:tab/>
        <w:t>Read</w:t>
        <w:tab/>
        <w:t>C:\GAMES\SANDWAR\DATA\CAPIT01.GEN</w:t>
        <w:tab/>
        <w:t>SUCCESS</w:t>
        <w:tab/>
        <w:t>Offset: 0 Length: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44</w:t>
        <w:tab/>
        <w:t>5:54:24 PM</w:t>
        <w:tab/>
        <w:t>???</w:t>
        <w:tab/>
        <w:t>Read</w:t>
        <w:tab/>
        <w:t>C:\GAMES\SANDWAR\DATA\CAPIT01.GEN</w:t>
        <w:tab/>
        <w:t>SUCCESS</w:t>
        <w:tab/>
        <w:t>Offset: 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45</w:t>
        <w:tab/>
        <w:t>5:54:24 PM</w:t>
        <w:tab/>
        <w:t>???</w:t>
        <w:tab/>
        <w:t>Read</w:t>
        <w:tab/>
        <w:t>C:\GAMES\SANDWAR\DATA\CAPIT01.GEN</w:t>
        <w:tab/>
        <w:t>SUCCESS</w:t>
        <w:tab/>
        <w:t>Offset: 81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46</w:t>
        <w:tab/>
        <w:t>5:54:24 PM</w:t>
        <w:tab/>
        <w:t>???</w:t>
        <w:tab/>
        <w:t>Read</w:t>
        <w:tab/>
        <w:t>C:\GAMES\SANDWAR\DATA\CAPIT01.GEN</w:t>
        <w:tab/>
        <w:t>SUCCESS</w:t>
        <w:tab/>
        <w:t>Offset: 163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47</w:t>
        <w:tab/>
        <w:t>5:54:24 PM</w:t>
        <w:tab/>
        <w:t>???</w:t>
        <w:tab/>
        <w:t>Read</w:t>
        <w:tab/>
        <w:t>C:\GAMES\SANDWAR\DATA\CAPIT01.GEN</w:t>
        <w:tab/>
        <w:t>SUCCESS</w:t>
        <w:tab/>
        <w:t>Offset: 2458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48</w:t>
        <w:tab/>
        <w:t>5:54:24 PM</w:t>
        <w:tab/>
        <w:t>???</w:t>
        <w:tab/>
        <w:t>Read</w:t>
        <w:tab/>
        <w:t>C:\GAMES\SANDWAR\DATA\CAPIT01.GEN</w:t>
        <w:tab/>
        <w:t>SUCCESS</w:t>
        <w:tab/>
        <w:t>Offset: 3277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49</w:t>
        <w:tab/>
        <w:t>5:54:24 PM</w:t>
        <w:tab/>
        <w:t>???</w:t>
        <w:tab/>
        <w:t>Read</w:t>
        <w:tab/>
        <w:t>C:\GAMES\SANDWAR\DATA\CAPIT01.GEN</w:t>
        <w:tab/>
        <w:t>SUCCESS</w:t>
        <w:tab/>
        <w:t>Offset: 409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50</w:t>
        <w:tab/>
        <w:t>5:54:24 PM</w:t>
        <w:tab/>
        <w:t>???</w:t>
        <w:tab/>
        <w:t>Read</w:t>
        <w:tab/>
        <w:t>C:\GAMES\SANDWAR\DATA\CAPIT01.GEN</w:t>
        <w:tab/>
        <w:t>SUCCESS</w:t>
        <w:tab/>
        <w:t>Offset: 49156 Length: 29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51</w:t>
        <w:tab/>
        <w:t>5:54:24 PM</w:t>
        <w:tab/>
        <w:t>???</w:t>
        <w:tab/>
        <w:t>Read</w:t>
        <w:tab/>
        <w:t>C:\GAMES\SANDWAR\DATA\CAPIT01.GEN</w:t>
        <w:tab/>
        <w:t>SUCCESS</w:t>
        <w:tab/>
        <w:t>Offset: 49446 Length: 31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52</w:t>
        <w:tab/>
        <w:t>5:54:24 PM</w:t>
        <w:tab/>
        <w:t>???</w:t>
        <w:tab/>
        <w:t>Read</w:t>
        <w:tab/>
        <w:t>C:\GAMES\SANDWAR\DATA\CAPIT01.GEN</w:t>
        <w:tab/>
        <w:t>SUCCESS</w:t>
        <w:tab/>
        <w:t>Offset: 52584 Length: 1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53</w:t>
        <w:tab/>
        <w:t>5:54:24 PM</w:t>
        <w:tab/>
        <w:t>???</w:t>
        <w:tab/>
        <w:t>Read</w:t>
        <w:tab/>
        <w:t>C:\GAMES\SANDWAR\DATA\CAPIT01.GEN</w:t>
        <w:tab/>
        <w:t>SUCCESS</w:t>
        <w:tab/>
        <w:t>Offset: 52702 Length: 1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54</w:t>
        <w:tab/>
        <w:t>5:54:24 PM</w:t>
        <w:tab/>
        <w:t>???</w:t>
        <w:tab/>
        <w:t>Close</w:t>
        <w:tab/>
        <w:t>C:\GAMES\SANDWAR\DATA\CAPIT01.GEN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55</w:t>
        <w:tab/>
        <w:t>5:54:24 PM</w:t>
        <w:tab/>
        <w:t>???</w:t>
        <w:tab/>
        <w:t>Open</w:t>
        <w:tab/>
        <w:t>C:\GAMES\SANDWAR\DATA\CAPIT01.MAP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56</w:t>
        <w:tab/>
        <w:t>5:54:24 PM</w:t>
        <w:tab/>
        <w:t>???</w:t>
        <w:tab/>
        <w:t>Seek</w:t>
        <w:tab/>
        <w:t>C:\GAMES\SANDWAR\DATA\CAPIT01.MAP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57</w:t>
        <w:tab/>
        <w:t>5:54:24 PM</w:t>
        <w:tab/>
        <w:t>???</w:t>
        <w:tab/>
        <w:t>Read</w:t>
        <w:tab/>
        <w:t>C:\GAMES\SANDWAR\DATA\CAPIT01.MAP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58</w:t>
        <w:tab/>
        <w:t>5:54:24 PM</w:t>
        <w:tab/>
        <w:t>???</w:t>
        <w:tab/>
        <w:t>Read</w:t>
        <w:tab/>
        <w:t>C:\GAMES\SANDWAR\DATA\CAPIT01.MAP</w:t>
        <w:tab/>
        <w:t>SUCCESS</w:t>
        <w:tab/>
        <w:t>Offset: 8192 Length: 5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59</w:t>
        <w:tab/>
        <w:t>5:54:24 PM</w:t>
        <w:tab/>
        <w:t>???</w:t>
        <w:tab/>
        <w:t>Read</w:t>
        <w:tab/>
        <w:t>C:\GAMES\SANDWAR\DATA\CAPIT01.MAP</w:t>
        <w:tab/>
        <w:t>SUCCESS</w:t>
        <w:tab/>
        <w:t>Offset: 8704 Length: 40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60</w:t>
        <w:tab/>
        <w:t>5:54:24 PM</w:t>
        <w:tab/>
        <w:t>???</w:t>
        <w:tab/>
        <w:t>Seek</w:t>
        <w:tab/>
        <w:t>C:\GAMES\SANDWAR\DATA\CAPIT01.MAP</w:t>
        <w:tab/>
        <w:t>SUCCESS</w:t>
        <w:tab/>
        <w:t>Beginning Offset: 9000 / New offset: 9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61</w:t>
        <w:tab/>
        <w:t>5:54:24 PM</w:t>
        <w:tab/>
        <w:t>???</w:t>
        <w:tab/>
        <w:t>Seek</w:t>
        <w:tab/>
        <w:t>C:\GAMES\SANDWAR\DATA\CAPIT01.MAP</w:t>
        <w:tab/>
        <w:t>SUCCESS</w:t>
        <w:tab/>
        <w:t>Beginning Offset: 9000 / New offset: 9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62</w:t>
        <w:tab/>
        <w:t>5:54:24 PM</w:t>
        <w:tab/>
        <w:t>???</w:t>
        <w:tab/>
        <w:t>Close</w:t>
        <w:tab/>
        <w:t>C:\GAMES\SANDWAR\DATA\CAPIT01.MAP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63</w:t>
        <w:tab/>
        <w:t>5:54:24 PM</w:t>
        <w:tab/>
        <w:t>???</w:t>
        <w:tab/>
        <w:t>Open</w:t>
        <w:tab/>
        <w:t>C:\GAMES\SANDWAR\DATA\COMB.MAP</w:t>
        <w:tab/>
        <w:t>SUCCESS</w:t>
        <w:tab/>
        <w:t xml:space="preserve">OPENEXISTING WRITE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64</w:t>
        <w:tab/>
        <w:t>5:54:24 PM</w:t>
        <w:tab/>
        <w:t>???</w:t>
        <w:tab/>
        <w:t>Write</w:t>
        <w:tab/>
        <w:t>C:\GAMES\SANDWAR\DATA\COMB.MAP</w:t>
        <w:tab/>
        <w:t>SUCCESS</w:t>
        <w:tab/>
        <w:t>Offset: 0 Length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65</w:t>
        <w:tab/>
        <w:t>5:54:24 PM</w:t>
        <w:tab/>
        <w:t>???</w:t>
        <w:tab/>
        <w:t>Write</w:t>
        <w:tab/>
        <w:t>C:\GAMES\SANDWAR\DATA\COMB.MAP</w:t>
        <w:tab/>
        <w:t>SUCCESS</w:t>
        <w:tab/>
        <w:t>Offset: 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66</w:t>
        <w:tab/>
        <w:t>5:54:24 PM</w:t>
        <w:tab/>
        <w:t>???</w:t>
        <w:tab/>
        <w:t>Write</w:t>
        <w:tab/>
        <w:t>C:\GAMES\SANDWAR\DATA\COMB.MAP</w:t>
        <w:tab/>
        <w:t>SUCCESS</w:t>
        <w:tab/>
        <w:t>Offset: 8192 Length: 5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67</w:t>
        <w:tab/>
        <w:t>5:54:24 PM</w:t>
        <w:tab/>
        <w:t>???</w:t>
        <w:tab/>
        <w:t>Write</w:t>
        <w:tab/>
        <w:t>C:\GAMES\SANDWAR\DATA\COMB.MAP</w:t>
        <w:tab/>
        <w:t>SUCCESS</w:t>
        <w:tab/>
        <w:t>Offset: 8704 Length: 2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68</w:t>
        <w:tab/>
        <w:t>5:54:24 PM</w:t>
        <w:tab/>
        <w:t>???</w:t>
        <w:tab/>
        <w:t>Seek</w:t>
        <w:tab/>
        <w:t>C:\GAMES\SANDWAR\DATA\COMB.MAP</w:t>
        <w:tab/>
        <w:t>SUCCESS</w:t>
        <w:tab/>
        <w:t>Beginning Offset: 9000 / New offset: 9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69</w:t>
        <w:tab/>
        <w:t>5:54:24 PM</w:t>
        <w:tab/>
        <w:t>???</w:t>
        <w:tab/>
        <w:t>Seek</w:t>
        <w:tab/>
        <w:t>C:\GAMES\SANDWAR\DATA\COMB.MAP</w:t>
        <w:tab/>
        <w:t>SUCCESS</w:t>
        <w:tab/>
        <w:t>Beginning Offset: 9000 / New offset: 9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70</w:t>
        <w:tab/>
        <w:t>5:54:24 PM</w:t>
        <w:tab/>
        <w:t>???</w:t>
        <w:tab/>
        <w:t>Close</w:t>
        <w:tab/>
        <w:t>C:\GAMES\SANDWAR\DATA\COMB.MAP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71</w:t>
        <w:tab/>
        <w:t>5:54:24 PM</w:t>
        <w:tab/>
        <w:t>???</w:t>
        <w:tab/>
        <w:t>Open</w:t>
        <w:tab/>
        <w:t>C:\GAMES\SANDWAR\DATA\CAPIT11.GEN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72</w:t>
        <w:tab/>
        <w:t>5:54:24 PM</w:t>
        <w:tab/>
        <w:t>???</w:t>
        <w:tab/>
        <w:t>Read</w:t>
        <w:tab/>
        <w:t>C:\GAMES\SANDWAR\DATA\CAPIT11.GEN</w:t>
        <w:tab/>
        <w:t>SUCCESS</w:t>
        <w:tab/>
        <w:t>Offset: 0 Length: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73</w:t>
        <w:tab/>
        <w:t>5:54:24 PM</w:t>
        <w:tab/>
        <w:t>???</w:t>
        <w:tab/>
        <w:t>Read</w:t>
        <w:tab/>
        <w:t>C:\GAMES\SANDWAR\DATA\CAPIT11.GEN</w:t>
        <w:tab/>
        <w:t>SUCCESS</w:t>
        <w:tab/>
        <w:t>Offset: 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74</w:t>
        <w:tab/>
        <w:t>5:54:24 PM</w:t>
        <w:tab/>
        <w:t>???</w:t>
        <w:tab/>
        <w:t>Read</w:t>
        <w:tab/>
        <w:t>C:\GAMES\SANDWAR\DATA\CAPIT11.GEN</w:t>
        <w:tab/>
        <w:t>SUCCESS</w:t>
        <w:tab/>
        <w:t>Offset: 819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75</w:t>
        <w:tab/>
        <w:t>5:54:24 PM</w:t>
        <w:tab/>
        <w:t>???</w:t>
        <w:tab/>
        <w:t>Read</w:t>
        <w:tab/>
        <w:t>C:\GAMES\SANDWAR\DATA\CAPIT11.GEN</w:t>
        <w:tab/>
        <w:t>SUCCESS</w:t>
        <w:tab/>
        <w:t>Offset: 1638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76</w:t>
        <w:tab/>
        <w:t>5:54:24 PM</w:t>
        <w:tab/>
        <w:t>???</w:t>
        <w:tab/>
        <w:t>Read</w:t>
        <w:tab/>
        <w:t>C:\GAMES\SANDWAR\DATA\CAPIT11.GEN</w:t>
        <w:tab/>
        <w:t>SUCCESS</w:t>
        <w:tab/>
        <w:t>Offset: 2458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77</w:t>
        <w:tab/>
        <w:t>5:54:24 PM</w:t>
        <w:tab/>
        <w:t>???</w:t>
        <w:tab/>
        <w:t>Read</w:t>
        <w:tab/>
        <w:t>C:\GAMES\SANDWAR\DATA\CAPIT11.GEN</w:t>
        <w:tab/>
        <w:t>SUCCESS</w:t>
        <w:tab/>
        <w:t>Offset: 3277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78</w:t>
        <w:tab/>
        <w:t>5:54:24 PM</w:t>
        <w:tab/>
        <w:t>???</w:t>
        <w:tab/>
        <w:t>Read</w:t>
        <w:tab/>
        <w:t>C:\GAMES\SANDWAR\DATA\CAPIT11.GEN</w:t>
        <w:tab/>
        <w:t>SUCCESS</w:t>
        <w:tab/>
        <w:t>Offset: 4096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79</w:t>
        <w:tab/>
        <w:t>5:54:24 PM</w:t>
        <w:tab/>
        <w:t>???</w:t>
        <w:tab/>
        <w:t>Read</w:t>
        <w:tab/>
        <w:t>C:\GAMES\SANDWAR\DATA\CAPIT11.GEN</w:t>
        <w:tab/>
        <w:t>SUCCESS</w:t>
        <w:tab/>
        <w:t>Offset: 49156 Length: 11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80</w:t>
        <w:tab/>
        <w:t>5:54:24 PM</w:t>
        <w:tab/>
        <w:t>???</w:t>
        <w:tab/>
        <w:t>Read</w:t>
        <w:tab/>
        <w:t>C:\GAMES\SANDWAR\DATA\CAPIT11.GEN</w:t>
        <w:tab/>
        <w:t>SUCCESS</w:t>
        <w:tab/>
        <w:t>Offset: 50284 Length: 31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81</w:t>
        <w:tab/>
        <w:t>5:54:24 PM</w:t>
        <w:tab/>
        <w:t>???</w:t>
        <w:tab/>
        <w:t>Read</w:t>
        <w:tab/>
        <w:t>C:\GAMES\SANDWAR\DATA\CAPIT11.GEN</w:t>
        <w:tab/>
        <w:t>SUCCESS</w:t>
        <w:tab/>
        <w:t>Offset: 53422 Length: 1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82</w:t>
        <w:tab/>
        <w:t>5:54:24 PM</w:t>
        <w:tab/>
        <w:t>???</w:t>
        <w:tab/>
        <w:t>Read</w:t>
        <w:tab/>
        <w:t>C:\GAMES\SANDWAR\DATA\CAPIT11.GEN</w:t>
        <w:tab/>
        <w:t>SUCCESS</w:t>
        <w:tab/>
        <w:t>Offset: 53542 Length: 1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83</w:t>
        <w:tab/>
        <w:t>5:54:24 PM</w:t>
        <w:tab/>
        <w:t>???</w:t>
        <w:tab/>
        <w:t>Close</w:t>
        <w:tab/>
        <w:t>C:\GAMES\SANDWAR\DATA\CAPIT11.GEN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84</w:t>
        <w:tab/>
        <w:t>5:54:24 PM</w:t>
        <w:tab/>
        <w:t>???</w:t>
        <w:tab/>
        <w:t>Open</w:t>
        <w:tab/>
        <w:t>C:\GAMES\SANDWAR\DATA\LBITMD00.TGA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85</w:t>
        <w:tab/>
        <w:t>5:54:24 PM</w:t>
        <w:tab/>
        <w:t>???</w:t>
        <w:tab/>
        <w:t>Seek</w:t>
        <w:tab/>
        <w:t>C:\GAMES\SANDWAR\DATA\LBITMD00.TGA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86</w:t>
        <w:tab/>
        <w:t>5:54:24 PM</w:t>
        <w:tab/>
        <w:t>???</w:t>
        <w:tab/>
        <w:t>Seek</w:t>
        <w:tab/>
        <w:t>C:\GAMES\SANDWAR\DATA\LBITMD00.TGA</w:t>
        <w:tab/>
        <w:t>SUCCESS</w:t>
        <w:tab/>
        <w:t>Beginning Offset: 786 / New offset: 7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8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8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9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8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71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9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53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9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35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9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17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9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99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9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81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95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632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96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451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9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270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9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08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49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909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0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0728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0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1547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0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2366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0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3185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0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400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05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48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06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56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0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6462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0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728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0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810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1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892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1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973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1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055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1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137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1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219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15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301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16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383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1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465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1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547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1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629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2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7112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2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7931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2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8750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2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2956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2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0389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25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1208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26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2027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2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2846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2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3665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2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448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3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530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3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612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3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6942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3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776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3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858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35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3940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36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021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3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103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3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185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3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267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4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349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4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431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4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513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4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595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4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677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45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7592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46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8411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4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49230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4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004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4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0869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5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1688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5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2507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5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3326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5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4145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5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496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55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57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56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660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5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7422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5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824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5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906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6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5988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6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069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6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151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6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233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6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315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65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397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66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479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6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561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6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643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6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725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7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8072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7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8891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7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69710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7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052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7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1349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75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2168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76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2987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7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3806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7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4625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7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544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8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626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8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708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8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7902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8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872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8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7954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85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036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86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117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8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199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8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281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8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363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9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445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9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527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9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609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9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691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9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773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95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8552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96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89371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9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0190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9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100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59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1829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0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2648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0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3467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0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4286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0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5105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0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59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05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674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06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756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07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8382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08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9920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09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0002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10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0084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11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0165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12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0247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13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0329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14</w:t>
        <w:tab/>
        <w:t>5:54:24 PM</w:t>
        <w:tab/>
        <w:t>???</w:t>
        <w:tab/>
        <w:t>Read</w:t>
        <w:tab/>
        <w:t>C:\GAMES\SANDWAR\DATA\LBITMD00.TGA</w:t>
        <w:tab/>
        <w:t>SUCCESS</w:t>
        <w:tab/>
        <w:t>Offset: 10411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15</w:t>
        <w:tab/>
        <w:t>5:54:24 PM</w:t>
        <w:tab/>
        <w:t>???</w:t>
        <w:tab/>
        <w:t>Seek</w:t>
        <w:tab/>
        <w:t>C:\GAMES\SANDWAR\DATA\LBITMD00.TGA</w:t>
        <w:tab/>
        <w:t>SUCCESS</w:t>
        <w:tab/>
        <w:t>Beginning Offset: 1049362 / New offset: 10493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16</w:t>
        <w:tab/>
        <w:t>5:54:24 PM</w:t>
        <w:tab/>
        <w:t>???</w:t>
        <w:tab/>
        <w:t>Seek</w:t>
        <w:tab/>
        <w:t>C:\GAMES\SANDWAR\DATA\LBITMD00.TGA</w:t>
        <w:tab/>
        <w:t>SUCCESS</w:t>
        <w:tab/>
        <w:t>Beginning Offset: 1049362 / New offset: 10493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17</w:t>
        <w:tab/>
        <w:t>5:54:24 PM</w:t>
        <w:tab/>
        <w:t>???</w:t>
        <w:tab/>
        <w:t>Close</w:t>
        <w:tab/>
        <w:t>C:\GAMES\SANDWAR\DATA\LBITMD00.TGA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18</w:t>
        <w:tab/>
        <w:t>5:54:24 PM</w:t>
        <w:tab/>
        <w:t>???</w:t>
        <w:tab/>
        <w:t>Open</w:t>
        <w:tab/>
        <w:t>C:\GAMES\SANDWAR\DATA\MIST004.256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19</w:t>
        <w:tab/>
        <w:t>5:54:24 PM</w:t>
        <w:tab/>
        <w:t>???</w:t>
        <w:tab/>
        <w:t>Seek</w:t>
        <w:tab/>
        <w:t>C:\GAMES\SANDWAR\DATA\MIST004.256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20</w:t>
        <w:tab/>
        <w:t>5:54:24 PM</w:t>
        <w:tab/>
        <w:t>???</w:t>
        <w:tab/>
        <w:t>Seek</w:t>
        <w:tab/>
        <w:t>C:\GAMES\SANDWAR\DATA\MIST004.256</w:t>
        <w:tab/>
        <w:t>SUCCESS</w:t>
        <w:tab/>
        <w:t>Beginning Offset: 768 / New offset: 7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21</w:t>
        <w:tab/>
        <w:t>5:54:24 PM</w:t>
        <w:tab/>
        <w:t>???</w:t>
        <w:tab/>
        <w:t>Read</w:t>
        <w:tab/>
        <w:t>C:\GAMES\SANDWAR\DATA\MIST004.256</w:t>
        <w:tab/>
        <w:t>SUCCESS</w:t>
        <w:tab/>
        <w:t>Offset: 76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22</w:t>
        <w:tab/>
        <w:t>5:54:24 PM</w:t>
        <w:tab/>
        <w:t>???</w:t>
        <w:tab/>
        <w:t>Read</w:t>
        <w:tab/>
        <w:t>C:\GAMES\SANDWAR\DATA\MIST004.256</w:t>
        <w:tab/>
        <w:t>SUCCESS</w:t>
        <w:tab/>
        <w:t>Offset: 896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23</w:t>
        <w:tab/>
        <w:t>5:54:24 PM</w:t>
        <w:tab/>
        <w:t>???</w:t>
        <w:tab/>
        <w:t>Read</w:t>
        <w:tab/>
        <w:t>C:\GAMES\SANDWAR\DATA\MIST004.256</w:t>
        <w:tab/>
        <w:t>SUCCESS</w:t>
        <w:tab/>
        <w:t>Offset: 1715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24</w:t>
        <w:tab/>
        <w:t>5:54:24 PM</w:t>
        <w:tab/>
        <w:t>???</w:t>
        <w:tab/>
        <w:t>Read</w:t>
        <w:tab/>
        <w:t>C:\GAMES\SANDWAR\DATA\MIST004.256</w:t>
        <w:tab/>
        <w:t>SUCCESS</w:t>
        <w:tab/>
        <w:t>Offset: 2534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25</w:t>
        <w:tab/>
        <w:t>5:54:24 PM</w:t>
        <w:tab/>
        <w:t>???</w:t>
        <w:tab/>
        <w:t>Read</w:t>
        <w:tab/>
        <w:t>C:\GAMES\SANDWAR\DATA\MIST004.256</w:t>
        <w:tab/>
        <w:t>SUCCESS</w:t>
        <w:tab/>
        <w:t>Offset: 3353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26</w:t>
        <w:tab/>
        <w:t>5:54:24 PM</w:t>
        <w:tab/>
        <w:t>???</w:t>
        <w:tab/>
        <w:t>Read</w:t>
        <w:tab/>
        <w:t>C:\GAMES\SANDWAR\DATA\MIST004.256</w:t>
        <w:tab/>
        <w:t>SUCCESS</w:t>
        <w:tab/>
        <w:t>Offset: 4172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27</w:t>
        <w:tab/>
        <w:t>5:54:24 PM</w:t>
        <w:tab/>
        <w:t>???</w:t>
        <w:tab/>
        <w:t>Read</w:t>
        <w:tab/>
        <w:t>C:\GAMES\SANDWAR\DATA\MIST004.256</w:t>
        <w:tab/>
        <w:t>SUCCESS</w:t>
        <w:tab/>
        <w:t>Offset: 49920 Length: 20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28</w:t>
        <w:tab/>
        <w:t>5:54:24 PM</w:t>
        <w:tab/>
        <w:t>???</w:t>
        <w:tab/>
        <w:t>Seek</w:t>
        <w:tab/>
        <w:t>C:\GAMES\SANDWAR\DATA\MIST004.256</w:t>
        <w:tab/>
        <w:t>SUCCESS</w:t>
        <w:tab/>
        <w:t>Beginning Offset: 51968 / New offset: 519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29</w:t>
        <w:tab/>
        <w:t>5:54:24 PM</w:t>
        <w:tab/>
        <w:t>???</w:t>
        <w:tab/>
        <w:t>Seek</w:t>
        <w:tab/>
        <w:t>C:\GAMES\SANDWAR\DATA\MIST004.256</w:t>
        <w:tab/>
        <w:t>SUCCESS</w:t>
        <w:tab/>
        <w:t>Beginning Offset: 51968 / New offset: 519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30</w:t>
        <w:tab/>
        <w:t>5:54:24 PM</w:t>
        <w:tab/>
        <w:t>???</w:t>
        <w:tab/>
        <w:t>Close</w:t>
        <w:tab/>
        <w:t>C:\GAMES\SANDWAR\DATA\MIST004.256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31</w:t>
        <w:tab/>
        <w:t>5:54:24 PM</w:t>
        <w:tab/>
        <w:t>???</w:t>
        <w:tab/>
        <w:t>Open</w:t>
        <w:tab/>
        <w:t>C:\GAMES\SANDWAR\DATA\BBITMD00.TGA</w:t>
        <w:tab/>
        <w:t>SUCCESS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32</w:t>
        <w:tab/>
        <w:t>5:54:24 PM</w:t>
        <w:tab/>
        <w:t>???</w:t>
        <w:tab/>
        <w:t>Seek</w:t>
        <w:tab/>
        <w:t>C:\GAMES\SANDWAR\DATA\BBITMD00.TGA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33</w:t>
        <w:tab/>
        <w:t>5:54:24 PM</w:t>
        <w:tab/>
        <w:t>???</w:t>
        <w:tab/>
        <w:t>Seek</w:t>
        <w:tab/>
        <w:t>C:\GAMES\SANDWAR\DATA\BBITMD00.TGA</w:t>
        <w:tab/>
        <w:t>SUCCESS</w:t>
        <w:tab/>
        <w:t>Beginning Offset: 786 / New offset: 7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3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3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9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3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71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3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53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3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35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3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17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4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99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4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81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42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632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43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451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4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270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4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08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4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909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4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0728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4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1547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4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2366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5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3185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5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400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52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482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53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564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5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6462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5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728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5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810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5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892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5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973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5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055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6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137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6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219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62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301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63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383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6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465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6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547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6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629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6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7112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6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7931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6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8750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7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2956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7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0389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72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1208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73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2027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7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2846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7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3665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7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448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7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530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7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612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7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6942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8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776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8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858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82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3940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83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021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8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103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8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185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8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267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8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349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8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431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8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513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9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595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9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677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92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7592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93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8411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9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49230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9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004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9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0869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9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1688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9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2507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69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3326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0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4145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0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496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02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578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03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660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0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7422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0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824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0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906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0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5988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0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069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0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151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1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233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1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315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12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397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13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479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1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561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1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643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1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725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1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8072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1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8891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1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69710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2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052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2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1349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22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2168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23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2987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2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3806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2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4625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2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544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2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626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2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708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2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7902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3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872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3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7954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32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036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33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117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3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199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3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281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3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363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3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4456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3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5275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3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6094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4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6913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4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7733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42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8552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43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89371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4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0190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4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1009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4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1829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4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2648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4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3467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4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4286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5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5105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5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5925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52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6744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53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7563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54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8382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55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99201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56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00021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57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008402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58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016594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59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024786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60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032978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61</w:t>
        <w:tab/>
        <w:t>5:54:24 PM</w:t>
        <w:tab/>
        <w:t>???</w:t>
        <w:tab/>
        <w:t>Read</w:t>
        <w:tab/>
        <w:t>C:\GAMES\SANDWAR\DATA\BBITMD00.TGA</w:t>
        <w:tab/>
        <w:t>SUCCESS</w:t>
        <w:tab/>
        <w:t>Offset: 1041170 Length: 81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762</w:t>
        <w:tab/>
        <w:t>5:54:24 PM</w:t>
        <w:tab/>
        <w:t>???</w:t>
        <w:tab/>
        <w:t>Seek</w:t>
        <w:tab/>
        <w:t>C:\GAMES\SANDWAR\DATA\BBITMD00.TGA</w:t>
        <w:tab/>
        <w:t>SUCCESS</w:t>
        <w:tab/>
        <w:t>Beginning Offset: 1049362 / New offset: 10493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23</w:t>
        <w:tab/>
        <w:t>5:54:30 PM</w:t>
        <w:tab/>
        <w:t>Winampa</w:t>
        <w:tab/>
        <w:t>Attributes</w:t>
        <w:tab/>
        <w:t>C:\PROGRAM FILES\WINAMP\WINAMP.INI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24</w:t>
        <w:tab/>
        <w:t>5:54:30 PM</w:t>
        <w:tab/>
        <w:t>Winampa</w:t>
        <w:tab/>
        <w:t>Open</w:t>
        <w:tab/>
        <w:t>C:\PROGRAM FILES\WINAMP\WINAMP.INI</w:t>
        <w:tab/>
        <w:t>SUCCESS</w:t>
        <w:tab/>
        <w:t xml:space="preserve">OPENEXISTING READWRITE DENYWRI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25</w:t>
        <w:tab/>
        <w:t>5:54:30 PM</w:t>
        <w:tab/>
        <w:t>Winampa</w:t>
        <w:tab/>
        <w:t>Ioctl</w:t>
        <w:tab/>
        <w:t>C:</w:t>
        <w:tab/>
        <w:t>SUCCESS</w:t>
        <w:tab/>
        <w:t>Subfunction: 08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26</w:t>
        <w:tab/>
        <w:t>5:54:30 PM</w:t>
        <w:tab/>
        <w:t>Winampa</w:t>
        <w:tab/>
        <w:t>Attributes</w:t>
        <w:tab/>
        <w:t>C:\PROGRAM FILES\WINAMP\WINAMP.INI</w:t>
        <w:tab/>
        <w:t>SUCCESS</w:t>
        <w:tab/>
        <w:t>Get Modif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27</w:t>
        <w:tab/>
        <w:t>5:54:30 PM</w:t>
        <w:tab/>
        <w:t>Winampa</w:t>
        <w:tab/>
        <w:t>Seek</w:t>
        <w:tab/>
        <w:t>C:\PROGRAM FILES\WINAMP\WINAMP.INI</w:t>
        <w:tab/>
        <w:t>SUCCESS</w:t>
        <w:tab/>
        <w:t>End Offset: 0 / New offset: 12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28</w:t>
        <w:tab/>
        <w:t>5:54:30 PM</w:t>
        <w:tab/>
        <w:t>Winampa</w:t>
        <w:tab/>
        <w:t>Seek</w:t>
        <w:tab/>
        <w:t>C:\PROGRAM FILES\WINAMP\WINAMP.INI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29</w:t>
        <w:tab/>
        <w:t>5:54:30 PM</w:t>
        <w:tab/>
        <w:t>Winampa</w:t>
        <w:tab/>
        <w:t>Read</w:t>
        <w:tab/>
        <w:t>C:\PROGRAM FILES\WINAMP\WINAMP.INI</w:t>
        <w:tab/>
        <w:t>SUCCESS</w:t>
        <w:tab/>
        <w:t>Offset: 0 Length: 12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30</w:t>
        <w:tab/>
        <w:t>5:54:30 PM</w:t>
        <w:tab/>
        <w:t>Winampa</w:t>
        <w:tab/>
        <w:t>Close</w:t>
        <w:tab/>
        <w:t>C:\PROGRAM FILES\WINAMP\WINAMP.INI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31</w:t>
        <w:tab/>
        <w:t>5:54:32 PM</w:t>
        <w:tab/>
        <w:t>???</w:t>
        <w:tab/>
        <w:t>Open</w:t>
        <w:tab/>
        <w:t>C:\GAMES\SANDWAR\DATA\FILNAMES.LST</w:t>
        <w:tab/>
        <w:t>NOTFOUND</w:t>
        <w:tab/>
        <w:t xml:space="preserve">OPENEXISTING READ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32</w:t>
        <w:tab/>
        <w:t>5:54:40 PM</w:t>
        <w:tab/>
        <w:t>???</w:t>
        <w:tab/>
        <w:t>Directory</w:t>
        <w:tab/>
        <w:t>C:\GAMES\SANDWAR</w:t>
        <w:tab/>
        <w:t>SUCCESS</w:t>
        <w:tab/>
        <w:t>CHE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33</w:t>
        <w:tab/>
        <w:t>5:54:42 PM</w:t>
        <w:tab/>
        <w:t>WINOLDAP</w:t>
        <w:tab/>
        <w:t>Seek</w:t>
        <w:tab/>
        <w:t>C:\WINDOWS\SYSTEM\WINOA386.MOD</w:t>
        <w:tab/>
        <w:t>SUCCESS</w:t>
        <w:tab/>
        <w:t>Beginning Offset: 35648 / New offset: 356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34</w:t>
        <w:tab/>
        <w:t>5:54:42 PM</w:t>
        <w:tab/>
        <w:t>WINOLDAP</w:t>
        <w:tab/>
        <w:t>Read</w:t>
        <w:tab/>
        <w:t>C:\WINDOWS\SYSTEM\WINOA386.MOD</w:t>
        <w:tab/>
        <w:t>SUCCESS</w:t>
        <w:tab/>
        <w:t>Offset: 35648 Length: 158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35</w:t>
        <w:tab/>
        <w:t>5:54:42 PM</w:t>
        <w:tab/>
        <w:t>WINOLDAP</w:t>
        <w:tab/>
        <w:t>Read</w:t>
        <w:tab/>
        <w:t>C:\WINDOWS\SYSTEM\WINOA386.MOD</w:t>
        <w:tab/>
        <w:t>SUCCESS</w:t>
        <w:tab/>
        <w:t>Offset: 51544 Length: 105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36</w:t>
        <w:tab/>
        <w:t>5:54:42 PM</w:t>
        <w:tab/>
        <w:t>WINOLDAP</w:t>
        <w:tab/>
        <w:t>Attributes</w:t>
        <w:tab/>
        <w:t>C:\GAMES\SANDWAR\SW.PIF</w:t>
        <w:tab/>
        <w:t>SUCCESS</w:t>
        <w:tab/>
        <w:t>G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37</w:t>
        <w:tab/>
        <w:t>5:54:42 PM</w:t>
        <w:tab/>
        <w:t>WINOLDAP</w:t>
        <w:tab/>
        <w:t>Open</w:t>
        <w:tab/>
        <w:t>C:\GAMES\SANDWAR\SW.PIF</w:t>
        <w:tab/>
        <w:t>SUCCESS</w:t>
        <w:tab/>
        <w:t xml:space="preserve">OPENEXISTING WRITEONLY DENYREADWRI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38</w:t>
        <w:tab/>
        <w:t>5:54:42 PM</w:t>
        <w:tab/>
        <w:t>WINOLDAP</w:t>
        <w:tab/>
        <w:t>Ioctl</w:t>
        <w:tab/>
        <w:t>C:</w:t>
        <w:tab/>
        <w:t>SUCCESS</w:t>
        <w:tab/>
        <w:t>Subfunction: 08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39</w:t>
        <w:tab/>
        <w:t>5:54:42 PM</w:t>
        <w:tab/>
        <w:t>WINOLDAP</w:t>
        <w:tab/>
        <w:t>Attributes</w:t>
        <w:tab/>
        <w:t>C:\GAMES\SANDWAR\SW.PIF</w:t>
        <w:tab/>
        <w:t>SUCCESS</w:t>
        <w:tab/>
        <w:t>Get Modif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40</w:t>
        <w:tab/>
        <w:t>5:54:42 PM</w:t>
        <w:tab/>
        <w:t>WINOLDAP</w:t>
        <w:tab/>
        <w:t>Write</w:t>
        <w:tab/>
        <w:t>C:\GAMES\SANDWAR\SW.PIF</w:t>
        <w:tab/>
        <w:t>SUCCESS</w:t>
        <w:tab/>
        <w:t>Offset: 0 Length: 96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41</w:t>
        <w:tab/>
        <w:t>5:54:42 PM</w:t>
        <w:tab/>
        <w:t>WINOLDAP</w:t>
        <w:tab/>
        <w:t>Close</w:t>
        <w:tab/>
        <w:t>C:\GAMES\SANDWAR\SW.PIF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42</w:t>
        <w:tab/>
        <w:t>5:54:42 PM</w:t>
        <w:tab/>
        <w:t>WINOLDAP</w:t>
        <w:tab/>
        <w:t>Close</w:t>
        <w:tab/>
        <w:t>C:\WINDOWS\SYSTEM\WINOA386.MOD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43</w:t>
        <w:tab/>
        <w:t>5:54:42 PM</w:t>
        <w:tab/>
        <w:t>WINOLDAP</w:t>
        <w:tab/>
        <w:t>Close</w:t>
        <w:tab/>
        <w:t>C:\WINDOWS\SYSTEM\VGAFULL.3GR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44</w:t>
        <w:tab/>
        <w:t>5:54:42 PM</w:t>
        <w:tab/>
        <w:t>MSGSRV32</w:t>
        <w:tab/>
        <w:t>Attributes</w:t>
        <w:tab/>
        <w:t>C:\WINDOWS\USER.DAT</w:t>
        <w:tab/>
        <w:t>SUCCESS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45</w:t>
        <w:tab/>
        <w:t>5:54:42 PM</w:t>
        <w:tab/>
        <w:t>MSGSRV32</w:t>
        <w:tab/>
        <w:t>Open</w:t>
        <w:tab/>
        <w:t>C:\WINDOWS\USER.DAT</w:t>
        <w:tab/>
        <w:t>SUCCESS</w:t>
        <w:tab/>
        <w:t xml:space="preserve">OPENEXISTING WRITE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46</w:t>
        <w:tab/>
        <w:t>5:54:42 PM</w:t>
        <w:tab/>
        <w:t>MSGSRV32</w:t>
        <w:tab/>
        <w:t>Write</w:t>
        <w:tab/>
        <w:t>C:\WINDOWS\USER.DAT</w:t>
        <w:tab/>
        <w:t>SUCCESS</w:t>
        <w:tab/>
        <w:t>Offset: 0 Length: 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47</w:t>
        <w:tab/>
        <w:t>5:54:42 PM</w:t>
        <w:tab/>
        <w:t>MSGSRV32</w:t>
        <w:tab/>
        <w:t>Commit</w:t>
        <w:tab/>
        <w:t>C:\WINDOWS\USER.DAT</w:t>
        <w:tab/>
        <w:t>SUCCESS</w:t>
        <w:tab/>
        <w:t>NOACCESSUPDA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48</w:t>
        <w:tab/>
        <w:t>5:54:42 PM</w:t>
        <w:tab/>
        <w:t>MSGSRV32</w:t>
        <w:tab/>
        <w:t>Seek</w:t>
        <w:tab/>
        <w:t>C:\WINDOWS\USER.DAT</w:t>
        <w:tab/>
        <w:t>SUCCESS</w:t>
        <w:tab/>
        <w:t>Beginning Offset: 69664 / New offset: 6966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49</w:t>
        <w:tab/>
        <w:t>5:54:42 PM</w:t>
        <w:tab/>
        <w:t>MSGSRV32</w:t>
        <w:tab/>
        <w:t>Write</w:t>
        <w:tab/>
        <w:t>C:\WINDOWS\USER.DAT</w:t>
        <w:tab/>
        <w:t>SUCCESS</w:t>
        <w:tab/>
        <w:t>Offset: 69664 Length: 5734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50</w:t>
        <w:tab/>
        <w:t>5:54:42 PM</w:t>
        <w:tab/>
        <w:t>MSGSRV32</w:t>
        <w:tab/>
        <w:t>Commit</w:t>
        <w:tab/>
        <w:t>C:\WINDOWS\USER.DAT</w:t>
        <w:tab/>
        <w:t>SUCCESS</w:t>
        <w:tab/>
        <w:t>NOACCESSUPDA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51</w:t>
        <w:tab/>
        <w:t>5:54:42 PM</w:t>
        <w:tab/>
        <w:t>MSGSRV32</w:t>
        <w:tab/>
        <w:t>Seek</w:t>
        <w:tab/>
        <w:t>C:\WINDOWS\USER.DAT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52</w:t>
        <w:tab/>
        <w:t>5:54:42 PM</w:t>
        <w:tab/>
        <w:t>MSGSRV32</w:t>
        <w:tab/>
        <w:t>Write</w:t>
        <w:tab/>
        <w:t>C:\WINDOWS\USER.DAT</w:t>
        <w:tab/>
        <w:t>SUCCESS</w:t>
        <w:tab/>
        <w:t>Offset: 0 Length: 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53</w:t>
        <w:tab/>
        <w:t>5:54:42 PM</w:t>
        <w:tab/>
        <w:t>MSGSRV32</w:t>
        <w:tab/>
        <w:t>Close</w:t>
        <w:tab/>
        <w:t>C:\WINDOWS\USER.DAT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54</w:t>
        <w:tab/>
        <w:t>5:54:42 PM</w:t>
        <w:tab/>
        <w:t>MSGSRV32</w:t>
        <w:tab/>
        <w:t>Attributes</w:t>
        <w:tab/>
        <w:t>C:\WINDOWS\USER.DAT</w:t>
        <w:tab/>
        <w:t>SUCCESS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55</w:t>
        <w:tab/>
        <w:t>5:54:42 PM</w:t>
        <w:tab/>
        <w:t>MSGSRV32</w:t>
        <w:tab/>
        <w:t>Attributes</w:t>
        <w:tab/>
        <w:t>C:\WINDOWS\SYSTEM.DAT</w:t>
        <w:tab/>
        <w:t>SUCCESS</w:t>
        <w:tab/>
        <w:t>SetAttribut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56</w:t>
        <w:tab/>
        <w:t>5:54:42 PM</w:t>
        <w:tab/>
        <w:t>MSGSRV32</w:t>
        <w:tab/>
        <w:t>Open</w:t>
        <w:tab/>
        <w:t>C:\WINDOWS\SYSTEM.DAT</w:t>
        <w:tab/>
        <w:t>SUCCESS</w:t>
        <w:tab/>
        <w:t xml:space="preserve">OPENEXISTING WRITEONLY COMPATIBILI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57</w:t>
        <w:tab/>
        <w:t>5:54:42 PM</w:t>
        <w:tab/>
        <w:t>MSGSRV32</w:t>
        <w:tab/>
        <w:t>Write</w:t>
        <w:tab/>
        <w:t>C:\WINDOWS\SYSTEM.DAT</w:t>
        <w:tab/>
        <w:t>SUCCESS</w:t>
        <w:tab/>
        <w:t>Offset: 0 Length: 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58</w:t>
        <w:tab/>
        <w:t>5:54:42 PM</w:t>
        <w:tab/>
        <w:t>MSGSRV32</w:t>
        <w:tab/>
        <w:t>Commit</w:t>
        <w:tab/>
        <w:t>C:\WINDOWS\SYSTEM.DAT</w:t>
        <w:tab/>
        <w:t>SUCCESS</w:t>
        <w:tab/>
        <w:t>NOACCESSUPDA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59</w:t>
        <w:tab/>
        <w:t>5:54:42 PM</w:t>
        <w:tab/>
        <w:t>MSGSRV32</w:t>
        <w:tab/>
        <w:t>Seek</w:t>
        <w:tab/>
        <w:t>C:\WINDOWS\SYSTEM.DAT</w:t>
        <w:tab/>
        <w:t>SUCCESS</w:t>
        <w:tab/>
        <w:t>Beginning Offset: 2101280 / New offset: 21012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60</w:t>
        <w:tab/>
        <w:t>5:54:42 PM</w:t>
        <w:tab/>
        <w:t>MSGSRV32</w:t>
        <w:tab/>
        <w:t>Write</w:t>
        <w:tab/>
        <w:t>C:\WINDOWS\SYSTEM.DAT</w:t>
        <w:tab/>
        <w:t>SUCCESS</w:t>
        <w:tab/>
        <w:t>Offset: 2101280 Length: 2048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61</w:t>
        <w:tab/>
        <w:t>5:54:42 PM</w:t>
        <w:tab/>
        <w:t>MSGSRV32</w:t>
        <w:tab/>
        <w:t>Seek</w:t>
        <w:tab/>
        <w:t>C:\WINDOWS\SYSTEM.DAT</w:t>
        <w:tab/>
        <w:t>SUCCESS</w:t>
        <w:tab/>
        <w:t>Beginning Offset: 2441248 / New offset: 24412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62</w:t>
        <w:tab/>
        <w:t>5:54:42 PM</w:t>
        <w:tab/>
        <w:t>MSGSRV32</w:t>
        <w:tab/>
        <w:t>Write</w:t>
        <w:tab/>
        <w:t>C:\WINDOWS\SYSTEM.DAT</w:t>
        <w:tab/>
        <w:t>SUCCESS</w:t>
        <w:tab/>
        <w:t>Offset: 2441248 Length: 245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63</w:t>
        <w:tab/>
        <w:t>5:54:42 PM</w:t>
        <w:tab/>
        <w:t>MSGSRV32</w:t>
        <w:tab/>
        <w:t>Commit</w:t>
        <w:tab/>
        <w:t>C:\WINDOWS\SYSTEM.DAT</w:t>
        <w:tab/>
        <w:t>SUCCESS</w:t>
        <w:tab/>
        <w:t>NOACCESSUPDA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64</w:t>
        <w:tab/>
        <w:t>5:54:42 PM</w:t>
        <w:tab/>
        <w:t>MSGSRV32</w:t>
        <w:tab/>
        <w:t>Seek</w:t>
        <w:tab/>
        <w:t>C:\WINDOWS\SYSTEM.DAT</w:t>
        <w:tab/>
        <w:t>SUCCESS</w:t>
        <w:tab/>
        <w:t>Beginning Offset: 0 / New offset: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65</w:t>
        <w:tab/>
        <w:t>5:54:42 PM</w:t>
        <w:tab/>
        <w:t>MSGSRV32</w:t>
        <w:tab/>
        <w:t>Write</w:t>
        <w:tab/>
        <w:t>C:\WINDOWS\SYSTEM.DAT</w:t>
        <w:tab/>
        <w:t>SUCCESS</w:t>
        <w:tab/>
        <w:t>Offset: 0 Length: 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66</w:t>
        <w:tab/>
        <w:t>5:54:42 PM</w:t>
        <w:tab/>
        <w:t>MSGSRV32</w:t>
        <w:tab/>
        <w:t>Close</w:t>
        <w:tab/>
        <w:t>C:\WINDOWS\SYSTEM.DAT</w:t>
        <w:tab/>
        <w:t>SUCCESS</w:t>
        <w:tab/>
        <w:t>CLOSE_FI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1967</w:t>
        <w:tab/>
        <w:t>5:54:42 PM</w:t>
        <w:tab/>
        <w:t>MSGSRV32</w:t>
        <w:tab/>
        <w:t>Attributes</w:t>
        <w:tab/>
        <w:t>C:\WINDOWS\SYSTEM.DAT</w:t>
        <w:tab/>
        <w:t>SUCCESS</w:t>
        <w:tab/>
        <w:t>SetAttributes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