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un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acked by:  Dann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s provided by: 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nisher is mainly played in foot mode.  Here ar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cceler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Remove dis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drop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examine 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: tak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: us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2: iteract (talk with the dudes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gun: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Grenade: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you'll need to know is the streets of Manha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s go East-West.  (57 farthest north, 30 farthest sou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s go North-South. (Franklin RD farthest east, Twelfth fa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, near the Hudson 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don't want to waste time driving the va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van in the gar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Don disguise or Scuba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 toggle engin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:  toggle between driving and using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:  u-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 chang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 leav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:  Audio Surveillance (pol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2:  To turn 90 degrees to either side, press 7 or 9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pad.  (top-left to turn left, top-right to turn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you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y Speed and Sco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