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inar KristoffersenSteinar Kristoffersenj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0~L~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