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POLY [5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opoly adaptation is designed to be played intui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not require any explanation or rules. 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riginal board game, it will be simple to catch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computer won't let you break any rules, an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your properties, houses, hotels, rents, and money.  Two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iceRoll, pressing F1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during the DiceRoll will allow you to sav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playing to disk (or just quit the game.)   A saved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by pressing F2 during the 'Who are the players?'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logic errors or problems in the program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f you enjoy it, please let me know too.  Programm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is MS-DOS adaptation is copyrighted, I encourage fre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through bulletin boards or just by passing a copy 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charge for it, and also please don't distribu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out express permission.  Be certain that all four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READ.ME file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curious, the source code was developed on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Turbo Pascal.  The project was started as an exercis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hat language.  I have high praise for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a joy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individual files function as follows:  MONOPOLY.CO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ascal library and checks that the other three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ged drive and directory.  It then chains to MONOCODE.CH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program code.  Code space limitations required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accessed procedures be overlaid on the main progra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ONOCODE.000.  You will occasionally be aware of a disk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 and out.  The various graphics figures were drawn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re stored in arrays in MONOGRAF.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, issued December 13, 1985, corrects a rule mis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ly distributed 3.x versions that led to overchar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rtgaging property, and also adds the sound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x, issued December 19, 1985, adds the SaveGame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5.5, issued March 3, 1986, is a little smarter during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in dealing with color group transactions, and also add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