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/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finally here: Marble Madnes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s the object and the key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booted, select one or two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or 2 on the keyboard.  Marble Madnes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board and joystick play, even a joystick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(If you are playing on a Tandy 10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joystick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r computer uses a composit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before selecting the number of player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ause, while it enters composit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OYSTICK CALIB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rble rolls while your joystick is c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alibrate your joystick.  To recalibrate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and press "j", before selec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URBOCHARGING YOUR MAR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bocharge your marble by press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SHIFT) in keyboard mode).  This gives you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bur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KEYBOAR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rble Madness from the keyboar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 D    --&gt;  W=Up; D=Right; X=Down; A=Left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L ;    --&gt; O=Up; .=Down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urbocharges your marble.  In a one player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.  In a two player game,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auses the game (Press Any other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OPERATIV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team up to get incredible sco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rble.  When two players play a one player gam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(or keyboard commands) will control the m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marble to go faster by cooperat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n't coope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I almost forgot, can you find the ALL NEW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?  I, myself, have not, but am still loo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