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10WAY_*.ISS files record a game that end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4 ways. Each file shows the progress of the game at an interval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other if you can't play at this level. It was just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a ten-times-4-way gam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learn from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