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        IMPAREA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             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         RULES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The screen  of  your  PC is an area occupied 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mall imps - ImpArea.  The imps  are  continuous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nning and jumping all around randomly.  They 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busy  with  transportation  of  the  sinner'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uls.  Your task is to free as many lost souls 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e from their terrible fate in order to g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m  one more chance to save.  You can do it wi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 magic  glass  controlled  by  means  of  y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sor.   Just  place  the  cursor  to  a  desi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cation and drop the glass by pressing left mo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ton,  joystick button or ENTER key depending 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ontrol device used.  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From up to down at the sides of ImpArea are tw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loured  timer  bars  indicating time you have 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lete your task.  The game terminates when  t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 at your timer (or time at the timer of one o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layers in double player mode)  comes  to  i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d.  You get your points for each saved soul. Yo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y increase your score by pinching the  tails  o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  imps  being caught in your glass.  In such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se you will get points multiplied by two for 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il  pinched,  by  three for three tails,  and s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th.  Mor over,  if there are more than 3  t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multaneously pinched, you will get an additi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tempt.  After each attempt your current  attemp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sult  is  displayed inside you glass.  The upp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gure shows you the number of points you get  f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attempt.  Two lower figures are the number o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ouls  saved  and  the  number  of  the  t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nched. The total figures are scored in the upp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t at your screen.  In double  player  mode  t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ner  gets  the  bonus points equal to the tot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umber of his  points  multiplied  by  time  bon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ctor.  The time bonus factor is calculated to b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qual  to  the  remainder  of  the  winner's  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source divided by the total play t me resource.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To start the new attempt you need to press  t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ton placed at the top of your timer bar.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In double  player  mode  the cursor will chan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s colour after each attempt to indicate the n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urn.                     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If you start the following game within one g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ssion,  each of the players will get  some  l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 for his attempts, depending on the time sp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e previous game.  So the faster you play, t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re  advantageous  is  your  position in the n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.                     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             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      Record Table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At any time you may look at the Record Table 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ssing  F2  key.  The  table  contains  50  b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sults.  You  can  at  a  time see only a part o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m.  Use cursor control keys "arrow up",  "arr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wn", "page up", "page down", "home" and "end" 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ve across he table.  You may create new  "empty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ord Table" by pressing F5 key.  All the resul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m the "old" table are  saved  in  the  inter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base.  You  may  restore  the old table at an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 by pressing F6 key. All the best results fr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 new  table will be autom tically included 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restored old one.     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             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     Sound Control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You may turn sound ON/Off by pressing F3 key.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             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   Interface Language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You may  use  F4  key  to  set  the   interf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nguage.   The   possible  options  are  Russian,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glish, German.          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             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      Game Control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Default control is set to mouse, or to keybo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mouse  is  not  installed.  You  may  also  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ystick.  It  is  possible  to  set the differ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trols for each of the players in double  play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.  To  set  current control device use F7 ke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see  a  program  prompt  at  your  sc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fering  you  to choose between the options sh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one of the two icons.  You may choose a desi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  with  clicking your mouse on the icon wi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row in it or sing Space key.  The picture at t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ond  icon changes for you to select the opti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ay set the option by clicking  at  the  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con  or  by pressing Enter key.  In double play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 both players will be asked to make a choice.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             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    Game Termination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You may  use  Esc  key to terminate the game 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 time.  If your result at the  moment  is  hi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ough  it  is added to the record table.  You m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so use Ctrl-O for emergency exit.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             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        Controls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F1      -        Help  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F2      -        call Record Table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F3      -        Sound On/Off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F4      -        change user interface langu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F5      -        create new Record Table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F6      -        restore old Record Table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F7      -        set control device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Esc     -        quit the game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Ctrl-O  -        emergency exit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"������ 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ess any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r�cken jede Tas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"�������� �������", "RECORD TABLE", "AUFSTELLU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���������� � ����:", "GAME INSTRUCTIONS:", "GEBRAUCHSANWEISU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"������� � ⠡���. ������, ��������, </w:t>
      </w:r>
      <w:r>
        <w:rPr/>
        <w:t>᢮� ���</w:t>
      </w:r>
      <w:r>
        <w:rPr/>
        <w:t>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result is in the table. Enter your name please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hreiben Sie bitte Ihr Name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"�� ���� ���? Y/N", "Another game? Y/N","Noch einmal Spiel? Y/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"��� </w:t>
      </w:r>
      <w:r>
        <w:rPr/>
        <w:t xml:space="preserve">१���� �� ����� � </w:t>
      </w:r>
      <w:r>
        <w:rPr/>
        <w:t>⠡����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 result is not included in the tabl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hr Resultat befindet sich in der Tabelle nich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"��⠭����, ��������, </w:t>
      </w:r>
      <w:r>
        <w:rPr/>
        <w:t>०�� ����</w:t>
      </w:r>
      <w:r>
        <w:rPr/>
        <w:t>. �����</w:t>
      </w:r>
      <w:r>
        <w:rPr/>
        <w:t>筠�</w:t>
      </w:r>
      <w:r>
        <w:rPr/>
        <w:t>/��</w:t>
      </w:r>
      <w:r>
        <w:rPr/>
        <w:t>ୠ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t game mode please. One player/Double play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stimmen Sie bitte  das Spielsregine. Einzelspiel/Doppelspi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"����</w:t>
      </w:r>
      <w:r>
        <w:rPr/>
        <w:t>ࠢ���</w:t>
      </w:r>
      <w:r>
        <w:rPr/>
        <w:t>! �� ������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gratulations! This is victory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ch gratuliere Ihnen! Das ist der Sieg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"�������⥫�� �</w:t>
      </w:r>
      <w:r>
        <w:rPr/>
        <w:t>窨</w:t>
      </w:r>
      <w:r>
        <w:rPr/>
        <w:t>:", "Bonus Points:", "Extrapunkten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"�</w:t>
      </w:r>
      <w:r>
        <w:rPr/>
        <w:t>ਧ��� ����⪨</w:t>
      </w:r>
      <w:r>
        <w:rPr/>
        <w:t>!", "Bonus Attempts!", "Preis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�� ��� �</w:t>
      </w:r>
      <w:r>
        <w:rPr/>
        <w:t>४���� ����</w:t>
      </w:r>
      <w:r>
        <w:rPr/>
        <w:t>? Y/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 you want to quit the game? Y/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�chten Sie mit dem Spiel aufh�ren? Y/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"��� ������ ⠡���� �� </w:t>
      </w:r>
      <w:r>
        <w:rPr/>
        <w:t>墠</w:t>
      </w:r>
      <w:r>
        <w:rPr/>
        <w:t>⠥� �����!", "Not enough memory to show the table!", "..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"T�����a ����.", "The table is empty.", "..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"�������, ���� ���������.", "Sorry. Mouse not installed.", "..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"�������, �����⨪ ���������.", "Sorry. Joystick not present.", "..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"���� ��</w:t>
      </w:r>
      <w:r>
        <w:rPr/>
        <w:t>ப</w:t>
      </w:r>
      <w:r>
        <w:rPr/>
        <w:t>, ��� �</w:t>
      </w:r>
      <w:r>
        <w:rPr/>
        <w:t>롮�</w:t>
      </w:r>
      <w:r>
        <w:rPr/>
        <w:t>?", "Left player. Make your choice please.", "..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"�</w:t>
      </w:r>
      <w:r>
        <w:rPr/>
        <w:t>ࠢ� ��ப</w:t>
      </w:r>
      <w:r>
        <w:rPr/>
        <w:t>, ��� �</w:t>
      </w:r>
      <w:r>
        <w:rPr/>
        <w:t>롮�</w:t>
      </w:r>
      <w:r>
        <w:rPr/>
        <w:t>?", "Right player. Make your choice please.", "..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"�� </w:t>
      </w:r>
      <w:r>
        <w:rPr/>
        <w:t>㤠���� ������ 䠩�</w:t>
      </w:r>
      <w:r>
        <w:rPr/>
        <w:t>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nnot open fil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 kann das File nicht �ffnen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"�� ��� ����� ⠡����?", "Do you want to delete the table?", "..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"�� ��� ����⠭����� ⠡����?", "Do you want to restore the table?", "....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���", "name",  "Nam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�</w:t>
      </w:r>
      <w:r>
        <w:rPr/>
        <w:t>窨</w:t>
      </w:r>
      <w:r>
        <w:rPr/>
        <w:t>",  "points", "Punkte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</w:t>
      </w:r>
      <w:r>
        <w:rPr/>
        <w:t>墮���</w:t>
      </w:r>
      <w:r>
        <w:rPr/>
        <w:t>",  "tails",  "Schwanze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���",  "date",   "Datu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܀</w:t>
      </w:r>
      <w:r>
        <w:rPr/>
        <w:t>�</w:t>
      </w: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��#��#�##�I#�#�@�#�@�#�@�#�@�#�@�#�@�#�@�#�@�#�@�#�@����I#R#�T#��#��#�##�##�#        �#        �&amp;        �,�#�@�#�@�#�@�#�@�#�@�#�@�#�@�#�@�#�@�#�@����,R#�T#�c#��#��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�#��#�^#��#��#�</w:t>
      </w:r>
    </w:p>
    <w:p>
      <w:pPr>
        <w:pStyle w:val="PreformattedText"/>
        <w:bidi w:val="0"/>
        <w:jc w:val="left"/>
        <w:rPr/>
      </w:pPr>
      <w:r>
        <w:rPr/>
        <w:t>#��#��#�##��3#�L#�a#�z#�|#����|#~#��#��#��#��#��#�##��_#��#��#�����#�#�F#�p#��#��#�##�P#��#��#��#�����#</w:t>
      </w:r>
    </w:p>
    <w:p>
      <w:pPr>
        <w:pStyle w:val="PreformattedText"/>
        <w:bidi w:val="0"/>
        <w:jc w:val="left"/>
        <w:rPr/>
      </w:pPr>
      <w:r>
        <w:rPr/>
        <w:t>#�L#��#��#��#�##�b#��#��#��6#����6#�#��#��#�##�&gt;#��#��#��#��#�##����##;#�b#��#��#��#��#��#����##N        �#######^####G####������������������������������������������������������������������������������####### (03/07/9401/19/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