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Mini-C           Language reference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Mini-c��Ǫ�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:����Ǽg�{��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:�λy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.1:�ҿ</w:t>
      </w:r>
      <w:r>
        <w:rPr>
          <w:rtl w:val="true"/>
        </w:rPr>
        <w:t>ת</w:t>
      </w:r>
      <w:r>
        <w:rPr/>
        <w:t>��ܼ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2:�ҿ</w:t>
      </w:r>
      <w:r>
        <w:rPr>
          <w:rtl w:val="true"/>
        </w:rPr>
        <w:t>ת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3:�ҿ</w:t>
      </w:r>
      <w:r>
        <w:rPr>
          <w:rtl w:val="true"/>
        </w:rPr>
        <w:t>ת</w:t>
      </w:r>
      <w:r>
        <w:rPr/>
        <w:t>��</w:t>
      </w:r>
      <w:r>
        <w:rPr/>
        <w:t>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.4:�ҿ</w:t>
      </w:r>
      <w:r>
        <w:rPr>
          <w:rtl w:val="true"/>
        </w:rPr>
        <w:t>ת</w:t>
      </w:r>
      <w:r>
        <w:rPr/>
        <w:t>��</w:t>
      </w:r>
      <w:r>
        <w:rPr/>
        <w:t>B�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:�{���������k�ΩR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.1:��{��������                    �uif-else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.2:���а��</w:t>
      </w:r>
      <w:r>
        <w:rPr>
          <w:rtl w:val="true"/>
        </w:rPr>
        <w:t>ۦ</w:t>
      </w:r>
      <w:r>
        <w:rPr/>
        <w:t>P���{��1               �u while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.3:���а��</w:t>
      </w:r>
      <w:r>
        <w:rPr>
          <w:rtl w:val="true"/>
        </w:rPr>
        <w:t>ۦ</w:t>
      </w:r>
      <w:r>
        <w:rPr/>
        <w:t>P���{��2               �u do-while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.4:���а��</w:t>
      </w:r>
      <w:r>
        <w:rPr>
          <w:rtl w:val="true"/>
        </w:rPr>
        <w:t>ۦ</w:t>
      </w:r>
      <w:r>
        <w:rPr/>
        <w:t>P���{��3               �ufor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.5:�q���Ъ��R�O������1               �ubreak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.6:�q���Ъ��R�O������2               �ucontinu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.7:������          �ureturn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.8:�d�ҵ{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:�{���</w:t>
      </w:r>
      <w:r>
        <w:rPr/>
        <w:t>᭱</w:t>
      </w:r>
      <w:r>
        <w:rPr/>
        <w:t>;�ɦ��ɵ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Mini-C       programmers  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:�{�����c��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1:compiler  �ѧO���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2:�R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3:Mini-C��  support��ke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3.1: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3.2: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3.3:��Lsupport��ke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4:Mini-C��support��ke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4.1:�]��ƫ��A������ӧ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4.2:�]scope��������ӧ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4.3:�]structure������ӧ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4.4:�]�y����Y��²���Ʀӧ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5:�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6:�B�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6.1:Mini-C��support���B�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6.2:��support���B�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7: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:��L����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9:�λy�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9.1:ke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9.2:�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9.3: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9.4:��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9.5:�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:Mini-C�`��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:Mini-C�зǨ��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:HR2  �зǷf��{��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1:Mini-C��Ǫ�reference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:����Ǽg�{��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reference���������ҿ</w:t>
      </w:r>
      <w:r>
        <w:rPr>
          <w:rtl w:val="true"/>
        </w:rPr>
        <w:t>ת</w:t>
      </w:r>
      <w:r>
        <w:rPr/>
        <w:t>��</w:t>
      </w:r>
      <w:r>
        <w:rPr/>
        <w:t>uMini-C�v�{���y���C Mini-C���</w:t>
      </w:r>
      <w:r>
        <w:rPr>
          <w:rtl w:val="true"/>
        </w:rPr>
        <w:t>ھ</w:t>
      </w:r>
      <w:r>
        <w:rPr/>
        <w:t>�</w:t>
      </w:r>
      <w:r>
        <w:rPr/>
        <w:t>C�y���Ҷ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X�ӡuHR2�v����l C�y���C�N�����WC�y���</w:t>
      </w:r>
      <w:r>
        <w:rPr/>
        <w:t>㦳���</w:t>
      </w:r>
      <w:r>
        <w:rPr/>
        <w:t>\��A�R���@����C�uM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�v�u��b�uHR2�v�������H�C�z�ѡuMini-C�v����A�u�n�y�L�A�i�</w:t>
      </w:r>
      <w:r>
        <w:rPr>
          <w:rtl w:val="true"/>
        </w:rPr>
        <w:t>ס</w:t>
      </w:r>
      <w:r>
        <w:rPr/>
        <w:t>A�γ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ন���</w:t>
      </w:r>
      <w:r>
        <w:rPr/>
        <w:t>u�|�gC�y�����{���]�p�v�v�H�I�ϥ�Mini-C�A�F�ѵ{�������</w:t>
      </w:r>
      <w:r>
        <w:rPr/>
        <w:t>줧�</w:t>
      </w:r>
      <w:r>
        <w:rPr/>
        <w:t>B�ꬰ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</w:t>
      </w:r>
      <w:r>
        <w:rPr/>
        <w:t>֨</w:t>
      </w:r>
      <w:r>
        <w:rPr/>
        <w:t>ơ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���ε{���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������q���̷өҷQ�ʧ@���R�O���X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���y�������{�����y���C�N�p�P�^�</w:t>
      </w:r>
      <w:r>
        <w:rPr/>
        <w:t>껡�</w:t>
      </w:r>
      <w:r>
        <w:rPr/>
        <w:t>^�y�B�k�</w:t>
      </w:r>
      <w:r>
        <w:rPr/>
        <w:t>껡�</w:t>
      </w:r>
      <w:r>
        <w:rPr/>
        <w:t>k�y�A�</w:t>
      </w:r>
      <w:r>
        <w:rPr>
          <w:rtl w:val="true"/>
        </w:rPr>
        <w:t>ڭ̩</w:t>
      </w:r>
      <w:r>
        <w:rPr/>
        <w:t>ҳB���</w:t>
      </w:r>
      <w:r>
        <w:rPr/>
        <w:t>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y��A�C�Ӱ�a�����</w:t>
      </w:r>
      <w:r>
        <w:rPr/>
        <w:t>ۤ</w:t>
      </w:r>
      <w:r>
        <w:rPr/>
        <w:t>v���y���A�{���y���Y���b�u�q���ϡv�ϥΪ��y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ꤤ��</w:t>
      </w:r>
      <w:r>
        <w:rPr/>
        <w:t>ǭ^�y�ɡA�������A��~��</w:t>
      </w:r>
      <w:r>
        <w:rPr>
          <w:rtl w:val="true"/>
        </w:rPr>
        <w:t>ܤ</w:t>
      </w:r>
      <w:r>
        <w:rPr/>
        <w:t>���</w:t>
      </w:r>
      <w:r>
        <w:rPr/>
        <w:t>ӤF�Ѥ@�ǡC���_�{���y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�u�</w:t>
      </w:r>
      <w:r>
        <w:rPr>
          <w:rtl w:val="true"/>
        </w:rPr>
        <w:t>ڤ</w:t>
      </w:r>
      <w:r>
        <w:rPr/>
        <w:t>@�w����v���Q�k�C�^�y���W�h(��k�B�y�k���c��)��</w:t>
      </w:r>
      <w:r>
        <w:rPr>
          <w:rtl w:val="true"/>
        </w:rPr>
        <w:t>ܦ</w:t>
      </w:r>
      <w:r>
        <w:rPr/>
        <w:t>h�A��p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w�ǡuC�y���v�A��W�h��^�y�</w:t>
      </w:r>
      <w:r>
        <w:rPr/>
        <w:t>֫</w:t>
      </w:r>
      <w:r>
        <w:rPr>
          <w:rtl w:val="true"/>
        </w:rPr>
        <w:t>ܦ</w:t>
      </w:r>
      <w:r>
        <w:rPr/>
        <w:t>h�C C�y�����W�h��X���</w:t>
      </w:r>
      <w:r>
        <w:rPr>
          <w:rtl w:val="true"/>
        </w:rPr>
        <w:t>ܡ</w:t>
      </w:r>
      <w:r>
        <w:rPr/>
        <w:t>A�j��eA4�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���O�N��q���ҤU���R�O�O��U�ӡC�g�{���Y���u��q���U�R�O�v�C�ҿ</w:t>
      </w:r>
      <w:r>
        <w:rPr>
          <w:rtl w:val="true"/>
        </w:rPr>
        <w:t>ת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g�{���v�@�~�</w:t>
      </w:r>
      <w:r>
        <w:rPr/>
        <w:t>٬</w:t>
      </w:r>
      <w:r>
        <w:rPr/>
        <w:t>��</w:t>
      </w:r>
      <w:r>
        <w:rPr/>
        <w:t>uprograming�v�A�g�{�����H�</w:t>
      </w:r>
      <w:r>
        <w:rPr/>
        <w:t>٬</w:t>
      </w:r>
      <w:r>
        <w:rPr/>
        <w:t>��</w:t>
      </w:r>
      <w:r>
        <w:rPr/>
        <w:t>u�{���]�p�v�v�C�g�{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ɨϥίS���y���C���y���</w:t>
      </w:r>
      <w:r>
        <w:rPr/>
        <w:t>٬</w:t>
      </w:r>
      <w:r>
        <w:rPr/>
        <w:t>��</w:t>
      </w:r>
      <w:r>
        <w:rPr/>
        <w:t>u�{���y���v�C�{���y�����U�Ӻ���C�uCOBOL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FORTRAN�v�uC�y���v���C�{���y���O�H�H�̩��F�Ѫ��</w:t>
      </w:r>
      <w:r>
        <w:rPr/>
        <w:t>覡�</w:t>
      </w:r>
      <w:r>
        <w:rPr/>
        <w:t>g���C�p�G�O�q��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Ѫ��N����½Ķ���q���i���Ѫ��F��C�i��½Ķ�@�~���</w:t>
      </w:r>
      <w:r>
        <w:rPr/>
        <w:t>٤</w:t>
      </w:r>
      <w:r>
        <w:rPr/>
        <w:t>���</w:t>
      </w:r>
      <w:r>
        <w:rPr/>
        <w:t>compiler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:�λy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󰵵</w:t>
      </w:r>
      <w:r>
        <w:rPr/>
        <w:t>{������A�H��n�����ƪ��Ѭ��</w:t>
      </w:r>
      <w:r>
        <w:rPr>
          <w:rtl w:val="true"/>
        </w:rPr>
        <w:t>ت</w:t>
      </w:r>
      <w:r>
        <w:rPr/>
        <w:t>��</w:t>
      </w:r>
      <w:r>
        <w:rPr/>
        <w:t>A����{�����s�g��k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n���λy�C�</w:t>
      </w:r>
      <w:r>
        <w:rPr/>
        <w:t>糧��������</w:t>
      </w:r>
      <w:r>
        <w:rPr/>
        <w:t>γ\�|���ð</w:t>
      </w:r>
      <w:r>
        <w:rPr>
          <w:rtl w:val="true"/>
        </w:rPr>
        <w:t>ݡ</w:t>
      </w:r>
      <w:r>
        <w:rPr/>
        <w:t>A��󦹺ð</w:t>
      </w:r>
      <w:r>
        <w:rPr>
          <w:rtl w:val="true"/>
        </w:rPr>
        <w:t>ݽ</w:t>
      </w:r>
      <w:r>
        <w:rPr/>
        <w:t>Х�N����u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�</w:t>
      </w:r>
      <w:r>
        <w:rPr>
          <w:rtl w:val="true"/>
        </w:rPr>
        <w:t>ܡ</w:t>
      </w:r>
      <w:r>
        <w:rPr/>
        <w:t>v�i��U�@�B�C�i�J�U�@�B��ӥi�H�ѨM�ð��I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1:�ҿ</w:t>
      </w:r>
      <w:r>
        <w:rPr>
          <w:rtl w:val="true"/>
        </w:rPr>
        <w:t>ת</w:t>
      </w:r>
      <w:r>
        <w:rPr/>
        <w:t>��ܼ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бN�</w:t>
      </w:r>
      <w:r>
        <w:rPr/>
        <w:t>ܼ</w:t>
      </w:r>
      <w:r>
        <w:rPr/>
        <w:t>Ƶ�N���J���Y�@�ƭȡA�|�һ���</w:t>
      </w:r>
      <w:r>
        <w:rPr>
          <w:rtl w:val="true"/>
        </w:rPr>
        <w:t>ܡ</w:t>
      </w:r>
      <w:r>
        <w:rPr/>
        <w:t>A�p�P��|�</w:t>
      </w:r>
      <w:r>
        <w:rPr/>
        <w:t>ۤ��</w:t>
      </w:r>
      <w:r>
        <w:rPr/>
        <w:t>s�Y���y�X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p�G�y�J�Ƥ�Y���</w:t>
      </w:r>
      <w:r>
        <w:rPr/>
        <w:t>ব�</w:t>
      </w:r>
      <w:r>
        <w:rPr/>
        <w:t>^�C��O�A�p�G����M���</w:t>
      </w:r>
      <w:r>
        <w:rPr>
          <w:rtl w:val="true"/>
        </w:rPr>
        <w:t>ܡ</w:t>
      </w:r>
      <w:r>
        <w:rPr/>
        <w:t>A�|�p��O?�i�ί�M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ɡA�u��v���ƭȡB�u��M�v���</w:t>
      </w:r>
      <w:r>
        <w:rPr/>
        <w:t>ܼ</w:t>
      </w:r>
      <w:r>
        <w:rPr/>
        <w:t>ơA��Y�i�O�s��J�Ȫ��</w:t>
      </w:r>
      <w:r>
        <w:rPr/>
        <w:t>٬</w:t>
      </w:r>
      <w:r>
        <w:rPr/>
        <w:t>��</w:t>
      </w:r>
      <w:r>
        <w:rPr/>
        <w:t>u�</w:t>
      </w:r>
      <w:r>
        <w:rPr/>
        <w:t>ܼ</w:t>
      </w:r>
      <w:r>
        <w:rPr/>
        <w:t>ơv�A���~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ܼ�</w:t>
      </w:r>
      <w:r>
        <w:rPr/>
        <w:t>(��M)�ϥΤ��e�A������ǳƦn�A�ǳ��</w:t>
      </w:r>
      <w:r>
        <w:rPr/>
        <w:t>ܼ�</w:t>
      </w:r>
      <w:r>
        <w:rPr/>
        <w:t>(��M)�</w:t>
      </w:r>
      <w:r>
        <w:rPr/>
        <w:t>٤</w:t>
      </w:r>
      <w:r>
        <w:rPr/>
        <w:t>����</w:t>
      </w:r>
      <w:r>
        <w:rPr/>
        <w:t>u�ŧi�</w:t>
      </w:r>
      <w:r>
        <w:rPr/>
        <w:t>ܼ</w:t>
      </w:r>
      <w:r>
        <w:rPr/>
        <w:t>ơv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ܼ</w:t>
      </w:r>
      <w:r>
        <w:rPr/>
        <w:t>ƫŧi���</w:t>
      </w:r>
      <w:r>
        <w:rPr/>
        <w:t>ܼ</w:t>
      </w:r>
      <w:r>
        <w:rPr/>
        <w:t>Ʀ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ŧi�</w:t>
      </w:r>
      <w:r>
        <w:rPr/>
        <w:t>ܼ</w:t>
      </w:r>
      <w:r>
        <w:rPr/>
        <w:t>ƮɡA�b�</w:t>
      </w:r>
      <w:r>
        <w:rPr/>
        <w:t>ܼ</w:t>
      </w:r>
      <w:r>
        <w:rPr/>
        <w:t>ƦW�</w:t>
      </w:r>
      <w:r>
        <w:rPr/>
        <w:t>٤</w:t>
      </w:r>
      <w:r>
        <w:rPr/>
        <w:t>��</w:t>
      </w:r>
      <w:r>
        <w:rPr/>
        <w:t>e�[�Wint�A�</w:t>
      </w:r>
      <w:r>
        <w:rPr/>
        <w:t>ܼ</w:t>
      </w:r>
      <w:r>
        <w:rPr/>
        <w:t>ƦW�</w:t>
      </w:r>
      <w:r>
        <w:rPr/>
        <w:t>٤</w:t>
      </w:r>
      <w:r>
        <w:rPr/>
        <w:t>���</w:t>
      </w:r>
      <w:r>
        <w:rPr/>
        <w:t>d�ťաA�O�z�</w:t>
      </w:r>
      <w:r>
        <w:rPr/>
        <w:t>ܼ</w:t>
      </w:r>
      <w:r>
        <w:rPr/>
        <w:t>ƦW�</w:t>
      </w:r>
      <w:r>
        <w:rPr/>
        <w:t>١</w:t>
      </w:r>
      <w:r>
        <w:rPr/>
        <w:t>A�̫�[�W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</w:t>
      </w:r>
      <w:r>
        <w:rPr/>
        <w:t>ܼ</w:t>
      </w:r>
      <w:r>
        <w:rPr/>
        <w:t>ƦW�</w:t>
      </w:r>
      <w:r>
        <w:rPr>
          <w:rtl w:val="true"/>
        </w:rPr>
        <w:t>ٳ̦</w:t>
      </w:r>
      <w:r>
        <w:rPr/>
        <w:t>h�i����10�Ӥ�r�A�Y�Ϥj�p�g����~�]�i�H���ѡ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z�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cup ;    ��ŧi�</w:t>
      </w:r>
      <w:r>
        <w:rPr/>
        <w:t>ܼ�</w:t>
      </w:r>
      <w:r>
        <w:rPr/>
        <w:t>c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p = 7 ;    ��N7�m�J�</w:t>
      </w:r>
      <w:r>
        <w:rPr/>
        <w:t>ܼ�</w:t>
      </w:r>
      <w:r>
        <w:rPr/>
        <w:t>cup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2:�ҿ</w:t>
      </w:r>
      <w:r>
        <w:rPr>
          <w:rtl w:val="true"/>
        </w:rPr>
        <w:t>ת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ҿ</w:t>
      </w:r>
      <w:r>
        <w:rPr>
          <w:rtl w:val="true"/>
        </w:rPr>
        <w:t>ת</w:t>
      </w:r>
      <w:r>
        <w:rPr/>
        <w:t>���</w:t>
      </w:r>
      <w:r>
        <w:rPr/>
        <w:t>ƧY�u���Y�Ǥ@�w���B�z�A�N��B�z���G�Ǧ^���{���v�C��Ƥ��i�N���n��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ǹF�</w:t>
      </w:r>
      <w:r>
        <w:rPr>
          <w:rtl w:val="true"/>
        </w:rPr>
        <w:t>ܡ</w:t>
      </w:r>
      <w:r>
        <w:rPr/>
        <w:t>u�Y�Ǥ@�w���B�z�v�C�o�ǥ��n���n��</w:t>
      </w:r>
      <w:r>
        <w:rPr/>
        <w:t>٤</w:t>
      </w:r>
      <w:r>
        <w:rPr/>
        <w:t>����</w:t>
      </w:r>
      <w:r>
        <w:rPr/>
        <w:t>u�Ѽơv�CMini-C����Ƴ̦h�i�ǹF</w:t>
      </w:r>
    </w:p>
    <w:p>
      <w:pPr>
        <w:pStyle w:val="PreformattedText"/>
        <w:bidi w:val="0"/>
        <w:spacing w:before="0" w:after="0"/>
        <w:jc w:val="left"/>
        <w:rPr/>
      </w:pPr>
      <w:r>
        <w:rPr/>
        <w:t>3�ӰѼơC�u�Ǧ^���B�z���G�v�</w:t>
      </w:r>
      <w:r>
        <w:rPr/>
        <w:t>٤</w:t>
      </w:r>
      <w:r>
        <w:rPr/>
        <w:t>����</w:t>
      </w:r>
      <w:r>
        <w:rPr/>
        <w:t>u�Ǧ^�ȡv�C�@��u�Ǧ^�ȡv�|�Ǧ^�u�@�w���B�z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\�Υ��ѡC�H�</w:t>
      </w:r>
      <w:r>
        <w:rPr/>
        <w:t>۰</w:t>
      </w:r>
      <w:r>
        <w:rPr/>
        <w:t>ʳc���һ���A�S���N���J�A�</w:t>
      </w:r>
      <w:r>
        <w:rPr/>
        <w:t>۰</w:t>
      </w:r>
      <w:r>
        <w:rPr/>
        <w:t>ʳc���|�B�@�C�]���N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�A�M�ҧ���B�</w:t>
      </w:r>
      <w:r>
        <w:rPr>
          <w:rtl w:val="true"/>
        </w:rPr>
        <w:t>ۦ</w:t>
      </w:r>
      <w:r>
        <w:rPr/>
        <w:t>P���s�|�G�O�A�M��b���ʶR�F�</w:t>
      </w:r>
      <w:r>
        <w:rPr/>
        <w:t>誺�</w:t>
      </w:r>
      <w:r>
        <w:rPr/>
        <w:t>s�W��@�U�A�</w:t>
      </w:r>
      <w:r>
        <w:rPr/>
        <w:t>۰</w:t>
      </w:r>
      <w:r>
        <w:rPr/>
        <w:t>ʳc���Y�|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Ӫ���U�C�N�o�@�s�</w:t>
      </w:r>
      <w:r>
        <w:rPr/>
        <w:t>ꪺ�</w:t>
      </w:r>
      <w:r>
        <w:rPr/>
        <w:t>ʧ@Ĵ�</w:t>
      </w:r>
      <w:r>
        <w:rPr/>
        <w:t>릨��</w:t>
      </w:r>
      <w:r>
        <w:rPr/>
        <w:t>ơA�</w:t>
      </w:r>
      <w:r>
        <w:rPr/>
        <w:t>۰</w:t>
      </w:r>
      <w:r>
        <w:rPr/>
        <w:t>ʳc���Y���u��ơv�A��Y���u�s�X��ơ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U��s�Y���u�Ѽơv�A��X�F��Y���u�Ǧ^�ȡv�A�u�Y�Ǥ@�w���B�z�v�Y���u�̾</w:t>
      </w:r>
      <w:r>
        <w:rPr>
          <w:rtl w:val="true"/>
        </w:rPr>
        <w:t>ګ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s���P�A�</w:t>
      </w:r>
      <w:r>
        <w:rPr>
          <w:rtl w:val="true"/>
        </w:rPr>
        <w:t>ܤ</w:t>
      </w:r>
      <w:r>
        <w:rPr/>
        <w:t>Ʃ�X�o�F��v�C��ƦW�</w:t>
      </w:r>
      <w:r>
        <w:rPr/>
        <w:t>٥</w:t>
      </w:r>
      <w:r>
        <w:rPr/>
        <w:t>i����10�Ӥ�r�A�Y�Ϥj�p�g����~�]�i�H���ѡ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{�����n��@�</w:t>
      </w:r>
      <w:r>
        <w:rPr/>
        <w:t>묰�</w:t>
      </w:r>
      <w:r>
        <w:rPr/>
        <w:t>u��ơv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-C�ǳƤF���H���򥻰ʧ@����ơA����ƺ</w:t>
      </w:r>
      <w:r>
        <w:rPr/>
        <w:t>٬</w:t>
      </w:r>
      <w:r>
        <w:rPr/>
        <w:t>��</w:t>
      </w:r>
      <w:r>
        <w:rPr/>
        <w:t>зǨ�ơC���зǨ�ƪ��Բ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ЩI�s�зǨ��REFERENCE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z����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��ѼƮ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(){                ����func()���}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cup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p = 7 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                     ����func()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ѼƮ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( int value ){     ����func()���}�l�A�Ѽ�VALUE���ŧ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cup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p = value+7 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                     ����func()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�ҵ{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| main(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|     int a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|     a = func( 10 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|     print( a 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|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| func( int value 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|     int cup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|     cup = value+7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|     return( cup 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| 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榹�</w:t>
      </w:r>
      <w:r>
        <w:rPr/>
        <w:t>d�ҵ{���A�e���k�U��|�X�{17�C��2�</w:t>
      </w:r>
      <w:r>
        <w:rPr/>
        <w:t>檺�</w:t>
      </w:r>
      <w:r>
        <w:rPr/>
        <w:t>Ѽ�10���</w:t>
      </w:r>
      <w:r>
        <w:rPr>
          <w:rtl w:val="true"/>
        </w:rPr>
        <w:t>ܫ</w:t>
      </w:r>
      <w:r>
        <w:rPr/>
        <w:t>�</w:t>
      </w:r>
      <w:r>
        <w:rPr/>
        <w:t>A�|��{�X�</w:t>
      </w:r>
      <w:r>
        <w:rPr>
          <w:rtl w:val="true"/>
        </w:rPr>
        <w:t>ܧ</w:t>
      </w:r>
      <w:r>
        <w:rPr/>
        <w:t>�᪺�</w:t>
      </w:r>
      <w:r>
        <w:rPr/>
        <w:t>ȩM</w:t>
      </w:r>
    </w:p>
    <w:p>
      <w:pPr>
        <w:pStyle w:val="PreformattedText"/>
        <w:bidi w:val="0"/>
        <w:spacing w:before="0" w:after="0"/>
        <w:jc w:val="left"/>
        <w:rPr/>
      </w:pPr>
      <w:r>
        <w:rPr/>
        <w:t>7�[�_�Ӥ��ȡC��6�</w:t>
      </w:r>
      <w:r>
        <w:rPr/>
        <w:t>檺���</w:t>
      </w:r>
      <w:r>
        <w:rPr/>
        <w:t>func()�Ω��2��A�ϥβ�2�</w:t>
      </w:r>
      <w:r>
        <w:rPr/>
        <w:t>檺���</w:t>
      </w:r>
      <w:r>
        <w:rPr/>
        <w:t>func()�A�</w:t>
      </w:r>
      <w:r>
        <w:rPr/>
        <w:t>٤</w:t>
      </w:r>
      <w:r>
        <w:rPr/>
        <w:t>����</w:t>
      </w:r>
      <w:r>
        <w:rPr/>
        <w:t>u�I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ơv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3:�ҿ</w:t>
      </w:r>
      <w:r>
        <w:rPr>
          <w:rtl w:val="true"/>
        </w:rPr>
        <w:t>ת</w:t>
      </w:r>
      <w:r>
        <w:rPr/>
        <w:t>��</w:t>
      </w:r>
      <w:r>
        <w:rPr/>
        <w:t>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ҿ</w:t>
      </w:r>
      <w:r>
        <w:rPr>
          <w:rtl w:val="true"/>
        </w:rPr>
        <w:t>ת</w:t>
      </w:r>
      <w:r>
        <w:rPr/>
        <w:t>��</w:t>
      </w:r>
      <w:r>
        <w:rPr/>
        <w:t>`�ƧY���i�N�@�w���ƭȿ�J�A�`�ƩM�</w:t>
      </w:r>
      <w:r>
        <w:rPr/>
        <w:t>ܼ</w:t>
      </w:r>
      <w:r>
        <w:rPr/>
        <w:t>Ƥ��P�A�@���ŧi�Y�����</w:t>
      </w:r>
      <w:r>
        <w:rPr>
          <w:rtl w:val="true"/>
        </w:rPr>
        <w:t>ܧ</w:t>
      </w:r>
      <w:r>
        <w:rPr/>
        <w:t>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-C���зǨ�ƪ��Ǧ^�ȡA�����^�k�`�ơC�ŧi�`�ƽЦb��ƥH�~����i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z����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AL 7          �� �`�� VAL ���ŧ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( int value 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cup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p = value+VAL ;  �� �W�[�`�� VAL ���</w:t>
      </w:r>
      <w:r>
        <w:rPr/>
        <w:t>ܼ</w:t>
      </w:r>
      <w:r>
        <w:rPr/>
        <w:t>Ƥ�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Ƥ��a�</w:t>
      </w:r>
      <w:r>
        <w:rPr/>
        <w:t>謰�</w:t>
      </w:r>
      <w:r>
        <w:rPr/>
        <w:t>ucup = value+7 ;�v�]�N�u7�v�ŧi���`�ơA�ҥH�</w:t>
      </w:r>
      <w:r>
        <w:rPr>
          <w:rtl w:val="true"/>
        </w:rPr>
        <w:t>ܦ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cup = value+VAL ;�v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4:�ҿ</w:t>
      </w:r>
      <w:r>
        <w:rPr>
          <w:rtl w:val="true"/>
        </w:rPr>
        <w:t>ת</w:t>
      </w:r>
      <w:r>
        <w:rPr/>
        <w:t>��</w:t>
      </w:r>
      <w:r>
        <w:rPr/>
        <w:t>B�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�l�Ω�Ʀr���p��B�ƭȪ����C�H�U����Mini-C���ϥΪ��򥻹B��l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]�|���</w:t>
      </w:r>
      <w:r>
        <w:rPr/>
        <w:t>䥦���</w:t>
      </w:r>
      <w:r>
        <w:rPr/>
        <w:t>B��l�A�ԲӪ����e�аѷӡuMini-C REFERENCE�v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              �</w:t>
      </w:r>
      <w:r>
        <w:rPr/>
        <w:t>S�O�ƶ��ΨҤl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�[��B��l          10+7  =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���B��l          10-7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����B��l          10*7  =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����B��l          �D�X���⪺����  10/7 =1  21/7 =3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�l�ƹB��l          �D�X���⪺�l��  10%7 =   14%7 =0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�N�J�B��l          �N�J�@�w�q�k�</w:t>
      </w:r>
      <w:r>
        <w:rPr>
          <w:rtl w:val="true"/>
        </w:rPr>
        <w:t>ܥ</w:t>
      </w:r>
      <w:r>
        <w:rPr/>
        <w:t>��</w:t>
      </w:r>
      <w:r>
        <w:rPr/>
        <w:t>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 ����������B��l    a &lt; 0   �����k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=  �������</w:t>
      </w:r>
      <w:r>
        <w:rPr/>
        <w:t>䤣���</w:t>
      </w:r>
      <w:r>
        <w:rPr/>
        <w:t>B��l  a &lt;= 0  �����k��p�ά</w:t>
      </w:r>
      <w:r>
        <w:rPr/>
        <w:t>۵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�������k��B��l    a &gt; 0   �k���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=  �����k�</w:t>
      </w:r>
      <w:r>
        <w:rPr/>
        <w:t>䤣���</w:t>
      </w:r>
      <w:r>
        <w:rPr/>
        <w:t>B��l  a &gt;= 0  �k�����p�ά</w:t>
      </w:r>
      <w:r>
        <w:rPr/>
        <w:t>۵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 �����B��l          a == 1  ����M�k��</w:t>
      </w:r>
      <w:r>
        <w:rPr/>
        <w:t>۵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=  �������B��l        a != 0  ����M�k�</w:t>
      </w:r>
      <w:r>
        <w:rPr/>
        <w:t>䤣�</w:t>
      </w:r>
      <w:r>
        <w:rPr/>
        <w:t>۵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  ��Y�z�</w:t>
      </w:r>
      <w:r>
        <w:rPr>
          <w:rtl w:val="true"/>
        </w:rPr>
        <w:t>׿</w:t>
      </w:r>
      <w:r>
        <w:rPr/>
        <w:t>n�B��l    a&gt;b &amp;&amp; c&lt;d a�Mb�Bc�Md��̬Ҧ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��Y�z�</w:t>
      </w:r>
      <w:r>
        <w:rPr>
          <w:rtl w:val="true"/>
        </w:rPr>
        <w:t>ש</w:t>
      </w:r>
      <w:r>
        <w:rPr/>
        <w:t>M�B��l    a&gt;b || c&lt;d a�Mb�Bc�Md��̦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++  �W�[�B��l          1�[��A�</w:t>
      </w:r>
      <w:r>
        <w:rPr/>
        <w:t>ܼ�</w:t>
      </w:r>
      <w:r>
        <w:rPr/>
        <w:t>a��0�ɡAa++�������</w:t>
      </w:r>
      <w:r>
        <w:rPr>
          <w:rtl w:val="true"/>
        </w:rPr>
        <w:t>ܦ�</w:t>
      </w:r>
      <w:r>
        <w:rPr/>
        <w:t>1</w:t>
      </w:r>
      <w:r>
        <w:rPr/>
        <w:t>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��</w:t>
      </w:r>
      <w:r>
        <w:rPr/>
        <w:t>ֹ</w:t>
      </w:r>
      <w:r>
        <w:rPr/>
        <w:t>B��l          1���A�</w:t>
      </w:r>
      <w:r>
        <w:rPr/>
        <w:t>ܼ�</w:t>
      </w:r>
      <w:r>
        <w:rPr/>
        <w:t>a��1�ɡAa--�������</w:t>
      </w:r>
      <w:r>
        <w:rPr>
          <w:rtl w:val="true"/>
        </w:rPr>
        <w:t>ܦ�</w:t>
      </w:r>
      <w:r>
        <w:rPr/>
        <w:t>0</w:t>
      </w:r>
      <w:r>
        <w:rPr/>
        <w:t>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:�{�������k�M�R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�n�O���F���t�⪺���G�A�H�U���R�O������ΨϥΨҡC�̫�h���d�ҵ{������</w:t>
      </w:r>
      <w:r>
        <w:rPr/>
        <w:t>浲�</w:t>
      </w:r>
      <w:r>
        <w:rPr/>
        <w:t>G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1:���ӵ{����D���      �uif-else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k���N�{��������e���2�Ӫ��R�O�C�P�w�O�_����if�</w:t>
      </w:r>
      <w:r>
        <w:rPr/>
        <w:t>᭱</w:t>
      </w:r>
      <w:r>
        <w:rPr/>
        <w:t>()���Ҽg�����C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()�����{}�`�A���{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�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| main(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|     int a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|     int b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|     a = buggage(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|     if( a == FAIL 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|         do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|             b = seek( ERG 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|         }while( b == CONT 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|         get(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|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11|     else{</w:t>
      </w:r>
    </w:p>
    <w:p>
      <w:pPr>
        <w:pStyle w:val="PreformattedText"/>
        <w:bidi w:val="0"/>
        <w:spacing w:before="0" w:after="0"/>
        <w:jc w:val="left"/>
        <w:rPr/>
      </w:pPr>
      <w:r>
        <w:rPr/>
        <w:t>12|         do{</w:t>
      </w:r>
    </w:p>
    <w:p>
      <w:pPr>
        <w:pStyle w:val="PreformattedText"/>
        <w:bidi w:val="0"/>
        <w:spacing w:before="0" w:after="0"/>
        <w:jc w:val="left"/>
        <w:rPr/>
      </w:pPr>
      <w:r>
        <w:rPr/>
        <w:t>13|             b = seek( WALL 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14|         }while( b == CONT 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15|         put(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16|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17| 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{����4�</w:t>
      </w:r>
      <w:r>
        <w:rPr/>
        <w:t>檺���</w:t>
      </w:r>
      <w:r>
        <w:rPr/>
        <w:t>buggage()���Ǧ^�ȡA�k�b�ҿ</w:t>
      </w:r>
      <w:r>
        <w:rPr>
          <w:rtl w:val="true"/>
        </w:rPr>
        <w:t>ת</w:t>
      </w:r>
      <w:r>
        <w:rPr/>
        <w:t>�</w:t>
      </w:r>
      <w:r>
        <w:rPr/>
        <w:t>a�</w:t>
      </w:r>
      <w:r>
        <w:rPr/>
        <w:t>ܼ</w:t>
      </w:r>
      <w:r>
        <w:rPr/>
        <w:t>Ƥ��C�]���A��5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ܼ�</w:t>
      </w:r>
      <w:r>
        <w:rPr/>
        <w:t>a�Y���`��FAIL���</w:t>
      </w:r>
      <w:r>
        <w:rPr>
          <w:rtl w:val="true"/>
        </w:rPr>
        <w:t>ܡ</w:t>
      </w:r>
      <w:r>
        <w:rPr/>
        <w:t>A�|���</w:t>
      </w:r>
      <w:r>
        <w:rPr/>
        <w:t>۲�</w:t>
      </w:r>
      <w:r>
        <w:rPr/>
        <w:t>7��</w:t>
      </w:r>
      <w:r>
        <w:rPr/>
        <w:t>ܲ�</w:t>
      </w:r>
      <w:r>
        <w:rPr/>
        <w:t>10�</w:t>
      </w:r>
      <w:r>
        <w:rPr/>
        <w:t>檺���</w:t>
      </w:r>
      <w:r>
        <w:rPr/>
        <w:t>get()�C��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if else��v���Y��else{}������g�A�]���|���ͮ</w:t>
      </w:r>
      <w:r>
        <w:rPr/>
        <w:t>榡��</w:t>
      </w:r>
      <w:r>
        <w:rPr/>
        <w:t>~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�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| main(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|     int a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|     a = move(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|     if( a == FAIL 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|         round( RIGHT 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|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| 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{����4�</w:t>
      </w:r>
      <w:r>
        <w:rPr/>
        <w:t>檺���</w:t>
      </w:r>
      <w:r>
        <w:rPr/>
        <w:t>move()���Ǧ^�ȡA�p�G�`��FAIL���</w:t>
      </w:r>
      <w:r>
        <w:rPr>
          <w:rtl w:val="true"/>
        </w:rPr>
        <w:t>ܡ</w:t>
      </w:r>
      <w:r>
        <w:rPr/>
        <w:t>A�|���round()�C���O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�ɡA���|�����ʧ@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2:���а��</w:t>
      </w:r>
      <w:r>
        <w:rPr>
          <w:rtl w:val="true"/>
        </w:rPr>
        <w:t>ۦ</w:t>
      </w:r>
      <w:r>
        <w:rPr/>
        <w:t>P���{��1       �uwhile�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k���p�G����while�</w:t>
      </w:r>
      <w:r>
        <w:rPr/>
        <w:t>᭱</w:t>
      </w:r>
      <w:r>
        <w:rPr/>
        <w:t>()���Ҽg�����A�Y�����{�}�l}��������{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��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| main(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|     int a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|     a = SUCCESS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|     while( a == SUCCESS 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|         a = move(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|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|     snooze(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| 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{�����</w:t>
      </w:r>
      <w:r>
        <w:rPr/>
        <w:t>ܼ�</w:t>
      </w:r>
      <w:r>
        <w:rPr/>
        <w:t>a���`��SUCCESS�ɡA�s������move()�C�����СA���move()���Ǧ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ܬ�</w:t>
      </w:r>
      <w:r>
        <w:rPr/>
        <w:t>1</w:t>
      </w:r>
      <w:r>
        <w:rPr/>
        <w:t>�ɧY����C�t�Awhile�</w:t>
      </w:r>
      <w:r>
        <w:rPr/>
        <w:t>夤�</w:t>
      </w:r>
      <w:r>
        <w:rPr/>
        <w:t>N()�������i��̪�ơA���a���Ȧb��3��w�q��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�A�N�����ơC�Y�bwhile���᪺()���g�J1�A�N���_�a���а��F�</w:t>
      </w:r>
      <w:r>
        <w:rPr/>
        <w:t>ۤ</w:t>
      </w:r>
      <w:r>
        <w:rPr/>
        <w:t>Ϧa�A�g�J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Ъ��R�O�@���]���|���A�S�����N�q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��4         ���_�a�����ЩR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| main(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|     int a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|     a =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|     while( 1 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|         a = move(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|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| 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��5         ���Ъ��R�O�@���]���|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| main(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|     int a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|     a =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|     while( 0 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|         a = move(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|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|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3:���а��</w:t>
      </w:r>
      <w:r>
        <w:rPr>
          <w:rtl w:val="true"/>
        </w:rPr>
        <w:t>ۦ</w:t>
      </w:r>
      <w:r>
        <w:rPr/>
        <w:t>P���{��2                   �udo-while�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k���Mwhile�p�P�S�̯</w:t>
      </w:r>
      <w:r>
        <w:rPr/>
        <w:t>몺�</w:t>
      </w:r>
      <w:r>
        <w:rPr/>
        <w:t>F��Awhile��b�̪�|�i���󪺧P�_�A��do-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b�̫�P�_���C��Y�L�����@��do����Ҽg{ �}�lwhile���e }�{��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յ</w:t>
      </w:r>
      <w:r>
        <w:rPr/>
        <w:t>۱</w:t>
      </w:r>
      <w:r>
        <w:rPr/>
        <w:t>N�d��3��do-while��g�</w:t>
      </w:r>
      <w:r>
        <w:rPr>
          <w:rtl w:val="true"/>
        </w:rPr>
        <w:t>ݬݡ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��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| main(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|     int a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|     do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|         a = move(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|     }while( a == SUCCESS 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|     snooze(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| 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{���M�d��3�</w:t>
      </w:r>
      <w:r>
        <w:rPr>
          <w:rtl w:val="true"/>
        </w:rPr>
        <w:t>ۦ</w:t>
      </w:r>
      <w:r>
        <w:rPr/>
        <w:t>P�A�</w:t>
      </w:r>
      <w:r>
        <w:rPr/>
        <w:t>ܼ�</w:t>
      </w:r>
      <w:r>
        <w:rPr/>
        <w:t>a�s����`��SUCCESS �����Ш��MOVE()�C�t��M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@�ˡA�� }WHILE���᪺()���g�J1�A�N���_�����а��A�</w:t>
      </w:r>
      <w:r>
        <w:rPr/>
        <w:t>ۤ</w:t>
      </w:r>
      <w:r>
        <w:rPr/>
        <w:t>Ϧa�A�g�J0�A�u��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ЩR�O�A�Y������ЩR�O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4:���а��</w:t>
      </w:r>
      <w:r>
        <w:rPr>
          <w:rtl w:val="true"/>
        </w:rPr>
        <w:t>ۦ</w:t>
      </w:r>
      <w:r>
        <w:rPr/>
        <w:t>P���{��3   �uFOR�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W����WHILE��M DO-WHILE��()����w����󤣦��</w:t>
      </w:r>
      <w:r>
        <w:rPr/>
        <w:t>߮</w:t>
      </w:r>
      <w:r>
        <w:rPr/>
        <w:t>ɡA�Y������СA����k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ЩR�O�����ƥi�ƥ��w�CFOR����g3�Ӧ��l�C��1��������Ȫ����l�A��2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_�A��3���t�⦡�l�CFOR�</w:t>
      </w:r>
      <w:r>
        <w:rPr/>
        <w:t>嬰��</w:t>
      </w:r>
      <w:r>
        <w:rPr/>
        <w:t>2�����P�_���</w:t>
      </w:r>
      <w:r>
        <w:rPr/>
        <w:t>߮</w:t>
      </w:r>
      <w:r>
        <w:rPr/>
        <w:t>ɡA���{  }�����{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��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| main(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|     int a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|     for( a=1 ; a&lt;10 ; a++ 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|         move(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|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| 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{������N�</w:t>
      </w:r>
      <w:r>
        <w:rPr/>
        <w:t>ܼ�</w:t>
      </w:r>
      <w:r>
        <w:rPr/>
        <w:t>a����1����ȡC�A�i���2�����P�_�C�Y��󦨥</w:t>
      </w:r>
      <w:r>
        <w:rPr/>
        <w:t>߮</w:t>
      </w:r>
      <w:r>
        <w:rPr/>
        <w:t>ɧY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����{  }�����{���C�b��2���H�᪺���Ф����A������ȡC��2���H���i���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�⦡�l�A�A�i���2�����P�_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G���</w:t>
      </w:r>
      <w:r>
        <w:rPr>
          <w:rtl w:val="true"/>
        </w:rPr>
        <w:t>ߡ</w:t>
      </w:r>
      <w:r>
        <w:rPr/>
        <w:t>A�Y�����Ъ��{���C�A��</w:t>
      </w:r>
      <w:r>
        <w:rPr/>
        <w:t>榡���</w:t>
      </w:r>
      <w:r>
        <w:rPr/>
        <w:t>{���A�</w:t>
      </w:r>
      <w:r>
        <w:rPr/>
        <w:t>ܼ�</w:t>
      </w:r>
      <w:r>
        <w:rPr/>
        <w:t>a�Y�q1�}�l�A����10�p{  }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{���A�]�����MOVE()�X�p�����9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5:�</w:t>
      </w:r>
      <w:r>
        <w:rPr/>
        <w:t>ۤ��</w:t>
      </w:r>
      <w:r>
        <w:rPr/>
        <w:t>Ъ��R�O������1�uBREAK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R�O���Ъ��R�O�����O�C�Y�Ϥ��ЩR�O����󦨥</w:t>
      </w:r>
      <w:r>
        <w:rPr>
          <w:rtl w:val="true"/>
        </w:rPr>
        <w:t>ߡ</w:t>
      </w:r>
      <w:r>
        <w:rPr/>
        <w:t>A���Ф��]�i�q����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ЩR�O���u��1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��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| main(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|     int a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|     int b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|     for( a=0 ; a&lt;20 ; a++ 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|         do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|             b = move(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|             if( b == FAIL 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|                 round( RIGHT 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|                 break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|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10|         }while( 1 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|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12|</w:t>
      </w:r>
    </w:p>
    <w:p>
      <w:pPr>
        <w:pStyle w:val="PreformattedText"/>
        <w:bidi w:val="0"/>
        <w:spacing w:before="0" w:after="0"/>
        <w:jc w:val="left"/>
        <w:rPr/>
      </w:pPr>
      <w:r>
        <w:rPr/>
        <w:t>13| 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{��������MOVE()���Ǧ^�Ȭ��`��FAIL�ɡA���ROUND()�B����DO-WHIL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ЩR�O�C��OFOR�</w:t>
      </w:r>
      <w:r>
        <w:rPr/>
        <w:t>媺���</w:t>
      </w:r>
      <w:r>
        <w:rPr/>
        <w:t>СA�������</w:t>
      </w:r>
      <w:r>
        <w:rPr/>
        <w:t>ܼ�</w:t>
      </w:r>
      <w:r>
        <w:rPr/>
        <w:t>A�����</w:t>
      </w:r>
      <w:r>
        <w:rPr>
          <w:rtl w:val="true"/>
        </w:rPr>
        <w:t>ܦ�</w:t>
      </w:r>
      <w:r>
        <w:rPr/>
        <w:t>20</w:t>
      </w:r>
      <w:r>
        <w:rPr/>
        <w:t>�ɤ~�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6:�</w:t>
      </w:r>
      <w:r>
        <w:rPr/>
        <w:t>ۤ��</w:t>
      </w:r>
      <w:r>
        <w:rPr/>
        <w:t>Ъ��R�O������2      �uCONTINUE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R�O�����_���ЩR�O{  }�����{���A������</w:t>
      </w:r>
      <w:r>
        <w:rPr>
          <w:rtl w:val="true"/>
        </w:rPr>
        <w:t>ܤ</w:t>
      </w:r>
      <w:r>
        <w:rPr/>
        <w:t>��</w:t>
      </w:r>
      <w:r>
        <w:rPr/>
        <w:t>ЩR�O�� }���B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��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| main(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|     int a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|     int b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|     do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|         a = move(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|         if( a == FAIL 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|             round( RIGHT 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|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|         b = check( FRONT 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|         if( b != ERG ){</w:t>
      </w:r>
    </w:p>
    <w:p>
      <w:pPr>
        <w:pStyle w:val="PreformattedText"/>
        <w:bidi w:val="0"/>
        <w:spacing w:before="0" w:after="0"/>
        <w:jc w:val="left"/>
        <w:rPr/>
      </w:pPr>
      <w:r>
        <w:rPr/>
        <w:t>10|             continue 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|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12|         break ;</w:t>
      </w:r>
    </w:p>
    <w:p>
      <w:pPr>
        <w:pStyle w:val="PreformattedText"/>
        <w:bidi w:val="0"/>
        <w:spacing w:before="0" w:after="0"/>
        <w:jc w:val="left"/>
        <w:rPr/>
      </w:pPr>
      <w:r>
        <w:rPr/>
        <w:t>13|     }while( 1 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14|     snooze(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15| 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{�������FIND() ���Ǧ^�Ȭ��`��FAIL�ɡA�]��10�</w:t>
      </w:r>
      <w:r>
        <w:rPr/>
        <w:t>檺</w:t>
      </w:r>
      <w:r>
        <w:rPr/>
        <w:t>CONTINUE�R�O�</w:t>
      </w:r>
      <w:r>
        <w:rPr>
          <w:rtl w:val="true"/>
        </w:rPr>
        <w:t>ܦ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���12�</w:t>
      </w:r>
      <w:r>
        <w:rPr/>
        <w:t>檺</w:t>
      </w:r>
      <w:r>
        <w:rPr/>
        <w:t>BREAK�R�O�A�Ӷi�� }WHILE��</w:t>
      </w:r>
      <w:r>
        <w:rPr/>
        <w:t>᭱</w:t>
      </w:r>
      <w:r>
        <w:rPr/>
        <w:t>()�����P�_�C�N���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CHECK()�Ǧ^�ȥ������`��ERG���ȡ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7:������         �uRETURN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R�O�Y�b��Ƥ��A�b���a���Ʀ</w:t>
      </w:r>
      <w:r>
        <w:rPr/>
        <w:t>۰</w:t>
      </w:r>
      <w:r>
        <w:rPr/>
        <w:t>ʵ���e�A�i�j��N��Ƶ���R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RETURN�u���Ȭ�1�ɡA�~�i�N��Ƶ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��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| main(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|     int a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|     do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|         a = seek( ERG 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|     }while( a == CONT 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|     return( a 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| 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{��������SEEK()���Ǧ^�Ȥ���`��CONT�ɡA���DO-WHILE�����ЩR�O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-1�H�~���Ǧ^�ȡA��RETURN�R�O�N���SEEK()���Ǧ^�Ȥ��</w:t>
      </w:r>
      <w:r>
        <w:rPr/>
        <w:t>١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8:�d�ҵ{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W����Ҽg���d��{���A�Y�bHR2 EDITOR���s�g�A�N�p�H�U����ʧ@�C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{�����H�յ</w:t>
      </w:r>
      <w:r>
        <w:rPr>
          <w:rtl w:val="true"/>
        </w:rPr>
        <w:t>ۼ</w:t>
      </w:r>
      <w:r>
        <w:rPr/>
        <w:t>g�g�</w:t>
      </w:r>
      <w:r>
        <w:rPr>
          <w:rtl w:val="true"/>
        </w:rPr>
        <w:t>ݦ</w:t>
      </w:r>
      <w:r>
        <w:rPr/>
        <w:t>p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�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H��ERG�ɡA���@�������R�O�A���ʦ</w:t>
      </w:r>
      <w:r>
        <w:rPr/>
        <w:t>ܸ</w:t>
      </w:r>
      <w:r>
        <w:rPr/>
        <w:t>ӳ�ҡA��mERG�C����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ɡA�����oERG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�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H�e�i�C�]��ê�����A��H�e�i���ѮɡA���H�</w:t>
      </w:r>
      <w:r>
        <w:rPr/>
        <w:t>ഫ�</w:t>
      </w:r>
      <w:r>
        <w:rPr>
          <w:rtl w:val="true"/>
        </w:rPr>
        <w:t>ܥ</w:t>
      </w:r>
      <w:r>
        <w:rPr/>
        <w:t>k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��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Щҿ</w:t>
      </w:r>
      <w:r>
        <w:rPr>
          <w:rtl w:val="true"/>
        </w:rPr>
        <w:t>ס</w:t>
      </w:r>
      <w:r>
        <w:rPr/>
        <w:t>u���H�e�i1���v���ʧ@�A�H��ê�����H�</w:t>
      </w:r>
      <w:r>
        <w:rPr/>
        <w:t>ܱ</w:t>
      </w:r>
      <w:r>
        <w:rPr/>
        <w:t>o����e�i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ܱ</w:t>
      </w:r>
      <w:r>
        <w:rPr/>
        <w:t>o�����ʮɡA��H�Y��ı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��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ҿ</w:t>
      </w:r>
      <w:r>
        <w:rPr>
          <w:rtl w:val="true"/>
        </w:rPr>
        <w:t>ס</w:t>
      </w:r>
      <w:r>
        <w:rPr/>
        <w:t>u���H�e�i1���v���ʧ@�A�L�</w:t>
      </w:r>
      <w:r>
        <w:rPr>
          <w:rtl w:val="true"/>
        </w:rPr>
        <w:t>׫</w:t>
      </w:r>
      <w:r>
        <w:rPr/>
        <w:t>��</w:t>
      </w:r>
      <w:r>
        <w:rPr/>
        <w:t>ˬҷ|���С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��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Ӧa���ʡA�������ЩR�O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��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d��3�</w:t>
      </w:r>
      <w:r>
        <w:rPr>
          <w:rtl w:val="true"/>
        </w:rPr>
        <w:t>ۦ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��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ҿ</w:t>
      </w:r>
      <w:r>
        <w:rPr>
          <w:rtl w:val="true"/>
        </w:rPr>
        <w:t>ס</w:t>
      </w:r>
      <w:r>
        <w:rPr/>
        <w:t>u���H�e�i1���v���ʧ@����9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��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20���u���H�b�]��ê���Ӥ���e�i���e�A�Ϩ�e�i�C����e�i�ɡA��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�v���ʧ@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��9</w:t>
      </w:r>
    </w:p>
    <w:p>
      <w:pPr>
        <w:pStyle w:val="PreformattedText"/>
        <w:bidi w:val="0"/>
        <w:spacing w:before="0" w:after="0"/>
        <w:jc w:val="left"/>
        <w:rPr/>
      </w:pPr>
      <w:r>
        <w:rPr/>
        <w:t>a:���H�e�i1���A�e�i���ѧY�V�k����C��H����o�{���e���w�C�⪺ERG�ɡ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Y����a:���ʧ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Y��o�{�Y������ЩR�O�A��ı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��1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H�b��F��ERG�a�I���e�A����I�s���seek()�A����o�{erg�ΨS�����F���D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b�Ӧa���ʡC�Hreturn�^���</w:t>
      </w:r>
      <w:r>
        <w:rPr/>
        <w:t>ܼ�</w:t>
      </w:r>
      <w:r>
        <w:rPr/>
        <w:t>a����(���seek()���Ǧ^��)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:�{���</w:t>
      </w:r>
      <w:r>
        <w:rPr/>
        <w:t>᭱��</w:t>
      </w:r>
      <w:r>
        <w:rPr/>
        <w:t>;�ɦ��ɵ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��1�</w:t>
      </w:r>
      <w:r>
        <w:rPr/>
        <w:t>椧�᪺�</w:t>
      </w:r>
      <w:r>
        <w:rPr/>
        <w:t>F�ɦ��ɵL;�K��`�N���e�����d�ҵ{�����</w:t>
      </w:r>
      <w:r>
        <w:rPr>
          <w:rtl w:val="true"/>
        </w:rPr>
        <w:t>ܡ</w:t>
      </w:r>
      <w:r>
        <w:rPr/>
        <w:t>A�γ\���H�w�g��ı��{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᭱���</w:t>
      </w:r>
      <w:r>
        <w:rPr/>
        <w:t>[�W�F�C�</w:t>
      </w:r>
      <w:r>
        <w:rPr/>
        <w:t>ܼ</w:t>
      </w:r>
      <w:r>
        <w:rPr/>
        <w:t>ƪ��ŧi�Ψ�ƪ��I�s����[�W�F�A�ϥ�if��while{}���R�O���[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-while���᪺while����[�W�F�i���O�ҥ~�C���D�]��do-while��while������b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� �A���o���[�W�F�A�̫�do-while���F�γ\���Ӯe��z�ѡA��u�n���D�����F��Y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2:Mini-C  PROGRAMMERS REFERENCE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REFERENCE�HC�y���MM�����P�����</w:t>
      </w:r>
      <w:r>
        <w:rPr>
          <w:rtl w:val="true"/>
        </w:rPr>
        <w:t>ߡ</w:t>
      </w:r>
      <w:r>
        <w:rPr/>
        <w:t>A�ѻ�Mini-C���\��C����C�y�����H�Ө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���λy�A�аѦҥλy�ѻ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:�{�����c��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1:�q���ѧO���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��editor�ѧO����r�A��HASCII�X���Ǿ</w:t>
      </w:r>
      <w:r>
        <w:rPr>
          <w:rtl w:val="true"/>
        </w:rPr>
        <w:t>ڡ</w:t>
      </w:r>
      <w:r>
        <w:rPr/>
        <w:t>A��]�����</w:t>
      </w:r>
      <w:r>
        <w:rPr/>
        <w:t>֨</w:t>
      </w:r>
      <w:r>
        <w:rPr/>
        <w:t>S��������F��C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r�Х</w:t>
      </w:r>
      <w:r>
        <w:rPr>
          <w:rtl w:val="true"/>
        </w:rPr>
        <w:t>ܩ</w:t>
      </w:r>
      <w:r>
        <w:rPr/>
        <w:t>�</w:t>
      </w:r>
      <w:r>
        <w:rPr/>
        <w:t>escape�u\�v �S������C�u��ϥΥH�U���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00 NULL               0x2d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09 TAB                0x2f '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0a LineFeed           0x30-0x39 '0'-'9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0d CarrigeReturn      0x3a '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1a EOF                0x3b '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20 ' '                0x3c '&l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21 '!'                0x3d '=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23 '#'                0x3e '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25 '%'                0x41-0x5a 'A'-'Z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26 '&amp;'                0x5f '_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28 '('                0x61-0x7a 'a'-'z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29 ')'                0x7b '{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2a '*'                0x7c '|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2b '+'                0x7d '}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2c ',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z�H�~����r���~����r�A��]���ҥ~�A�b�R�O�</w:t>
      </w:r>
      <w:r>
        <w:rPr/>
        <w:t>椺�</w:t>
      </w:r>
      <w:r>
        <w:rPr/>
        <w:t>L�</w:t>
      </w:r>
      <w:r>
        <w:rPr>
          <w:rtl w:val="true"/>
        </w:rPr>
        <w:t>׼</w:t>
      </w:r>
      <w:r>
        <w:rPr/>
        <w:t>g����ҥi�ѧO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2:��Ѧ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�y�����ҥΪ� /*  */ ��ѡAMini-C�S��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ѥH'//'�Х</w:t>
      </w:r>
      <w:r>
        <w:rPr>
          <w:rtl w:val="true"/>
        </w:rPr>
        <w:t>ܡ</w:t>
      </w:r>
      <w:r>
        <w:rPr/>
        <w:t>A�Ӧ�'//'���k���Y�����(C++��)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ѳ̦h��48��r�A�]��Ѧ�Q��@�ťդ�r�A�</w:t>
      </w:r>
      <w:r>
        <w:rPr/>
        <w:t>䤤�</w:t>
      </w:r>
      <w:r>
        <w:rPr/>
        <w:t>L�</w:t>
      </w:r>
      <w:r>
        <w:rPr>
          <w:rtl w:val="true"/>
        </w:rPr>
        <w:t>׬���ؤ</w:t>
      </w:r>
      <w:r>
        <w:rPr/>
        <w:t>�</w:t>
      </w:r>
      <w:r>
        <w:rPr/>
        <w:t>r�C�A�q���ҩ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3:Mini-C��support��ke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]Mini-C��support�@������R�O�B��ƫ��F�]���Akey word���ƥ</w:t>
      </w:r>
      <w:r>
        <w:rPr>
          <w:rtl w:val="true"/>
        </w:rPr>
        <w:t>ة</w:t>
      </w:r>
      <w:r>
        <w:rPr/>
        <w:t>M�з�C�y���</w:t>
      </w:r>
      <w:r>
        <w:rPr/>
        <w:t>۸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֡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-C��support��key word �p�U: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 continue  do  else  for  int  return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O�Aint�Q��w�q���</w:t>
      </w:r>
      <w:r>
        <w:rPr/>
        <w:t>ܼ</w:t>
      </w:r>
      <w:r>
        <w:rPr/>
        <w:t>ƨϥΡA���</w:t>
      </w:r>
      <w:r>
        <w:rPr/>
        <w:t>㦳��</w:t>
      </w:r>
      <w:r>
        <w:rPr/>
        <w:t>w���A���N��C�H��MC�y�������P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ѻ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3.1: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-C���A�</w:t>
      </w:r>
      <w:r>
        <w:rPr/>
        <w:t>ܼ</w:t>
      </w:r>
      <w:r>
        <w:rPr/>
        <w:t>ƪ���ƫ��A�[�W�Ÿ��u��16bit�C�]���A���F���Ʀ</w:t>
      </w:r>
      <w:r>
        <w:rPr/>
        <w:t>۬�</w:t>
      </w:r>
      <w:r>
        <w:rPr/>
        <w:t>-32768~32767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-C���A�@��INT�u��w�q�@���</w:t>
      </w:r>
      <w:r>
        <w:rPr/>
        <w:t>ܼ</w:t>
      </w:r>
      <w:r>
        <w:rPr/>
        <w:t>ơ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   int aaa,bbb ;  //�bC�y������|�Q�ѧO�A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/Mini-C���O��~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aaa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bbb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~�A�]���i�b�w�q�</w:t>
      </w:r>
      <w:r>
        <w:rPr/>
        <w:t>ܼ</w:t>
      </w:r>
      <w:r>
        <w:rPr/>
        <w:t>Ʈɵ�����ȡA��ȳ]�w���ŧi��A�ХΧO���R�O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   int aaa = 0 ;  //�bC�y������|�Q�ѧO�A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/Mini-C���O��~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aaa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aa = 0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3.2: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Ω��w��ƪ��Ǧ^�ȡA�bMini-C���A�]��Ƭҷ|�</w:t>
      </w:r>
      <w:r>
        <w:rPr>
          <w:rtl w:val="true"/>
        </w:rPr>
        <w:t>ܦ</w:t>
      </w:r>
      <w:r>
        <w:rPr/>
        <w:t>�</w:t>
      </w:r>
      <w:r>
        <w:rPr/>
        <w:t>int�����A�A�i��Ǧ^�Ȩ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32768~32767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   return(40000) ;    �]��32767�j�A�ҥH�����T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(100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����w�A�]�|�ϥέp�⦡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utrn    (aaa+bbb*2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greturn�ɡA�Ǧ^�Ȭ����w�ȡ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3.3:�</w:t>
      </w:r>
      <w:r>
        <w:rPr/>
        <w:t>䥦</w:t>
      </w:r>
      <w:r>
        <w:rPr/>
        <w:t>support��ke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U��key word���ϥΤ�k�����MC�y���@�ˡ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,continue,do,for,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4:Mini-C����support��ke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U�ҦC��key word�bMini-C����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char case const default double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float goto long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signed sizeof static struct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def union unsigned void volat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U���Բ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4.1:�]��ƫ�������ӧ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ܼ</w:t>
      </w:r>
      <w:r>
        <w:rPr/>
        <w:t>ƥ[�W�Ÿ��u��16bit�A�]���A�L�H�U��key word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,long,float,short,unsigned,signed,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ϥΤW����key word�Y�|���Ϳ�~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4.2:�]scope������ӧ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ܼ</w:t>
      </w:r>
      <w:r>
        <w:rPr/>
        <w:t>ƥu�b�ɮ</w:t>
      </w:r>
      <w:r>
        <w:rPr>
          <w:rtl w:val="true"/>
        </w:rPr>
        <w:t>פ</w:t>
      </w:r>
      <w:r>
        <w:rPr/>
        <w:t>��</w:t>
      </w:r>
      <w:r>
        <w:rPr/>
        <w:t>s�bscope��static���Ψ�Ƥ��</w:t>
      </w:r>
      <w:r>
        <w:rPr/>
        <w:t>㦳</w:t>
      </w:r>
      <w:r>
        <w:rPr/>
        <w:t>scope��local�</w:t>
      </w:r>
      <w:r>
        <w:rPr/>
        <w:t>ܼ</w:t>
      </w:r>
      <w:r>
        <w:rPr/>
        <w:t>Ʀ����w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�Lregister�</w:t>
      </w:r>
      <w:r>
        <w:rPr/>
        <w:t>ܼ</w:t>
      </w:r>
      <w:r>
        <w:rPr/>
        <w:t>ƪ�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,static,const,extern,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4.3:�]  struct  ������ӧ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]  struct  �������support�A�ҥH�H�U���r�S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,union,sizeof,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4.4:�]�y����t��²���Ʀӧ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]�y����t��²���ơA�ӱN�H�U��key word�R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,default,enum,goto,switch,volat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5:�</w:t>
      </w:r>
      <w:r>
        <w:rPr/>
        <w:t>ܼ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-C�����</w:t>
      </w:r>
      <w:r>
        <w:rPr/>
        <w:t>ܼ</w:t>
      </w:r>
      <w:r>
        <w:rPr/>
        <w:t>ơA�~���</w:t>
      </w:r>
      <w:r>
        <w:rPr/>
        <w:t>ܼ</w:t>
      </w:r>
      <w:r>
        <w:rPr/>
        <w:t>ơB�����</w:t>
      </w:r>
      <w:r>
        <w:rPr/>
        <w:t>ܼ</w:t>
      </w:r>
      <w:r>
        <w:rPr/>
        <w:t>Ƴ̦h�Ҭ�10�Ӥ�r�C�_������r�@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�Ʀr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6:�B�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6.1:Mini-C��support���B�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</w:t>
      </w:r>
      <w:r>
        <w:rPr/>
        <w:t>쥻</w:t>
      </w:r>
      <w:r>
        <w:rPr/>
        <w:t>C�y�����</w:t>
      </w:r>
      <w:r>
        <w:rPr/>
        <w:t>覡�</w:t>
      </w:r>
      <w:r>
        <w:rPr/>
        <w:t>@�ˡA���u���(++�B--��)�A�bMini-C������u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ԲӪ��W�w�C�U�O�����A�U�W�</w:t>
      </w:r>
      <w:r>
        <w:rPr/>
        <w:t>誺�</w:t>
      </w:r>
      <w:r>
        <w:rPr/>
        <w:t>u���U��(��P�w)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)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            increment(�W�[�B��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           decrement(��</w:t>
      </w:r>
      <w:r>
        <w:rPr/>
        <w:t>ֹ</w:t>
      </w:r>
      <w:r>
        <w:rPr/>
        <w:t>B��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          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����B�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����B�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            ����l�ƹB�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          �[��B�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          ���B�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             ����������B�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=            �������</w:t>
      </w:r>
      <w:r>
        <w:rPr/>
        <w:t>䤣�����</w:t>
      </w:r>
      <w:r>
        <w:rPr/>
        <w:t>B�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            �������k��B�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=            �����k�</w:t>
      </w:r>
      <w:r>
        <w:rPr/>
        <w:t>䤣�����</w:t>
      </w:r>
      <w:r>
        <w:rPr/>
        <w:t>B�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            �����B�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=            �������B�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&amp;            ��Y�z�</w:t>
      </w:r>
      <w:r>
        <w:rPr>
          <w:rtl w:val="true"/>
        </w:rPr>
        <w:t>׿</w:t>
      </w:r>
      <w:r>
        <w:rPr/>
        <w:t>n�B�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|            ��Y�z�</w:t>
      </w:r>
      <w:r>
        <w:rPr>
          <w:rtl w:val="true"/>
        </w:rPr>
        <w:t>ש</w:t>
      </w:r>
      <w:r>
        <w:rPr/>
        <w:t>M�B�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            �N�J�B�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6.2:��support���B�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support���B��l�p�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]             �]�S���}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-&gt; sizeof    �]�S��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 *            �]�S��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 !            �]�S��bit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���O�</w:t>
      </w:r>
      <w:r>
        <w:rPr/>
        <w:t>ഫ</w:t>
      </w:r>
      <w:r>
        <w:rPr/>
        <w:t>)     �]�u���@�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lt; &gt;&gt; &amp; ^      �]�S��bit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:             �]comhiler²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= -= &lt;&lt;= &gt;&gt;=  �]comhiler²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= |= ^=       �]comhiler²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              �]�S���i�</w:t>
      </w:r>
      <w:r>
        <w:rPr/>
        <w:t>涶�</w:t>
      </w:r>
      <w:r>
        <w:rPr/>
        <w:t>ǵ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7: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-C��support���`�ƥu��10�i�</w:t>
      </w:r>
      <w:r>
        <w:rPr/>
        <w:t>쪺���</w:t>
      </w:r>
      <w:r>
        <w:rPr/>
        <w:t>ơC���A�]�u��signed short�Ӥw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��A�`�Ʃү�w�q���ȱq-32768��32767�C���w�p���I�`�ơB�C�|�`�ơB��r�`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8:��L������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ר</w:t>
      </w:r>
      <w:r>
        <w:rPr/>
        <w:t>�</w:t>
      </w:r>
      <w:r>
        <w:rPr/>
        <w:t>O�bMini-C��������N�q���O���A��support�C�]�}�C�������s�b�A�ҥH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r�}�C(��r�r��)�C�@�@�u��#define��support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:�λy�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9.1:ke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ҿ</w:t>
      </w:r>
      <w:r>
        <w:rPr>
          <w:rtl w:val="true"/>
        </w:rPr>
        <w:t>ת</w:t>
      </w:r>
      <w:r>
        <w:rPr/>
        <w:t>�</w:t>
      </w:r>
      <w:r>
        <w:rPr/>
        <w:t>key word�O�ϥ�C�y��compiler�</w:t>
      </w:r>
      <w:r>
        <w:rPr/>
        <w:t>㦳�</w:t>
      </w:r>
      <w:r>
        <w:rPr/>
        <w:t>S��N�q����r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.2: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ϥΩMkey word�</w:t>
      </w:r>
      <w:r>
        <w:rPr>
          <w:rtl w:val="true"/>
        </w:rPr>
        <w:t>ۦ</w:t>
      </w:r>
      <w:r>
        <w:rPr/>
        <w:t>P�W�</w:t>
      </w:r>
      <w:r>
        <w:rPr/>
        <w:t>٪��ܼ</w:t>
      </w:r>
      <w:r>
        <w:rPr/>
        <w:t>ƦW�</w:t>
      </w:r>
      <w:r>
        <w:rPr/>
        <w:t>٩</w:t>
      </w:r>
      <w:r>
        <w:rPr/>
        <w:t>Ψ�ƦW��(�N�o�ǦX�_�ӡA�</w:t>
      </w:r>
      <w:r>
        <w:rPr/>
        <w:t>٤</w:t>
      </w:r>
      <w:r>
        <w:rPr/>
        <w:t>����</w:t>
      </w:r>
      <w:r>
        <w:rPr/>
        <w:t>W��)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.3: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�������C�y�����{���y���C�q����B�z���pB8 00 10 C3 ...........���Ʀrù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Ӥw�A�o�</w:t>
      </w:r>
      <w:r>
        <w:rPr/>
        <w:t>٬</w:t>
      </w:r>
      <w:r>
        <w:rPr/>
        <w:t>���</w:t>
      </w:r>
      <w:r>
        <w:rPr/>
        <w:t>X�Ccompiler���NC�y�����{���</w:t>
      </w:r>
      <w:r>
        <w:rPr/>
        <w:t>ഫ����</w:t>
      </w:r>
      <w:r>
        <w:rPr/>
        <w:t>X���{���CMini-C�]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˪��B�z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.4:��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�y�����</w:t>
      </w:r>
      <w:r>
        <w:rPr/>
        <w:t>㦳�</w:t>
      </w:r>
      <w:r>
        <w:rPr/>
        <w:t>N�B�z����ƧΦ���</w:t>
      </w:r>
      <w:r>
        <w:rPr>
          <w:rtl w:val="true"/>
        </w:rPr>
        <w:t>ܦ</w:t>
      </w:r>
      <w:r>
        <w:rPr/>
        <w:t>���</w:t>
      </w:r>
      <w:r>
        <w:rPr/>
        <w:t>ƫ�������C�H�</w:t>
      </w:r>
      <w:r>
        <w:rPr/>
        <w:t>ܼ</w:t>
      </w:r>
      <w:r>
        <w:rPr/>
        <w:t>Ƭ��ҡAshort���i�B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>-32768~32767���ȡCchar���i�B�z-128~127�CMini-C�Ҧ����</w:t>
      </w:r>
      <w:r>
        <w:rPr/>
        <w:t>ܼ</w:t>
      </w:r>
      <w:r>
        <w:rPr/>
        <w:t>Ƭҭ��short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]���S����ƫ���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.5:�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�����A���F�u�ѧO�v�U���</w:t>
      </w:r>
      <w:r>
        <w:rPr/>
        <w:t>ܼ</w:t>
      </w:r>
      <w:r>
        <w:rPr/>
        <w:t>ƩM��ơA�]��������ƦU�</w:t>
      </w:r>
      <w:r>
        <w:rPr>
          <w:rtl w:val="true"/>
        </w:rPr>
        <w:t>ؤ</w:t>
      </w:r>
      <w:r>
        <w:rPr/>
        <w:t>��</w:t>
      </w:r>
      <w:r>
        <w:rPr/>
        <w:t>P���W�</w:t>
      </w:r>
      <w:r>
        <w:rPr/>
        <w:t>١</w:t>
      </w:r>
      <w:r>
        <w:rPr/>
        <w:t>C�o�Ǧ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٤</w:t>
      </w:r>
      <w:r>
        <w:rPr/>
        <w:t>����</w:t>
      </w:r>
      <w:r>
        <w:rPr/>
        <w:t>ѼơC���~�A�]�����Mkey word�ϧO�C�]������key word���W�</w:t>
      </w:r>
      <w:r>
        <w:rPr/>
        <w:t>٤</w:t>
      </w:r>
      <w:r>
        <w:rPr/>
        <w:t>�����</w:t>
      </w:r>
      <w:r>
        <w:rPr/>
        <w:t>Ѽơ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Ҫ�main�Maa�Y���Ѽơ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(){                 //��ƦW�</w:t>
      </w:r>
      <w:r>
        <w:rPr/>
        <w:t>٬</w:t>
      </w:r>
      <w:r>
        <w:rPr/>
        <w:t>�</w:t>
      </w:r>
      <w:r>
        <w:rPr/>
        <w:t>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aa ;            //�w�q�</w:t>
      </w:r>
      <w:r>
        <w:rPr/>
        <w:t>ܼ�</w:t>
      </w:r>
      <w:r>
        <w:rPr/>
        <w:t>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 = 0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3:Mini-C�`��REFERENCE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REFERENCE����w�g�ŧi�L���`�ơC��Ǫ�REFERENCE���d�ҵ{�����]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X�Ӥw�g�ŧi�L���ѼơC�t�~�ABG REFERENCE�����зǷf��{���]�ϥΤ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ܦ</w:t>
      </w:r>
      <w:r>
        <w:rPr/>
        <w:t>h�C�����{���]�p�ɥ����O��@�w�{�</w:t>
      </w:r>
      <w:r>
        <w:rPr>
          <w:rtl w:val="true"/>
        </w:rPr>
        <w:t>ת����ء</w:t>
      </w:r>
      <w:r>
        <w:rPr/>
        <w:t>C�`�ƪ��ŧi�������j�g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N��                   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           1     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         0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         -1     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       2     ��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         0     ����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      -2     �k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         -4     �</w:t>
      </w:r>
      <w:r>
        <w:rPr/>
        <w:t>᭱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H          0     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           1     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         2     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          3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       1     ���\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          0     ����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          -1     ����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H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      0     ���q���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           10     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_SPACE     11     ��mERG���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          255     ���B�a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ӱ</w:t>
      </w:r>
      <w:r>
        <w:rPr/>
        <w:t>誺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          6     �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_STEP         7     ���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_STEP         8     �C��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O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        20     �R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IR         21     �ӱ�</w:t>
      </w:r>
      <w:r>
        <w:rPr>
          <w:rtl w:val="true"/>
        </w:rPr>
        <w:t>س</w:t>
      </w:r>
      <w:r>
        <w:rPr/>
        <w:t>y�����R�O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         22     �a�O�</w:t>
      </w:r>
      <w:r>
        <w:rPr>
          <w:rtl w:val="true"/>
        </w:rPr>
        <w:t>س</w:t>
      </w:r>
      <w:r>
        <w:rPr/>
        <w:t>y�����R�O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AR         23     �W�l�</w:t>
      </w:r>
      <w:r>
        <w:rPr>
          <w:rtl w:val="true"/>
        </w:rPr>
        <w:t>س</w:t>
      </w:r>
      <w:r>
        <w:rPr/>
        <w:t>y�����R�O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         24     ���</w:t>
      </w:r>
      <w:r>
        <w:rPr>
          <w:rtl w:val="true"/>
        </w:rPr>
        <w:t>س</w:t>
      </w:r>
      <w:r>
        <w:rPr/>
        <w:t>y�����R�O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       25     ����</w:t>
      </w:r>
      <w:r>
        <w:rPr>
          <w:rtl w:val="true"/>
        </w:rPr>
        <w:t>س</w:t>
      </w:r>
      <w:r>
        <w:rPr/>
        <w:t>y�����R�O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          26     ��</w:t>
      </w:r>
      <w:r>
        <w:rPr>
          <w:rtl w:val="true"/>
        </w:rPr>
        <w:t>س</w:t>
      </w:r>
      <w:r>
        <w:rPr/>
        <w:t>y�����R�O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         30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         31     TURN��</w:t>
      </w:r>
      <w:r>
        <w:rPr>
          <w:rtl w:val="true"/>
        </w:rPr>
        <w:t>ܪ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          32     ���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_PYLON       33     �����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_PYLON       34     �񪺼���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_FLAG        35     ���X�l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_FLAG        36     ���X�l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_FLAG        37     ���X�l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         40     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1        41     ��H1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2        42     ��H2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3        43     ��H3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4        44     ��H4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5        45     ��H5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6        46     ��H6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7        47     ��H7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8        48     ��H8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9        49     ��H9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10       50     ��H10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11       51     ��H11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12       52     ��H12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13       53     ��H13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14       54     ��H14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15       55     ��H15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16       56     ��H16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         1     �զ�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_GRAY         2     �L�Ǧ�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_GRAY         3     �`�Ǧ�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        4     ���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          5     �C��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4:Mini-C�зǨ��REFERENCE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-C���зǨ�ơC�ϥηf�t�o�ǰ򥻨�ơA�Y�i�s���{���C��N�d�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</w:t>
      </w:r>
      <w:r>
        <w:rPr>
          <w:rtl w:val="true"/>
        </w:rPr>
        <w:t>ڪ</w:t>
      </w:r>
      <w:r>
        <w:rPr/>
        <w:t>��</w:t>
      </w:r>
      <w:r>
        <w:rPr/>
        <w:t>ϥΨҤl�аѷ�BG directory�����</w:t>
      </w:r>
      <w:r>
        <w:rPr/>
        <w:t>嫬���</w:t>
      </w:r>
      <w:r>
        <w:rPr/>
        <w:t>{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зǨ�Ƥ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:move(),         4.2:round( dir ),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:get(),          4.4:pu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:receive(),      4.6:presen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4.7:buggage(),      4.8:check( dir ),</w:t>
      </w:r>
    </w:p>
    <w:p>
      <w:pPr>
        <w:pStyle w:val="PreformattedText"/>
        <w:bidi w:val="0"/>
        <w:spacing w:before="0" w:after="0"/>
        <w:jc w:val="left"/>
        <w:rPr/>
      </w:pPr>
      <w:r>
        <w:rPr/>
        <w:t>4.9:code( dir ),    4.10:erg( dir ),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1:order( dir ),  4.12:sign( dir ),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3:robot( dir ),  4.14:peak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5:seek( item ),  4.16:go( pos_level,pos_high ),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7:find( item ),  4.18:find2( item ),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9:place(),       4.20:high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1:distance(),    4.22:direction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3:favorite(),    4.24:change( col ),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5:who(),         4.26:memory( position,value ),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7:recall( pos ), 4.28:refresh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9:clock(),       4.30:snooz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1:print( data 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: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Ѽ�  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H�H�@�Ӷ��β��ʪ���ơ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�����ê���ΨS���a�O�ɡA���</w:t>
      </w:r>
      <w:r>
        <w:rPr/>
        <w:t>ಾ�</w:t>
      </w:r>
      <w:r>
        <w:rPr/>
        <w:t>ʡ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H���\���ʮɧY�Ǧ^SUCCESS�A���ѧY�Ǧ^FAIL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Ǧ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\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   </w:t>
      </w:r>
      <w:r>
        <w:rPr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ơB�����    4.2:round(),4.15:seek(),4.16:go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:round( di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Ѽ�    dir    (FRONT,LEFT,RIGHT,B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H�Ѽ�dir���H��</w:t>
      </w:r>
      <w:r>
        <w:rPr>
          <w:rtl w:val="true"/>
        </w:rPr>
        <w:t>ܫ</w:t>
      </w:r>
      <w:r>
        <w:rPr/>
        <w:t>�</w:t>
      </w:r>
      <w:r>
        <w:rPr/>
        <w:t>w��V����ơ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H���^��L��V�</w:t>
      </w:r>
      <w:r>
        <w:rPr>
          <w:rtl w:val="true"/>
        </w:rPr>
        <w:t>ܤ</w:t>
      </w:r>
      <w:r>
        <w:rPr/>
        <w:t>ơC�^�</w:t>
      </w:r>
      <w:r>
        <w:rPr/>
        <w:t>ন�</w:t>
      </w:r>
      <w:r>
        <w:rPr/>
        <w:t>\���</w:t>
      </w:r>
      <w:r>
        <w:rPr/>
        <w:t>ܶ</w:t>
      </w:r>
      <w:r>
        <w:rPr/>
        <w:t>Ǧ^SUCCESS�A�S�����ѡ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Ǧ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\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ơB�����    4.1:move(),4.15:seek(),4.16:go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:g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Ѽ�  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o��H���w�C�⤧ERG����ơ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H�u���o�</w:t>
      </w:r>
      <w:r>
        <w:rPr/>
        <w:t>ۤ</w:t>
      </w:r>
      <w:r>
        <w:rPr/>
        <w:t>v������ERG�A��H��oERG��Ǧ^SUCCESS�A�S����o�h�Ǧ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Ǧ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\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   </w:t>
      </w:r>
      <w:r>
        <w:rPr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ơB�����    4.4:pu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:p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Ѽ�  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H��mERG����ơ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H�N�b�</w:t>
      </w:r>
      <w:r>
        <w:rPr/>
        <w:t>ۤ</w:t>
      </w:r>
      <w:r>
        <w:rPr/>
        <w:t>v������ERG��U�C��������ê���ɤ����m�C��H�Y���mERG�A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Ǧ^SUCCESS�A���ѫh�Ǧ^FAIL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Ǧ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\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   </w:t>
      </w:r>
      <w:r>
        <w:rPr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ơB�����    4.3:ge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:recei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Ѽ�  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q��󲴫e����H�B��oERG����ơ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󲴫</w:t>
      </w:r>
      <w:r>
        <w:rPr/>
        <w:t>e����H�p�G����Hpresent()��ƥ�Xerg�A�Y�����oerg�C���~�A�p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e����H�M�ɾ��n�n�t�X��</w:t>
      </w:r>
      <w:r>
        <w:rPr/>
        <w:t>檺�</w:t>
      </w:r>
      <w:r>
        <w:rPr>
          <w:rtl w:val="true"/>
        </w:rPr>
        <w:t>ܡ</w:t>
      </w:r>
      <w:r>
        <w:rPr/>
        <w:t>A�]�����oerg�C���\���</w:t>
      </w:r>
      <w:r>
        <w:rPr/>
        <w:t>ܶ</w:t>
      </w:r>
      <w:r>
        <w:rPr/>
        <w:t>Ǧ^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��Ѫ��</w:t>
      </w:r>
      <w:r>
        <w:rPr/>
        <w:t>ܶ</w:t>
      </w:r>
      <w:r>
        <w:rPr/>
        <w:t>Ǧ^FAIL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Ǧ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oerg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       </w:t>
      </w:r>
      <w:r>
        <w:rPr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ơB�����    4.6:prese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d�ҵ{��  ��oerg���e���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eive(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( buggage() != FAIL )    break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while( 1 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:pres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Ѽ�    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H�Nerg�</w:t>
      </w:r>
      <w:r>
        <w:rPr/>
        <w:t>浹�䥦��</w:t>
      </w:r>
      <w:r>
        <w:rPr/>
        <w:t>H����ơ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󲴫</w:t>
      </w:r>
      <w:r>
        <w:rPr/>
        <w:t>e����H����Hreceive()��ƨ�oerg�Y�����I�C���~�A���e�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M�ɾ�p�G�S���n�n�t�X��</w:t>
      </w:r>
      <w:r>
        <w:rPr/>
        <w:t>檺�</w:t>
      </w:r>
      <w:r>
        <w:rPr>
          <w:rtl w:val="true"/>
        </w:rPr>
        <w:t>ܡ</w:t>
      </w:r>
      <w:r>
        <w:rPr/>
        <w:t>A�Y�����Ierg�C���\���</w:t>
      </w:r>
      <w:r>
        <w:rPr/>
        <w:t>ܶ</w:t>
      </w:r>
      <w:r>
        <w:rPr/>
        <w:t>Ǧ^SUCCESS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ܶ</w:t>
      </w:r>
      <w:r>
        <w:rPr/>
        <w:t>Ǧ^FAIL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Ǧ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\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   </w:t>
      </w:r>
      <w:r>
        <w:rPr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ơB�����    4.5:receiv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d�ҵ{��  ��Ierg���e�~�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ent(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( buggage() == FAIL )    break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while( 1 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:bugg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Ѽ�    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լd��H�O�_�</w:t>
      </w:r>
      <w:r>
        <w:rPr/>
        <w:t>֦�</w:t>
      </w:r>
      <w:r>
        <w:rPr/>
        <w:t>erg����ơ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p�G�����</w:t>
      </w:r>
      <w:r>
        <w:rPr>
          <w:rtl w:val="true"/>
        </w:rPr>
        <w:t>ܡ</w:t>
      </w:r>
      <w:r>
        <w:rPr/>
        <w:t>A�Ǧ^erg���C��A�p�G�S�����</w:t>
      </w:r>
      <w:r>
        <w:rPr>
          <w:rtl w:val="true"/>
        </w:rPr>
        <w:t>ܡ</w:t>
      </w:r>
      <w:r>
        <w:rPr/>
        <w:t>A�Ǧ^FAIL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Ǧ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\    erg color(WHITE,L_GRAY,D_GRAY,YELLOW,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   </w:t>
      </w:r>
      <w:r>
        <w:rPr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8:check( di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Ѽ�    dir    (FRONT,LEFT,RIGHT,B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լd�H�Ѽ�dir��w����V�A���L����F�</w:t>
      </w:r>
      <w:r>
        <w:rPr/>
        <w:t>誺��</w:t>
      </w:r>
      <w:r>
        <w:rPr/>
        <w:t>ơ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Ǧ^�Ȧb��w����V����O�ɡA�N��O�u��Ǧ^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ƨS�����Ѥ��ơ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Ǧ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Ŷ�      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g         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O       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       </w:t>
      </w:r>
      <w:r>
        <w:rPr/>
        <w:t>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H      RO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B�a�O��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ơB�����    4.9:code(),4.10:erg(),4.11:orde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.12:sign(),4.13:robo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9:code( di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Ѽ�    dir    (FRONT,LEFT,RIGHT,B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լd�H�Ѽ�dir��w����V�A���L����F�</w:t>
      </w:r>
      <w:r>
        <w:rPr/>
        <w:t>誺��</w:t>
      </w:r>
      <w:r>
        <w:rPr/>
        <w:t>ơ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Mcode()��Ƭ</w:t>
      </w:r>
      <w:r>
        <w:rPr>
          <w:rtl w:val="true"/>
        </w:rPr>
        <w:t>ۦ</w:t>
      </w:r>
      <w:r>
        <w:rPr/>
        <w:t>�</w:t>
      </w:r>
      <w:r>
        <w:rPr/>
        <w:t>A��O����ƥi�H��o��ԲӪ�����C�Ǧ^�Ȧb��w���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O�ɡA�N��O�u��Ǧ^�C��w��V���F��p�G�S���</w:t>
      </w:r>
      <w:r>
        <w:rPr>
          <w:rtl w:val="true"/>
        </w:rPr>
        <w:t>ݩ</w:t>
      </w:r>
      <w:r>
        <w:rPr/>
        <w:t>ʮɡA�Ǧ^FAIL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Ǧ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g         (WHITE,L_GRAY,D_GRAY,YELLOW,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O        (FLOOR,PILAR,STAIR,WALL,WINDOW,G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       </w:t>
      </w:r>
      <w:r>
        <w:rPr/>
        <w:t>(TURN,STOP,R_PYLON,G_PYLON,R_FLAG,G_FLAG,Y_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H      (ROBOT1��ROBOT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S���</w:t>
      </w:r>
      <w:r>
        <w:rPr>
          <w:rtl w:val="true"/>
        </w:rPr>
        <w:t>ݩ</w:t>
      </w:r>
      <w:r>
        <w:rPr/>
        <w:t xml:space="preserve">�    </w:t>
      </w:r>
      <w:r>
        <w:rPr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ơB�����    4.8:check(),4.10:erg(),4.11:orde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.12:sign(),4.13:robo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0:erg( di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Ѽ�    dir    (FRONT,LEFT,RIGHT,B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լd�H�Ѽ�dir��w��V����erg������C�⪺��ơ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Mcode()��Ƭ</w:t>
      </w:r>
      <w:r>
        <w:rPr>
          <w:rtl w:val="true"/>
        </w:rPr>
        <w:t>ۦ</w:t>
      </w:r>
      <w:r>
        <w:rPr/>
        <w:t>�</w:t>
      </w:r>
      <w:r>
        <w:rPr/>
        <w:t>A��O����Ʀp�G��w����V�berg�H�~���a�ɡA�N�Ǧ^FAIL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Ǧ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\    erg color(WHITE,L_GRAY,D_GRAY,YELLOW,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   </w:t>
      </w:r>
      <w:r>
        <w:rPr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ơB�����    4.8:check(),4.9:code(),4.11:orde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.12:sign(),4.13:robo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1:order( di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Ѽ�    dir    (FRONT,LEFT,RIGHT,B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լd�H�Ѽ�dir��w��V����O�������ơ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Mcode()��Ƭ</w:t>
      </w:r>
      <w:r>
        <w:rPr>
          <w:rtl w:val="true"/>
        </w:rPr>
        <w:t>ۦ</w:t>
      </w:r>
      <w:r>
        <w:rPr/>
        <w:t>�</w:t>
      </w:r>
      <w:r>
        <w:rPr/>
        <w:t>A��O����Ʀp�G��w����V�b��O�H�~���a�ɡA�N�Ǧ^FAIL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Ǧ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\    order code(FLOOR,PILAR,STAIR,WALL,WINDOW,G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   </w:t>
      </w:r>
      <w:r>
        <w:rPr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ơB�����    4.8:check(),4.9:code(),4.10:erg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.12:sign(),4.13:robo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2:sign( di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Ѽ�    dir    (FRONT,LEFT,RIGHT,B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լd�H�Ѽ�dir��w��V��sign�������ơ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Mcode()��Ƭ</w:t>
      </w:r>
      <w:r>
        <w:rPr>
          <w:rtl w:val="true"/>
        </w:rPr>
        <w:t>ۦ</w:t>
      </w:r>
      <w:r>
        <w:rPr/>
        <w:t>�</w:t>
      </w:r>
      <w:r>
        <w:rPr/>
        <w:t>A��O����Ʀp�G��w����V�bsign�H�~���a�ɡA�N�Ǧ^FAIL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Ǧ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\    SIGN CODE (TURN,S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_PYLON,G_PYLON,R_FLAG,G_FLAG,Y_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   </w:t>
      </w:r>
      <w:r>
        <w:rPr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ơB�����    4.8:check(),4.9:code(),4.10:erg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.11:order(),4.13:robo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3:robot( di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Ѽ�    dir    (FRONT,LEFT,RIGHT,B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լd�H�Ѽ�dir��w��V����H���X����ơ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Mcode()��Ƭ</w:t>
      </w:r>
      <w:r>
        <w:rPr>
          <w:rtl w:val="true"/>
        </w:rPr>
        <w:t>ۦ</w:t>
      </w:r>
      <w:r>
        <w:rPr/>
        <w:t>�</w:t>
      </w:r>
      <w:r>
        <w:rPr/>
        <w:t>A��O����Ʀp�G��w����V�b��H�H�~���a�ɡA�N�Ǧ^FAIL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Ǧ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\    ��H���X(ROBOT1��ROBOT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   </w:t>
      </w:r>
      <w:r>
        <w:rPr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ơB�����    4.8:check(),4.9:code(),4.10:erg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.11:order(),4.12:sig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4:pea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Ѽ�    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o���</w:t>
      </w:r>
      <w:r>
        <w:rPr>
          <w:rtl w:val="true"/>
        </w:rPr>
        <w:t>ث</w:t>
      </w:r>
      <w:r>
        <w:rPr/>
        <w:t>e�w�</w:t>
      </w:r>
      <w:r>
        <w:rPr>
          <w:rtl w:val="true"/>
        </w:rPr>
        <w:t>ئ</w:t>
      </w:r>
      <w:r>
        <w:rPr/>
        <w:t>n���j�H���</w:t>
      </w:r>
      <w:r>
        <w:rPr>
          <w:rtl w:val="true"/>
        </w:rPr>
        <w:t>ת</w:t>
      </w:r>
      <w:r>
        <w:rPr/>
        <w:t>���</w:t>
      </w:r>
      <w:r>
        <w:rPr/>
        <w:t>ơ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ƨS�����Ѥ��ơ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Ǧ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\    ����(0-5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5:seek( 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Ѽ�    item  (ERG,ERG_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DER,FLOOR,PILAR,STAIR,WALL,WINDOW,G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ACE,Y_STEP,B_STE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GN,TURN,STOP,R_PYLON,G_PYLON,R_FLAG,G_FLAG,Y_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OBOT,ROBOT1��ROBOT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H�Ѽ�item���H�¦V��w�</w:t>
      </w:r>
      <w:r>
        <w:rPr>
          <w:rtl w:val="true"/>
        </w:rPr>
        <w:t>ت</w:t>
      </w:r>
      <w:r>
        <w:rPr/>
        <w:t>��</w:t>
      </w:r>
      <w:r>
        <w:rPr/>
        <w:t>a����ơ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witem�S�����ʳW�h�B�</w:t>
      </w:r>
      <w:r>
        <w:rPr/>
        <w:t>ܻ��</w:t>
      </w:r>
      <w:r>
        <w:rPr/>
        <w:t>B���</w:t>
      </w:r>
      <w:r>
        <w:rPr>
          <w:rtl w:val="true"/>
        </w:rPr>
        <w:t>׬ۮ</w:t>
      </w:r>
      <w:r>
        <w:rPr/>
        <w:t>t�</w:t>
      </w:r>
      <w:r>
        <w:rPr>
          <w:rtl w:val="true"/>
        </w:rPr>
        <w:t>ܤ</w:t>
      </w:r>
      <w:r>
        <w:rPr/>
        <w:t>j�ɡA����i�����ʡA�Ǧ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�C�w���d�򪺰��</w:t>
      </w:r>
      <w:r>
        <w:rPr>
          <w:rtl w:val="true"/>
        </w:rPr>
        <w:t>׮</w:t>
      </w:r>
      <w:r>
        <w:rPr/>
        <w:t>t�Z��+-10���</w:t>
      </w:r>
      <w:r>
        <w:rPr>
          <w:rtl w:val="true"/>
        </w:rPr>
        <w:t>إ</w:t>
      </w:r>
      <w:r>
        <w:rPr/>
        <w:t>��</w:t>
      </w:r>
      <w:r>
        <w:rPr/>
        <w:t>k�C��F�</w:t>
      </w:r>
      <w:r>
        <w:rPr>
          <w:rtl w:val="true"/>
        </w:rPr>
        <w:t>ت</w:t>
      </w:r>
      <w:r>
        <w:rPr/>
        <w:t>��</w:t>
      </w:r>
      <w:r>
        <w:rPr/>
        <w:t>a�Ǧ^SUCCESS�A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Ǧ^CONT�A���</w:t>
      </w:r>
      <w:r>
        <w:rPr/>
        <w:t>ಾ�</w:t>
      </w:r>
      <w:r>
        <w:rPr/>
        <w:t>ʮɶǦ^FAIL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Ǧ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\    SUCCESS,C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   </w:t>
      </w:r>
      <w:r>
        <w:rPr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ơB�����    4.1:move(),4.16:go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d�ҵ{��  ���ʦ�RED FLAG�C���Ѯɩ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arrival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rival = seek( R_FLAG 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while( arrival == CONT 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6:go( pos_level,pos_hig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Ѽ�    pos_level   (0��59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_high    (0��5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H�ѼƲ��ʦ</w:t>
      </w:r>
      <w:r>
        <w:rPr>
          <w:rtl w:val="true"/>
        </w:rPr>
        <w:t>ܫ</w:t>
      </w:r>
      <w:r>
        <w:rPr/>
        <w:t>�</w:t>
      </w:r>
      <w:r>
        <w:rPr/>
        <w:t>w�a�</w:t>
      </w:r>
      <w:r>
        <w:rPr/>
        <w:t>誺��</w:t>
      </w:r>
      <w:r>
        <w:rPr/>
        <w:t>ơ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Ѽ�pos_level�i�Hplace()�����o�A�Ѽ�pos_high�i�Hhigh()�����o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witem�S�����ʳW�h�B�</w:t>
      </w:r>
      <w:r>
        <w:rPr/>
        <w:t>ܻ��</w:t>
      </w:r>
      <w:r>
        <w:rPr/>
        <w:t>B���</w:t>
      </w:r>
      <w:r>
        <w:rPr>
          <w:rtl w:val="true"/>
        </w:rPr>
        <w:t>׬ۮ</w:t>
      </w:r>
      <w:r>
        <w:rPr/>
        <w:t>t�</w:t>
      </w:r>
      <w:r>
        <w:rPr>
          <w:rtl w:val="true"/>
        </w:rPr>
        <w:t>ܤ</w:t>
      </w:r>
      <w:r>
        <w:rPr/>
        <w:t>j�ɡA����i�����ʡA�Ǧ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�C�w���d�򪺰��</w:t>
      </w:r>
      <w:r>
        <w:rPr>
          <w:rtl w:val="true"/>
        </w:rPr>
        <w:t>׮</w:t>
      </w:r>
      <w:r>
        <w:rPr/>
        <w:t>t�Z��+-10���</w:t>
      </w:r>
      <w:r>
        <w:rPr>
          <w:rtl w:val="true"/>
        </w:rPr>
        <w:t>إ</w:t>
      </w:r>
      <w:r>
        <w:rPr/>
        <w:t>��</w:t>
      </w:r>
      <w:r>
        <w:rPr/>
        <w:t>k�C��F�</w:t>
      </w:r>
      <w:r>
        <w:rPr>
          <w:rtl w:val="true"/>
        </w:rPr>
        <w:t>ت</w:t>
      </w:r>
      <w:r>
        <w:rPr/>
        <w:t>��</w:t>
      </w:r>
      <w:r>
        <w:rPr/>
        <w:t>a�Ǧ^SUCCESS�A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Ǧ^CONT�A���</w:t>
      </w:r>
      <w:r>
        <w:rPr/>
        <w:t>ಾ�</w:t>
      </w:r>
      <w:r>
        <w:rPr/>
        <w:t>ʮɶǦ^FAIL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Ǧ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\    SUCCESS,C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   </w:t>
      </w:r>
      <w:r>
        <w:rPr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ơB�����    4.1:move(),4.15:seek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.19:place(),4.20:hig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7:find( 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Ѽ�    item  (ERG,ERG_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LOOR,PILAR,STAIR,WALL,WINDOW,GATE,Y_STEP,B_STE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URN,STOP,R_PYLON,G_PYLON,R_FLAG,G_FLAG,Y_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OBOT1��ROBOT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H�ѼƱN��witem����m�n����˯��H����ơ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���u��Ǭ��̾a���H��item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H��ƱN�˯��H�n���A��</w:t>
      </w:r>
      <w:r>
        <w:rPr/>
        <w:t>浲�</w:t>
      </w:r>
      <w:r>
        <w:rPr/>
        <w:t>G�������Ī��зǷf���ơAplace()��ơ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()��ơBdistance()��ơBdirection()���4�</w:t>
      </w:r>
      <w:r>
        <w:rPr>
          <w:rtl w:val="true"/>
        </w:rPr>
        <w:t>ء</w:t>
      </w:r>
      <w:r>
        <w:rPr/>
        <w:t>C�̤j�����</w:t>
      </w:r>
      <w:r>
        <w:rPr>
          <w:rtl w:val="true"/>
        </w:rPr>
        <w:t>׮</w:t>
      </w:r>
      <w:r>
        <w:rPr/>
        <w:t>t�Z��+-10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i�Ϥ�item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+-10���</w:t>
      </w:r>
      <w:r>
        <w:rPr>
          <w:rtl w:val="true"/>
        </w:rPr>
        <w:t>ا</w:t>
      </w:r>
      <w:r>
        <w:rPr/>
        <w:t>󻷪��</w:t>
      </w:r>
      <w:r>
        <w:rPr/>
        <w:t>a��Y����o�{�A�H�ѼƦ��\���o�{��w��item�Y�Ǧ^SUC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��ѫh�Ǧ^FAIL�C���ѮɡA�p�G���place()��4�</w:t>
      </w:r>
      <w:r>
        <w:rPr>
          <w:rtl w:val="true"/>
        </w:rPr>
        <w:t>ب</w:t>
      </w:r>
      <w:r>
        <w:rPr/>
        <w:t>�</w:t>
      </w:r>
      <w:r>
        <w:rPr/>
        <w:t>ơA�Y�Ǧ^[0]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Ǧ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\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   </w:t>
      </w:r>
      <w:r>
        <w:rPr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ơB�����    4.18:find2(),4.19:place(),4.20:high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.21:distance(),4.22:directio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d�ҵ{��  ��ored flag���M��B��m�y�СB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find_item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pos_level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pos_high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_item = find( R_FLAG 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 find_item == SUCCESS 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_level = place(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_high = high(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8:find2( 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Ѽ�    item  (ERG,ERG_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LOOR,PILAR,STAIR,WALL,WINDOW,GATE,Y_STEP,B_STE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URN,STOP,R_PYLON,G_PYLON,R_FLAG,G_FLAG,Y_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OBOT1��ROBOT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H�ѼƱN��witem����m�n����˯��H����ơ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���u��Ǭ��̾a���H��item�A�M���find()�����P�I�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e(1mass)�Q���˯��H�C�H����ƱN�˯��H�n���A��</w:t>
      </w:r>
      <w:r>
        <w:rPr/>
        <w:t>浲�</w:t>
      </w:r>
      <w:r>
        <w:rPr/>
        <w:t>G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Ī��зǷf���ơAplace()��ơBhigh()��ơBdistance()��ơBdir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4�</w:t>
      </w:r>
      <w:r>
        <w:rPr>
          <w:rtl w:val="true"/>
        </w:rPr>
        <w:t>ء</w:t>
      </w:r>
      <w:r>
        <w:rPr/>
        <w:t>C�̤j�����</w:t>
      </w:r>
      <w:r>
        <w:rPr>
          <w:rtl w:val="true"/>
        </w:rPr>
        <w:t>׮</w:t>
      </w:r>
      <w:r>
        <w:rPr/>
        <w:t>t�Z��+-10���</w:t>
      </w:r>
      <w:r>
        <w:rPr>
          <w:rtl w:val="true"/>
        </w:rPr>
        <w:t>ء</w:t>
      </w:r>
      <w:r>
        <w:rPr/>
        <w:t>A�i�Ϥ�item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+-10���</w:t>
      </w:r>
      <w:r>
        <w:rPr>
          <w:rtl w:val="true"/>
        </w:rPr>
        <w:t>ا</w:t>
      </w:r>
      <w:r>
        <w:rPr/>
        <w:t>󻷪��</w:t>
      </w:r>
      <w:r>
        <w:rPr/>
        <w:t>a��Y����o�{�A�H�ѼƦ��\���o�{��w��item�Y�Ǧ^SUC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��ѫh�Ǧ^FAIL�C���ѮɡA�p�G���place()��4�</w:t>
      </w:r>
      <w:r>
        <w:rPr>
          <w:rtl w:val="true"/>
        </w:rPr>
        <w:t>ب</w:t>
      </w:r>
      <w:r>
        <w:rPr/>
        <w:t>�</w:t>
      </w:r>
      <w:r>
        <w:rPr/>
        <w:t>ơA�Y�Ǧ^[0]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Ǧ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\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   </w:t>
      </w:r>
      <w:r>
        <w:rPr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ơB�����    4.17:find(),4.19:place(),4.20:high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.21:distance(),4.22:directio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9: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Ѽ�    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o�Hfind()��Ƴ]�w���Ъ�����m�y�Ъ���ơC  �Ǧ^�H(y*256+x)�D�o���ȡC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ӭȺ</w:t>
      </w:r>
      <w:r>
        <w:rPr/>
        <w:t>٬</w:t>
      </w:r>
      <w:r>
        <w:rPr/>
        <w:t>��</w:t>
      </w:r>
      <w:r>
        <w:rPr/>
        <w:t>y�Ц�m�C�N���Ȥ�Ѧ� [X] �M [Y]�A�hX=��m�y��%256�AY=��m�y��/256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Ǧ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\    ��m�y��(0��59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   </w:t>
      </w:r>
      <w:r>
        <w:rPr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ơB�����    4.16:go(),4.17:find(),4.18:find2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.20:hig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0:hig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Ѽ�    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o�Hfind()��Ƴ]�w���Ъ������</w:t>
      </w:r>
      <w:r>
        <w:rPr>
          <w:rtl w:val="true"/>
        </w:rPr>
        <w:t>ת</w:t>
      </w:r>
      <w:r>
        <w:rPr/>
        <w:t>���</w:t>
      </w:r>
      <w:r>
        <w:rPr/>
        <w:t>ơ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Ǧ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\    ����(0��5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   </w:t>
      </w:r>
      <w:r>
        <w:rPr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ơB�����    4.16:go(),4.17:find(),4.18:find2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.19:place(),4.21:distance(),4.22:directio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1:distan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Ѽ�    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o�Hfind()��Ʀ</w:t>
      </w:r>
      <w:r>
        <w:rPr/>
        <w:t>ܳ</w:t>
      </w:r>
      <w:r>
        <w:rPr/>
        <w:t>]�w���Ъ��������u�Z���ơ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Ǧ^�ȥH���</w:t>
      </w:r>
      <w:r>
        <w:rPr>
          <w:rtl w:val="true"/>
        </w:rPr>
        <w:t>ج</w:t>
      </w:r>
      <w:r>
        <w:rPr/>
        <w:t>����</w:t>
      </w:r>
      <w:r>
        <w:rPr/>
        <w:t>A�~�t��+-1���</w:t>
      </w:r>
      <w:r>
        <w:rPr>
          <w:rtl w:val="true"/>
        </w:rPr>
        <w:t>ء</w:t>
      </w:r>
      <w:r>
        <w:rPr/>
        <w:t>C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Ǧ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\    �</w:t>
      </w:r>
      <w:r>
        <w:rPr/>
        <w:t>ܼ</w:t>
      </w:r>
      <w:r>
        <w:rPr/>
        <w:t>Ъ��������u�Z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   </w:t>
      </w:r>
      <w:r>
        <w:rPr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ơB�����    4.17:find(),4.18:find2(),4.19:plac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.20:high(),4.22:directio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2:dir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Ѽ�    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o�Hfind()��Ƴ]�w���Ъ����y�V����ơ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Ъ����S����V�ɡA�Ǧ^�ȶǦ^NORTH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Ǧ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\    ��V(NORTH,SOUTH,EAST,W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   </w:t>
      </w:r>
      <w:r>
        <w:rPr/>
        <w:t>NO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ơB�����    4.17:find(),4.18:find2(),4.19:plac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.20:high(),4.21:distanc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3:favo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Ѽ�    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o��H���w���C�⪺��ơ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ƨS�����Ѥ��ơ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Ǧ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\    erg �C��(WHITE,L_GRAY,D_GRAY,YELLOW,B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ơB�����    4.24:chang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4:change( c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Ѽ�    col    (WHITE,L_GRAY,D_GRAY,YELLOW,B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H�Ѽ�col�N�w��w��erg �C���</w:t>
      </w:r>
      <w:r>
        <w:rPr>
          <w:rtl w:val="true"/>
        </w:rPr>
        <w:t>ܦ</w:t>
      </w:r>
      <w:r>
        <w:rPr/>
        <w:t>���</w:t>
      </w:r>
      <w:r>
        <w:rPr/>
        <w:t>H���w���C�⪺��ơC�C���</w:t>
      </w:r>
      <w:r>
        <w:rPr>
          <w:rtl w:val="true"/>
        </w:rPr>
        <w:t>ܧ</w:t>
      </w:r>
      <w:r>
        <w:rPr/>
        <w:t>󦨥</w:t>
      </w:r>
      <w:r>
        <w:rPr/>
        <w:t>\�Y�Ǧ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�A���ѫh�Ǧ^FAIL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Ǧ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\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   </w:t>
      </w:r>
      <w:r>
        <w:rPr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ơB�����    4.23:favori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5:wh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Ѽ�    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o�</w:t>
      </w:r>
      <w:r>
        <w:rPr/>
        <w:t>ۤ</w:t>
      </w:r>
      <w:r>
        <w:rPr/>
        <w:t>v�Ҿ</w:t>
      </w:r>
      <w:r>
        <w:rPr/>
        <w:t>֦���</w:t>
      </w:r>
      <w:r>
        <w:rPr/>
        <w:t>H���X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ƨS�����Ѥ��ơ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Ǧ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\    ��H���X(ROBOT1��ROBOT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6:memory( position,val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Ѽ�    position    (0��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      (�</w:t>
      </w:r>
      <w:r>
        <w:rPr/>
        <w:t>ܼ</w:t>
      </w:r>
      <w:r>
        <w:rPr/>
        <w:t>ơB�ƭ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åH�Ѽ�position�N�Ѽ�value����(-32768~32767)��w�����æa��(0~63)����ơ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o�ӭȧY�ϥHmain()��Ƶ���A�]�|�~��O�s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CAU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��memory()��Ƶn��ȡA�|�n����H�����</w:t>
      </w:r>
      <w:r>
        <w:rPr/>
        <w:t>㦳���</w:t>
      </w:r>
      <w:r>
        <w:rPr/>
        <w:t>O����˸m�W�C�n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ﴫ</w:t>
      </w:r>
      <w:r>
        <w:rPr/>
        <w:t>�</w:t>
      </w:r>
      <w:r>
        <w:rPr/>
        <w:t>s���{���A�Y�ϺM�h��H�]�|�~��O�s�C���ureferesh�v��O�ΰ��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f���ơBreferesh()��ƧY�|���Ʀ����u0�v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Ǧ^��    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ơB�����    4.27:recall(),4.28:refres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7:recall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Ѽ�    pos    (0��6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���é�Ѽƫ�w���æa��(0~63)���ȥs�X����ơC�s�X����A���é��æ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Ȥ��s�b�C�ϥΨ�ƮɡA�������memory()��ƱN�Ȧ��á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Ǧ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é��w���æa�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ơB�����    4.26:memory(),4.28:refres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8:refre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Ѽ�    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ƱN��memory()��Ƶn��ȧ������ƪ���ơC���ƪ��Ȭ�[0]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ƨS�����Ѥ��ơ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Ǧ^��    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ơB�����    4.26:memory(),4.27:recal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9:clo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Ѽ�    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ƤD���F�լd�{�b�C������ɶ�(��</w:t>
      </w:r>
      <w:r>
        <w:rPr>
          <w:rtl w:val="true"/>
        </w:rPr>
        <w:t>ܩ</w:t>
      </w:r>
      <w:r>
        <w:rPr/>
        <w:t>�</w:t>
      </w:r>
      <w:r>
        <w:rPr/>
        <w:t>e���U�</w:t>
      </w:r>
      <w:r>
        <w:rPr/>
        <w:t>誺����</w:t>
      </w:r>
      <w:r>
        <w:rPr/>
        <w:t>)�ӳ]���C�Ǧ^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DAY*24+HOUR��X���ȡA����0-8783�����C�~�@�</w:t>
      </w:r>
      <w:r>
        <w:rPr>
          <w:rtl w:val="true"/>
        </w:rPr>
        <w:t>ܧ</w:t>
      </w:r>
      <w:r>
        <w:rPr/>
        <w:t>Y�^��0�A����լd�~�ơ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Ǧ^��    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0:snoo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Ѽ�    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Ƭ����H�j��ίv����ơA�g�L�@�q�ɶ��Y�|��ӡA�ΩM�</w:t>
      </w:r>
      <w:r>
        <w:rPr/>
        <w:t>䥦����</w:t>
      </w:r>
      <w:r>
        <w:rPr/>
        <w:t>H��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]�|��ӡ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Ǧ^��    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1:print( dat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Ѽ�    data    (�</w:t>
      </w:r>
      <w:r>
        <w:rPr/>
        <w:t>ܼ�</w:t>
      </w:r>
      <w:r>
        <w:rPr/>
        <w:t>-32768~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�H�Ѽ�data��w������</w:t>
      </w:r>
      <w:r>
        <w:rPr>
          <w:rtl w:val="true"/>
        </w:rPr>
        <w:t>ܩ</w:t>
      </w:r>
      <w:r>
        <w:rPr/>
        <w:t>�</w:t>
      </w:r>
      <w:r>
        <w:rPr/>
        <w:t>e���k�U�</w:t>
      </w:r>
      <w:r>
        <w:rPr/>
        <w:t>誺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��u����</w:t>
      </w:r>
      <w:r>
        <w:rPr>
          <w:rtl w:val="true"/>
        </w:rPr>
        <w:t>ܤ</w:t>
      </w:r>
      <w:r>
        <w:rPr/>
        <w:t>@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Ǧ^��    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5:HR2�зǷf��PROGRAM REFERENCE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зǷf��{�����ʧ@�A_ �</w:t>
      </w:r>
      <w:r>
        <w:rPr/>
        <w:t>᭱���</w:t>
      </w:r>
      <w:r>
        <w:rPr/>
        <w:t>r���</w:t>
      </w:r>
      <w:r>
        <w:rPr>
          <w:rtl w:val="true"/>
        </w:rPr>
        <w:t>ܦ</w:t>
      </w:r>
      <w:r>
        <w:rPr/>
        <w:t>嫬�</w:t>
      </w:r>
      <w:r>
        <w:rPr/>
        <w:t>CB���]�]�m��⪺PYLON�A�ҥ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_A���i�H��X�󻷪��F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IR_A.C   FLOOR_A.C   PILAR_A.C   WALL_A.C   GATE_A.C   WINDOW_A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IR_B.C   FLOOR_B.C   PILAR_B.C   WALL_B.C   GATE_B.C   WINDOW_B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̷</w:t>
      </w:r>
      <w:r>
        <w:rPr/>
        <w:t>ӫ�O�</w:t>
      </w:r>
      <w:r>
        <w:rPr>
          <w:rtl w:val="true"/>
        </w:rPr>
        <w:t>س</w:t>
      </w:r>
      <w:r>
        <w:rPr/>
        <w:t>y�j�H���{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֦�</w:t>
      </w:r>
      <w:r>
        <w:rPr/>
        <w:t>ERG�ɡA�M��R�O�</w:t>
      </w:r>
      <w:r>
        <w:rPr>
          <w:rtl w:val="true"/>
        </w:rPr>
        <w:t>س</w:t>
      </w:r>
      <w:r>
        <w:rPr/>
        <w:t>y�j�H�A�S���R�O�ɡA�b�Ӧa�V�k�^��@���A�N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m�b�Ӧa�C���</w:t>
      </w:r>
      <w:r>
        <w:rPr/>
        <w:t>㦳</w:t>
      </w:r>
      <w:r>
        <w:rPr/>
        <w:t>ERG�ɡA�|�h���H���w���C�⪺ERG�C�S���ERG�ɡ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�Ӧa�V�k�^��@���C�</w:t>
      </w:r>
      <w:r>
        <w:rPr>
          <w:rtl w:val="true"/>
        </w:rPr>
        <w:t>س</w:t>
      </w:r>
      <w:r>
        <w:rPr/>
        <w:t>y�ӱ�B�a�O�ɡA�u��ζ��ΫC�⪺ERG�@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]B�����{���N��⪺PYLON��m�bERG�M�R�O�����A�ҥH��_A�����{����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Z��u�@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{��                    �\��                �ϥ�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IR_A.C   STAIR_B.C   �</w:t>
      </w:r>
      <w:r>
        <w:rPr>
          <w:rtl w:val="true"/>
        </w:rPr>
        <w:t>س</w:t>
      </w:r>
      <w:r>
        <w:rPr/>
        <w:t>y�ӱ�            ���Ϋ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OR_A.C   FLOOR_B.C   �</w:t>
      </w:r>
      <w:r>
        <w:rPr>
          <w:rtl w:val="true"/>
        </w:rPr>
        <w:t>س</w:t>
      </w:r>
      <w:r>
        <w:rPr/>
        <w:t>y�a�O            ���Ϋ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LAR_A.C   PILAR_B.C   �</w:t>
      </w:r>
      <w:r>
        <w:rPr>
          <w:rtl w:val="true"/>
        </w:rPr>
        <w:t>س</w:t>
      </w:r>
      <w:r>
        <w:rPr/>
        <w:t>y�W�l            ���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LL_A.C    WALL_B.C    �</w:t>
      </w:r>
      <w:r>
        <w:rPr>
          <w:rtl w:val="true"/>
        </w:rPr>
        <w:t>س</w:t>
      </w:r>
      <w:r>
        <w:rPr/>
        <w:t>y���            ���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TE_A.C    GATE_B.C    �</w:t>
      </w:r>
      <w:r>
        <w:rPr>
          <w:rtl w:val="true"/>
        </w:rPr>
        <w:t>س</w:t>
      </w:r>
      <w:r>
        <w:rPr/>
        <w:t>y�X�J�f          ���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_A.C  WINDOW_B.C  �</w:t>
      </w:r>
      <w:r>
        <w:rPr>
          <w:rtl w:val="true"/>
        </w:rPr>
        <w:t>س</w:t>
      </w:r>
      <w:r>
        <w:rPr/>
        <w:t>y����            ���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ER_A.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R_B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h�BERG���{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o����X����ERG�A�NERG��b��X�B�CERG�����b��X�W�ɡA�N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X���e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H���o��ERG����H��o�</w:t>
      </w:r>
      <w:r>
        <w:rPr/>
        <w:t>ۤ</w:t>
      </w:r>
      <w:r>
        <w:rPr/>
        <w:t>v���w���C�⪺ERG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]B�����{���N��⪺PYLON��m�b��X�M��X�����A�ҥH��_A�����{����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Z��u�@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{��                    �\��                �ϥ�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ER_A.C  PORTER_B.C  �h�BERG             ���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GJOB_A.C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JOB_B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�X��H���w�����q�ƦU�</w:t>
      </w:r>
      <w:r>
        <w:rPr>
          <w:rtl w:val="true"/>
        </w:rPr>
        <w:t>ؤ</w:t>
      </w:r>
      <w:r>
        <w:rPr/>
        <w:t>u�@���U�</w:t>
      </w:r>
      <w:r>
        <w:rPr/>
        <w:t>૬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H��o���w���C�⪺ERG�A�M��M��ERG�</w:t>
      </w:r>
      <w:r>
        <w:rPr/>
        <w:t>۩</w:t>
      </w:r>
      <w:r>
        <w:rPr/>
        <w:t>誺�</w:t>
      </w:r>
      <w:r>
        <w:rPr/>
        <w:t>R�O�A�q�Ƥu�@�C�̾��C�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P�A�u�@�Ӥ��P�A��t���p�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C��        �����</w:t>
      </w:r>
      <w:r>
        <w:rPr>
          <w:rtl w:val="true"/>
        </w:rPr>
        <w:t>س</w:t>
      </w:r>
      <w:r>
        <w:rPr/>
        <w:t>y�a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    �����</w:t>
      </w:r>
      <w:r>
        <w:rPr>
          <w:rtl w:val="true"/>
        </w:rPr>
        <w:t>س</w:t>
      </w:r>
      <w:r>
        <w:rPr/>
        <w:t>y�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զ�        �����</w:t>
      </w:r>
      <w:r>
        <w:rPr>
          <w:rtl w:val="true"/>
        </w:rPr>
        <w:t>س</w:t>
      </w:r>
      <w:r>
        <w:rPr/>
        <w:t>y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L�Ǧ�      �����</w:t>
      </w:r>
      <w:r>
        <w:rPr>
          <w:rtl w:val="true"/>
        </w:rPr>
        <w:t>س</w:t>
      </w:r>
      <w:r>
        <w:rPr/>
        <w:t>y����B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`�Ǧ�      �����</w:t>
      </w:r>
      <w:r>
        <w:rPr>
          <w:rtl w:val="true"/>
        </w:rPr>
        <w:t>س</w:t>
      </w:r>
      <w:r>
        <w:rPr/>
        <w:t>y�W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]B�����{���N��⪺PYLON��m�bERG�M�R�O�������A�ҥH��_A�����{����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Z��u�@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{��                    �\��                �ϥ�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GJOB_A.C ERGJOB_B.C   ���������R�O        ���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_AB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H���N�</w:t>
      </w:r>
      <w:r>
        <w:rPr>
          <w:rtl w:val="true"/>
        </w:rPr>
        <w:t>س</w:t>
      </w:r>
      <w:r>
        <w:rPr/>
        <w:t>y�j�H���U�</w:t>
      </w:r>
      <w:r>
        <w:rPr/>
        <w:t>૬�</w:t>
      </w:r>
      <w:r>
        <w:rPr/>
        <w:t>{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��H���w���C��Ѿ�H��N���</w:t>
      </w:r>
      <w:r>
        <w:rPr>
          <w:rtl w:val="true"/>
        </w:rPr>
        <w:t>ܡ</w:t>
      </w:r>
      <w:r>
        <w:rPr/>
        <w:t>A�p�G�H��ʱN�C����</w:t>
      </w:r>
      <w:r>
        <w:rPr>
          <w:rtl w:val="true"/>
        </w:rPr>
        <w:t>ܧ</w:t>
      </w:r>
      <w:r>
        <w:rPr/>
        <w:t>Y�L�ġC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ʤJERG��A�]�u���m2�өR�O�A�ҥH��H�N��N�a�</w:t>
      </w:r>
      <w:r>
        <w:rPr>
          <w:rtl w:val="true"/>
        </w:rPr>
        <w:t>س</w:t>
      </w:r>
      <w:r>
        <w:rPr/>
        <w:t>y�j�H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H�M��R�O���u��Ǧp�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̼</w:t>
      </w:r>
      <w:r>
        <w:rPr/>
        <w:t>ӱ��W�l��������j���a�O�����ǴM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]���{���N��⪺PYLON��m�bERG�M�R�O�������A�ҥH�i�q�ƪ�Z��u�@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{��                    �\��                �ϥ�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_AB.C              ���������R�O        ���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