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֢</w:t>
      </w:r>
      <w:r>
        <w:rPr>
          <w:rtl w:val="true"/>
        </w:rPr>
        <w:t>ࢱ</w:t>
      </w:r>
      <w:r>
        <w:rPr/>
        <w:t>EDITOR ERROR MESS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��զ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: 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: ���</w:t>
      </w:r>
      <w:r>
        <w:rPr/>
        <w:t>వ��</w:t>
      </w:r>
      <w:r>
        <w:rPr/>
        <w:t>BackUp�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: �Ϻо�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: ���g���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: �ɮ</w:t>
      </w:r>
      <w:r>
        <w:rPr>
          <w:rtl w:val="true"/>
        </w:rPr>
        <w:t>פ</w:t>
      </w:r>
      <w:r>
        <w:rPr/>
        <w:t>���</w:t>
      </w:r>
      <w:r>
        <w:rPr/>
        <w:t>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: �x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: ��w�F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: �</w:t>
      </w:r>
      <w:r>
        <w:rPr/>
        <w:t>楼�</w:t>
      </w:r>
      <w:r>
        <w:rPr/>
        <w:t>Q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: �ŶKï�O�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: �ŤU�Ӧh����K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: �L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: Compiler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: Compiler�ɮ�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: Compiler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: �S��liberary�Ϊ��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: liberary�Ϊ��ɮ</w:t>
      </w:r>
      <w:r>
        <w:rPr>
          <w:rtl w:val="true"/>
        </w:rPr>
        <w:t>ש</w:t>
      </w:r>
      <w:r>
        <w:rPr/>
        <w:t>ǩ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: �w�w�q���`�ƿ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: �r�y�ѪR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1: #define�̦h��3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2: #define�</w:t>
      </w:r>
      <w:r>
        <w:rPr/>
        <w:t>᭱�������</w:t>
      </w:r>
      <w:r>
        <w:rPr/>
        <w:t>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3: �L�Ī��а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4: #define����#define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: �y�k���c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: �A���Ӧ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2: )��}�Ӧ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3: ������A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4: =���e�������</w:t>
      </w:r>
      <w:r>
        <w:rPr/>
        <w:t>ܼ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5: �y�k���c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6: �����n��,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7: �����n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8: ++ --���e�Ϋ</w:t>
      </w:r>
      <w:r>
        <w:rPr/>
        <w:t>ᥲ�����ܼ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9: )��}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: ;��}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: �y�k���c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1: �аO�Ӧh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: compiler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1: global�</w:t>
      </w:r>
      <w:r>
        <w:rPr/>
        <w:t>ܼ</w:t>
      </w:r>
      <w:r>
        <w:rPr/>
        <w:t>Ƴ̦h��2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2: ���ѼƤw�w�q�L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3: user��Ƴ̦h��1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4: compiler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: compiler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1: �D�n��Ƥ��i�]�A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2: �S���D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3: ���ѼƤw�g�w�q�L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4: ��ƹL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5: local�</w:t>
      </w:r>
      <w:r>
        <w:rPr/>
        <w:t>ܼ</w:t>
      </w:r>
      <w:r>
        <w:rPr/>
        <w:t>Ƴ̦h��2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6: label�Ӧh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7: compiler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8: �S�����break��ke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9: �S�����continue��ke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0: ���w�q���</w:t>
      </w:r>
      <w:r>
        <w:rPr/>
        <w:t>ܼ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11: ���l�ӹ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2: �`�ƭȶW�X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3: �]�ƿ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4: ���w�q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: compiler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: compiler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1: code�Ӧh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2: compiler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ܢ֢ࢱ</w:t>
      </w:r>
      <w:r>
        <w:rPr/>
        <w:t>EDITOR�T���</w:t>
      </w:r>
      <w:r>
        <w:rPr/>
        <w:t>椤���</w:t>
      </w:r>
      <w:r>
        <w:rPr/>
        <w:t>U�</w:t>
      </w:r>
      <w:r>
        <w:rPr>
          <w:rtl w:val="true"/>
        </w:rPr>
        <w:t>ذ</w:t>
      </w:r>
      <w:r>
        <w:rPr/>
        <w:t>T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�{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��</w:t>
      </w:r>
      <w:r>
        <w:rPr>
          <w:rtl w:val="true"/>
        </w:rPr>
        <w:t>ܢ֢ࢱ</w:t>
      </w:r>
      <w:r>
        <w:rPr/>
        <w:t>EDITOR����ի�O���b��</w:t>
      </w:r>
      <w:r>
        <w:rPr/>
        <w:t>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еy�</w:t>
      </w:r>
      <w:r>
        <w:rPr>
          <w:rtl w:val="true"/>
        </w:rPr>
        <w:t>ݤ</w:t>
      </w:r>
      <w:r>
        <w:rPr/>
        <w:t>@�|�A���</w:t>
      </w:r>
      <w:r>
        <w:rPr/>
        <w:t>ܰ</w:t>
      </w:r>
      <w:r>
        <w:rPr/>
        <w:t>T������</w:t>
      </w:r>
      <w:r>
        <w:rPr/>
        <w:t>ܴ�</w:t>
      </w:r>
      <w:r>
        <w:rPr/>
        <w:t>զ��\�ο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̵</w:t>
      </w:r>
      <w:r>
        <w:rPr/>
        <w:t>{������u�A��ժ��ɶ����P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��զ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�{�b�s�</w:t>
      </w:r>
      <w:r>
        <w:rPr/>
        <w:t>褤���</w:t>
      </w:r>
      <w:r>
        <w:rPr/>
        <w:t>{������H�</w:t>
      </w:r>
      <w:r>
        <w:rPr/>
        <w:t>嫬</w:t>
      </w:r>
      <w:r>
        <w:rPr/>
        <w:t>(MINI-C)�A�T�w���T�L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{���T�����{���Y�i�n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0003: 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�ˬd�X�{�������e��EDITOR�</w:t>
      </w:r>
      <w:r>
        <w:rPr/>
        <w:t>ާ</w:t>
      </w:r>
      <w:r>
        <w:rPr/>
        <w:t>@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>
          <w:rtl w:val="true"/>
        </w:rPr>
        <w:t>ܧ</w:t>
      </w:r>
      <w:r>
        <w:rPr/>
        <w:t>�</w:t>
      </w:r>
      <w:r>
        <w:rPr/>
        <w:t>{�����e�Ψ���T���</w:t>
      </w:r>
      <w:r>
        <w:rPr/>
        <w:t>ާ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0004: ����@��BackUp�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��</w:t>
      </w:r>
      <w:r>
        <w:rPr>
          <w:rtl w:val="true"/>
        </w:rPr>
        <w:t>ھڦ</w:t>
      </w:r>
      <w:r>
        <w:rPr/>
        <w:t>۰</w:t>
      </w:r>
      <w:r>
        <w:rPr/>
        <w:t>��</w:t>
      </w:r>
      <w:r>
        <w:rPr/>
        <w:t>x�s���\��A����ɮ��x�s�A����</w:t>
      </w:r>
      <w:r>
        <w:rPr>
          <w:rtl w:val="true"/>
        </w:rPr>
        <w:t>ܧ</w:t>
      </w:r>
      <w:r>
        <w:rPr/>
        <w:t>����</w:t>
      </w:r>
      <w:r>
        <w:rPr/>
        <w:t>ɮ</w:t>
      </w:r>
      <w:r>
        <w:rPr>
          <w:rtl w:val="true"/>
        </w:rPr>
        <w:t>ת</w:t>
      </w:r>
      <w:r>
        <w:rPr/>
        <w:t>��</w:t>
      </w:r>
      <w:r>
        <w:rPr/>
        <w:t>X�i�l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Ѿl���@�~�Y���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i��O�Ϥ�Ŷ��w���κϺо�Ƨ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нT�{��w���Ϻо���L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Ϥ�WRITE PROTECT�O�_�B��i�g�J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p�G�Ϥ�w���T�m�J�A�h�ϺФ�Ŷ��w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ХH�w������k����C��A�T�{�Ϥ�e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0005: �Ϻо�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��w���Ϻо�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Ϥ��T�m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нT�{�b��w���Ϻо�A�Ϥ�O�_�����T�m�J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0006: ���g���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��w���ɮ��</w:t>
      </w:r>
      <w:r>
        <w:rPr>
          <w:rtl w:val="true"/>
        </w:rPr>
        <w:t>ݩ</w:t>
      </w:r>
      <w:r>
        <w:rPr/>
        <w:t>ʬ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�</w:t>
      </w:r>
      <w:r>
        <w:rPr>
          <w:rtl w:val="true"/>
        </w:rPr>
        <w:t>ܤ</w:t>
      </w:r>
      <w:r>
        <w:rPr/>
        <w:t>��</w:t>
      </w:r>
      <w:r>
        <w:rPr/>
        <w:t>P�ɦW���ɮ</w:t>
      </w:r>
      <w:r>
        <w:rPr>
          <w:rtl w:val="true"/>
        </w:rPr>
        <w:t>ש��ܧ</w:t>
      </w:r>
      <w:r>
        <w:rPr/>
        <w:t>��</w:t>
      </w:r>
      <w:r>
        <w:rPr/>
        <w:t>ɮ��</w:t>
      </w:r>
      <w:r>
        <w:rPr>
          <w:rtl w:val="true"/>
        </w:rPr>
        <w:t>ݩ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0007: �ɮ</w:t>
      </w:r>
      <w:r>
        <w:rPr>
          <w:rtl w:val="true"/>
        </w:rPr>
        <w:t>פ</w:t>
      </w:r>
      <w:r>
        <w:rPr/>
        <w:t>���</w:t>
      </w:r>
      <w:r>
        <w:rPr/>
        <w:t>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��w���ɮ</w:t>
      </w:r>
      <w:r>
        <w:rPr>
          <w:rtl w:val="true"/>
        </w:rPr>
        <w:t>פ</w:t>
      </w:r>
      <w:r>
        <w:rPr/>
        <w:t>���</w:t>
      </w:r>
      <w:r>
        <w:rPr/>
        <w:t>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Ϥ��T�m�J�κϤ�Ŷ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��ˬd�Ϥ�O�_���T�m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p�G�Ϥ�w���T�m�J�A�бN�C�����A�ˬd�Ϥ�e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i��O�Ϥ�Ŷ��w���Ϋ�w���ɮ</w:t>
      </w:r>
      <w:r>
        <w:rPr>
          <w:rtl w:val="true"/>
        </w:rPr>
        <w:t>ר</w:t>
      </w:r>
      <w:r>
        <w:rPr/>
        <w:t>��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0008: �x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�ɮ</w:t>
      </w:r>
      <w:r>
        <w:rPr>
          <w:rtl w:val="true"/>
        </w:rPr>
        <w:t>ת��</w:t>
      </w:r>
      <w:r>
        <w:rPr/>
        <w:t>۰</w:t>
      </w:r>
      <w:r>
        <w:rPr/>
        <w:t>��</w:t>
      </w:r>
      <w:r>
        <w:rPr/>
        <w:t>x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Ϥ��T�m�J�κϤ�Ŷ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��ˬd�Ϥ�O�_���T�m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ˬd�Ϥ�write protect �O�_�B��i�g�J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p�G�Ϥ�w��n�A�бN�C�����A�ˬd�Ϥ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Ϥ�Ŷ��i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0009: ��w�F�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editor���`��Ƥw�F�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R2 editor�̦h�i�s��200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R�����n���</w:t>
      </w:r>
      <w:r>
        <w:rPr/>
        <w:t>浥�</w:t>
      </w:r>
      <w:r>
        <w:rPr/>
        <w:t>A�]�k���q�b200�</w:t>
      </w:r>
      <w:r>
        <w:rPr/>
        <w:t>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0010: �</w:t>
      </w:r>
      <w:r>
        <w:rPr/>
        <w:t>楼�</w:t>
      </w:r>
      <w:r>
        <w:rPr/>
        <w:t>Q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editor���ŤU�νƻs�\����w�Q��</w:t>
      </w:r>
      <w:r>
        <w:rPr>
          <w:rtl w:val="true"/>
        </w:rPr>
        <w:t>ܡ</w:t>
      </w:r>
      <w:r>
        <w:rPr/>
        <w:t>A��</w:t>
      </w:r>
      <w:r>
        <w:rPr/>
        <w:t>楼�</w:t>
      </w:r>
      <w:r>
        <w:rPr/>
        <w:t>Q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п�</w:t>
      </w:r>
      <w:r>
        <w:rPr/>
        <w:t>ܱ��</w:t>
      </w:r>
      <w:r>
        <w:rPr/>
        <w:t>U�νƻs�</w:t>
      </w:r>
      <w:r>
        <w:rPr/>
        <w:t>檺�</w:t>
      </w:r>
      <w:r>
        <w:rPr/>
        <w:t>d��A�@����shift��@��W�U���ʴ�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ܽ</w:t>
      </w:r>
      <w:r>
        <w:rPr/>
        <w:t>d��C�ηƹ��]�i��</w:t>
      </w:r>
      <w:r>
        <w:rPr/>
        <w:t>ܽ</w:t>
      </w:r>
      <w:r>
        <w:rPr/>
        <w:t>d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0011: �ŶKï�O�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editor���K�W�\��w�Q��</w:t>
      </w:r>
      <w:r>
        <w:rPr>
          <w:rtl w:val="true"/>
        </w:rPr>
        <w:t>ܡ</w:t>
      </w:r>
      <w:r>
        <w:rPr/>
        <w:t>A��O�ŶKï���S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N��K�W����ŤU�A�Υνƻs�\��N�ŶKï��^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@����shift��A�@��W�U���ʴ�СA��</w:t>
      </w:r>
      <w:r>
        <w:rPr/>
        <w:t>ܽ</w:t>
      </w:r>
      <w:r>
        <w:rPr/>
        <w:t>d��@����shift��@��W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ʴ�СA��</w:t>
      </w:r>
      <w:r>
        <w:rPr/>
        <w:t>ܽ</w:t>
      </w:r>
      <w:r>
        <w:rPr/>
        <w:t>d���Ashift��MDEL��i�i��ŤU�\��ACTRL���IN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i�i��ƻs�\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0012: �ŤU�Ӧh�A����K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�ŶKï���q�Ӧh�A��K�W��A�Y�|�W�L�`���200�</w:t>
      </w:r>
      <w:r>
        <w:rPr/>
        <w:t>檺�</w:t>
      </w:r>
      <w:r>
        <w:rPr/>
        <w:t>ɭ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R�����n����A�H�K�W�L200��δ�</w:t>
      </w:r>
      <w:r>
        <w:rPr/>
        <w:t>ְ</w:t>
      </w:r>
      <w:r>
        <w:rPr/>
        <w:t>ŶKï���q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0013: Print   Out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�s��{�b�s�</w:t>
      </w:r>
      <w:r>
        <w:rPr/>
        <w:t>褤��</w:t>
      </w:r>
      <w:r>
        <w:rPr/>
        <w:t>text��ơAPrint  Out  ���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��ˬd�L���U�</w:t>
      </w:r>
      <w:r>
        <w:rPr>
          <w:rtl w:val="true"/>
        </w:rPr>
        <w:t>س</w:t>
      </w:r>
      <w:r>
        <w:rPr/>
        <w:t>]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1000: compiler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�ˬd�Xcompiler��~�A���</w:t>
      </w:r>
      <w:r>
        <w:rPr>
          <w:rtl w:val="true"/>
        </w:rPr>
        <w:t>ܧ</w:t>
      </w:r>
      <w:r>
        <w:rPr/>
        <w:t>�</w:t>
      </w:r>
      <w:r>
        <w:rPr/>
        <w:t>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�]��w�A��{�����e����A���</w:t>
      </w:r>
      <w:r>
        <w:rPr>
          <w:rtl w:val="true"/>
        </w:rPr>
        <w:t>ܧ</w:t>
      </w:r>
      <w:r>
        <w:rPr/>
        <w:t>�</w:t>
      </w:r>
      <w:r>
        <w:rPr/>
        <w:t>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1001: Ū�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��w���ɮ</w:t>
      </w:r>
      <w:r>
        <w:rPr>
          <w:rtl w:val="true"/>
        </w:rPr>
        <w:t>פ</w:t>
      </w:r>
      <w:r>
        <w:rPr/>
        <w:t>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ɮ</w:t>
      </w:r>
      <w:r>
        <w:rPr>
          <w:rtl w:val="true"/>
        </w:rPr>
        <w:t>ץ</w:t>
      </w:r>
      <w:r>
        <w:rPr/>
        <w:t>i���a���F�A���ˬd�Ϥ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2000: compiler  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�ˬd�Xcompiler��~�C���</w:t>
      </w:r>
      <w:r>
        <w:rPr>
          <w:rtl w:val="true"/>
        </w:rPr>
        <w:t>ܧ</w:t>
      </w:r>
      <w:r>
        <w:rPr/>
        <w:t>�</w:t>
      </w:r>
      <w:r>
        <w:rPr/>
        <w:t>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�]��w�A��{�դ��e����A���</w:t>
      </w:r>
      <w:r>
        <w:rPr>
          <w:rtl w:val="true"/>
        </w:rPr>
        <w:t>ܧ</w:t>
      </w:r>
      <w:r>
        <w:rPr/>
        <w:t>�</w:t>
      </w:r>
      <w:r>
        <w:rPr/>
        <w:t>{���F��compiler�ɥ��n���ɮ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F�A�����D��]�ɽЭ��sinstall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2001:�S��liberary�Ϊ��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�S��liberary�Ϊ��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Э��s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2002: liberary�Ϊ��ɮ</w:t>
      </w:r>
      <w:r>
        <w:rPr>
          <w:rtl w:val="true"/>
        </w:rPr>
        <w:t>ש</w:t>
      </w:r>
      <w:r>
        <w:rPr/>
        <w:t>ǩ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liberary�Ϊ��ɮ</w:t>
      </w:r>
      <w:r>
        <w:rPr>
          <w:rtl w:val="true"/>
        </w:rPr>
        <w:t>׳</w:t>
      </w:r>
      <w:r>
        <w:rPr/>
        <w:t>Q�</w:t>
      </w:r>
      <w:r>
        <w:rPr>
          <w:rtl w:val="true"/>
        </w:rPr>
        <w:t>ܧ</w:t>
      </w:r>
      <w:r>
        <w:rPr/>
        <w:t>�</w:t>
      </w:r>
      <w:r>
        <w:rPr/>
        <w:t>γQ�}�a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Э��s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2003: �w�w�q���`�ƿ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liberary�Ϊ��ɮ</w:t>
      </w:r>
      <w:r>
        <w:rPr>
          <w:rtl w:val="true"/>
        </w:rPr>
        <w:t>׳</w:t>
      </w:r>
      <w:r>
        <w:rPr/>
        <w:t>Q�</w:t>
      </w:r>
      <w:r>
        <w:rPr>
          <w:rtl w:val="true"/>
        </w:rPr>
        <w:t>ܧ</w:t>
      </w:r>
      <w:r>
        <w:rPr/>
        <w:t>�</w:t>
      </w:r>
      <w:r>
        <w:rPr/>
        <w:t>γQ�}�a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Э��s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3000: �r�y�ѪR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��r�P�w�o�{��~�C�i��O�ΤF����Ω�mini-C����r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mini-C��k�W�����i�ϥΩM���i�ϥΪ���r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~�A�</w:t>
      </w:r>
      <w:r>
        <w:rPr/>
        <w:t>ܼ</w:t>
      </w:r>
      <w:r>
        <w:rPr/>
        <w:t>ƦW�</w:t>
      </w:r>
      <w:r>
        <w:rPr/>
        <w:t>١</w:t>
      </w:r>
      <w:r>
        <w:rPr/>
        <w:t>B��ƦW�</w:t>
      </w:r>
      <w:r>
        <w:rPr/>
        <w:t>٥</w:t>
      </w:r>
      <w:r>
        <w:rPr/>
        <w:t>����</w:t>
      </w:r>
      <w:r>
        <w:rPr/>
        <w:t>b10�Ӧr���������U�</w:t>
      </w:r>
      <w:r>
        <w:rPr>
          <w:rtl w:val="true"/>
        </w:rPr>
        <w:t>ح</w:t>
      </w:r>
      <w:r>
        <w:rPr/>
        <w:t>���</w:t>
      </w:r>
      <w:r>
        <w:rPr/>
        <w:t>A�i��O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F�H�W���W�w�A���ˬd��k�B�J�Ӧa���</w:t>
      </w:r>
      <w:r>
        <w:rPr>
          <w:rtl w:val="true"/>
        </w:rPr>
        <w:t>ݵ</w:t>
      </w:r>
      <w:r>
        <w:rPr/>
        <w:t>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3001: #define�̦h��3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#define�i�մ���r�A������ƥ</w:t>
      </w:r>
      <w:r>
        <w:rPr>
          <w:rtl w:val="true"/>
        </w:rPr>
        <w:t>إ</w:t>
      </w:r>
      <w:r>
        <w:rPr/>
        <w:t>����</w:t>
      </w:r>
      <w:r>
        <w:rPr/>
        <w:t>b30�ӥ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R�����n��#define�A�H�O��b30�ӥ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3002: #define ���</w:t>
      </w:r>
      <w:r>
        <w:rPr/>
        <w:t>ᥲ�����</w:t>
      </w:r>
      <w:r>
        <w:rPr/>
        <w:t>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#define�i�մ���r�A��O�u���Ѽƥi�H�մ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Ы�O�ѼơC�ѼƥH�^��r��Ϊ�ԧB�Ʀr�}�l�A������10�Ӥ�r�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*    abcde        // error !! * ���O�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FAIL 0            // ���\!!    FAIL��r�i�մ���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Ω�Ѽƪ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bcde.......             ��@�Ӷ}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bcde.......             10��r�H���c������r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3003: �L�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�ϥΤFmini-C��k�W����Ϊ��y�y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mini-C��k�W���i�ϥΩM���i�ϥΪ���r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�~�A�</w:t>
      </w:r>
      <w:r>
        <w:rPr/>
        <w:t>ܼ</w:t>
      </w:r>
      <w:r>
        <w:rPr/>
        <w:t>ƦW�</w:t>
      </w:r>
      <w:r>
        <w:rPr/>
        <w:t>١</w:t>
      </w:r>
      <w:r>
        <w:rPr/>
        <w:t>B��ƦW�</w:t>
      </w:r>
      <w:r>
        <w:rPr/>
        <w:t>٥</w:t>
      </w:r>
      <w:r>
        <w:rPr/>
        <w:t>����</w:t>
      </w:r>
      <w:r>
        <w:rPr/>
        <w:t>b10�Ӧr�H�����A���U�</w:t>
      </w:r>
      <w:r>
        <w:rPr>
          <w:rtl w:val="true"/>
        </w:rPr>
        <w:t>ح</w:t>
      </w:r>
      <w:r>
        <w:rPr/>
        <w:t>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i��O�H�ϤF�H�W���W�w�A���ˬd��k�B�J�Ӧa���</w:t>
      </w:r>
      <w:r>
        <w:rPr>
          <w:rtl w:val="true"/>
        </w:rPr>
        <w:t>ݵ</w:t>
      </w:r>
      <w:r>
        <w:rPr/>
        <w:t>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3004: #define����#define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#define���i�մ���r�A��Q�մ�����r�C����#define�A������~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���մ����G�Τ�����#defin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A    #define B    // error !!  A����մ���#defin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A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B    A            //    ���\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�k����A�w�g�N����1�A�ҥH�S���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4000: �y�l���c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�{�������y�l���c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ЦA�T�{�O�_���H�ϵ{�����W�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X��~���a��O����ơA�Ф@�I�@�I�v�@��է�X��~�Ҧb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4001: �A���ƤӦ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�{�����X�{���A���ƤӦh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</w:t>
      </w:r>
      <w:r>
        <w:rPr>
          <w:rtl w:val="true"/>
        </w:rPr>
        <w:t>ܧ</w:t>
      </w:r>
      <w:r>
        <w:rPr/>
        <w:t>�</w:t>
      </w:r>
      <w:r>
        <w:rPr/>
        <w:t>{�����Ѽg��k�A���</w:t>
      </w:r>
      <w:r>
        <w:rPr>
          <w:rtl w:val="true"/>
        </w:rPr>
        <w:t>ܬ</w:t>
      </w:r>
      <w:r>
        <w:rPr/>
        <w:t>A�����ϥΦ�m�M�ϥμ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4002: )�� } �Ӧ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�A���k�����A���񥪰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T�{�A������m��Y�A�</w:t>
      </w:r>
      <w:r>
        <w:rPr>
          <w:rtl w:val="true"/>
        </w:rPr>
        <w:t>ץ</w:t>
      </w:r>
      <w:r>
        <w:rPr/>
        <w:t>��</w:t>
      </w:r>
      <w:r>
        <w:rPr/>
        <w:t>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4003: ������A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( ��� }   ��  { ��� 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T�{�A������m��Y�A�</w:t>
      </w:r>
      <w:r>
        <w:rPr>
          <w:rtl w:val="true"/>
        </w:rPr>
        <w:t>ץ</w:t>
      </w:r>
      <w:r>
        <w:rPr/>
        <w:t>��</w:t>
      </w:r>
      <w:r>
        <w:rPr/>
        <w:t>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4004: = ���e�������</w:t>
      </w:r>
      <w:r>
        <w:rPr/>
        <w:t>ܼ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�N�J�� = �����</w:t>
      </w:r>
      <w:r>
        <w:rPr/>
        <w:t>䥲�����</w:t>
      </w:r>
      <w:r>
        <w:rPr/>
        <w:t>ܼ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Y��O�s�N�J�ȡA�@�w�n��w���</w:t>
      </w:r>
      <w:r>
        <w:rPr/>
        <w:t>䪺�</w:t>
      </w:r>
      <w:r>
        <w:rPr/>
        <w:t>ܼ</w:t>
      </w:r>
      <w:r>
        <w:rPr/>
        <w:t>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4005: �y�l���c�W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�ŧi��ƥH�~���ѼơB�`�ơAkey word����@�ӳs��X�{�C��ŧi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~�A�[�J�Ѽ�;�� #define���i�մ��H�~���ѼơB�`�ơBkey word���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T�{�ŧi���</w:t>
      </w:r>
      <w:r>
        <w:rPr/>
        <w:t>ܼ</w:t>
      </w:r>
      <w:r>
        <w:rPr/>
        <w:t>ƩΫŧi����ƬO�_����A�Υi�</w:t>
      </w:r>
      <w:r>
        <w:rPr/>
        <w:t>ण�</w:t>
      </w:r>
      <w:r>
        <w:rPr/>
        <w:t>n����m�W��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4006: , �� )�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 ��ƪ��]�ơBkeyword�</w:t>
      </w:r>
      <w:r>
        <w:rPr/>
        <w:t>᭱����󦡡</w:t>
      </w:r>
      <w:r>
        <w:rPr/>
        <w:t>A�t�⪺�A���������s��X�{�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α`�ơC�ѤF�[ )�����n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 ( �A���</w:t>
      </w:r>
      <w:r>
        <w:rPr/>
        <w:t>᭱�����</w:t>
      </w:r>
      <w:r>
        <w:rPr/>
        <w:t>l����C�J�Ӭd�</w:t>
      </w:r>
      <w:r>
        <w:rPr>
          <w:rtl w:val="true"/>
        </w:rPr>
        <w:t>ݦ</w:t>
      </w:r>
      <w:r>
        <w:rPr/>
        <w:t>��</w:t>
      </w:r>
      <w:r>
        <w:rPr/>
        <w:t>l�A�T�{�</w:t>
      </w:r>
      <w:r>
        <w:rPr/>
        <w:t>ܼ</w:t>
      </w:r>
      <w:r>
        <w:rPr/>
        <w:t>Ʃα`�ƬO�_���s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]���i��ѤF�[�t��]�l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4007: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�ѼơB�`��key word����@�ӳs��X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ŧi�</w:t>
      </w:r>
      <w:r>
        <w:rPr/>
        <w:t>ܼ</w:t>
      </w:r>
      <w:r>
        <w:rPr/>
        <w:t>Ʃ�else if ���S���ΥH�~�A�ѼƩα`�Ƥ��s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T�{;�κt��]�l�O�_�ѤF�[�A���u�v�T����</w:t>
      </w:r>
      <w:r>
        <w:rPr>
          <w:rtl w:val="true"/>
        </w:rPr>
        <w:t>ܪ</w:t>
      </w:r>
      <w:r>
        <w:rPr/>
        <w:t>���</w:t>
      </w:r>
      <w:r>
        <w:rPr/>
        <w:t>A�]�i��v�T�e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4008: ++ -- �e�Ϋ</w:t>
      </w:r>
      <w:r>
        <w:rPr/>
        <w:t>ᥲ�����ܼ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increment�t��]�ldecrement�t��]�l���u���</w:t>
      </w:r>
      <w:r>
        <w:rPr/>
        <w:t>ܼ</w:t>
      </w:r>
      <w:r>
        <w:rPr/>
        <w:t>ưʧ@���t��]�l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ˬd�ϥ�++�� --���a��A�T�{��e�Ϋ</w:t>
      </w:r>
      <w:r>
        <w:rPr/>
        <w:t>ᦳ�</w:t>
      </w:r>
      <w:r>
        <w:rPr/>
        <w:t>L�</w:t>
      </w:r>
      <w:r>
        <w:rPr/>
        <w:t>ܼ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4009: ) �� }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�{����w�F�̫᳡��A��A���Ƥ���C�i�</w:t>
      </w:r>
      <w:r>
        <w:rPr/>
        <w:t>঳�</w:t>
      </w:r>
      <w:r>
        <w:rPr/>
        <w:t>Ǧa��ѤF�[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T�{�A������m��Y�A�</w:t>
      </w:r>
      <w:r>
        <w:rPr>
          <w:rtl w:val="true"/>
        </w:rPr>
        <w:t>ץ</w:t>
      </w:r>
      <w:r>
        <w:rPr/>
        <w:t>��</w:t>
      </w:r>
      <w:r>
        <w:rPr/>
        <w:t>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4010: ;��}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�@��key word���e�����n���F��{  }�A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T�{;  {  } ����m��Y�A�</w:t>
      </w:r>
      <w:r>
        <w:rPr>
          <w:rtl w:val="true"/>
        </w:rPr>
        <w:t>ץ</w:t>
      </w:r>
      <w:r>
        <w:rPr/>
        <w:t>��</w:t>
      </w:r>
      <w:r>
        <w:rPr/>
        <w:t>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 5000: �y�k���c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�{���y�k���c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Цb�T�{�O�_���L�H�ϵ{�����W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~�n�o�{��~���a�����A��@�I�@�I����էY�i�o�{��~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5001: �аO�Ӧ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�W�X�i���Ѫ���r�C�ɭ��A�{���ӹL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�դ���������ƹF��ɭ��ȡA��</w:t>
      </w:r>
      <w:r>
        <w:rPr/>
        <w:t>ֵ</w:t>
      </w:r>
      <w:r>
        <w:rPr/>
        <w:t>{�������e�q�A�N����¤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6000: compiler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�bcompiler�ˬd�X��~�A���</w:t>
      </w:r>
      <w:r>
        <w:rPr>
          <w:rtl w:val="true"/>
        </w:rPr>
        <w:t>ܧ</w:t>
      </w:r>
      <w:r>
        <w:rPr/>
        <w:t>�</w:t>
      </w:r>
      <w:r>
        <w:rPr/>
        <w:t>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�S���S�w����]�A��O�{�����e����A���</w:t>
      </w:r>
      <w:r>
        <w:rPr>
          <w:rtl w:val="true"/>
        </w:rPr>
        <w:t>ܧ</w:t>
      </w:r>
      <w:r>
        <w:rPr/>
        <w:t>�</w:t>
      </w:r>
      <w:r>
        <w:rPr/>
        <w:t>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]�i��compiler�������ɮ��a�F�A�Y���F�ѭ�]�A�Э��sinstall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6001: global�</w:t>
      </w:r>
      <w:r>
        <w:rPr/>
        <w:t>ܼ</w:t>
      </w:r>
      <w:r>
        <w:rPr/>
        <w:t>Ƴ̦h2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�b�ŧi��Ƥ��~�Q�ŧi���</w:t>
      </w:r>
      <w:r>
        <w:rPr/>
        <w:t>ܼ</w:t>
      </w:r>
      <w:r>
        <w:rPr/>
        <w:t>ƺ</w:t>
      </w:r>
      <w:r>
        <w:rPr/>
        <w:t>٬</w:t>
      </w:r>
      <w:r>
        <w:rPr/>
        <w:t>�</w:t>
      </w:r>
      <w:r>
        <w:rPr/>
        <w:t>global�</w:t>
      </w:r>
      <w:r>
        <w:rPr/>
        <w:t>ܼ</w:t>
      </w:r>
      <w:r>
        <w:rPr/>
        <w:t>ơA��X�p�W�L20�Ӫ��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��global�</w:t>
      </w:r>
      <w:r>
        <w:rPr/>
        <w:t>ܼ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6002: ���ѼƤw�g�w�q�L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��Ω��ƦW�</w:t>
      </w:r>
      <w:r>
        <w:rPr/>
        <w:t>٩</w:t>
      </w:r>
      <w:r>
        <w:rPr/>
        <w:t>��ܼ</w:t>
      </w:r>
      <w:r>
        <w:rPr/>
        <w:t>ƦW�</w:t>
      </w:r>
      <w:r>
        <w:rPr/>
        <w:t>٤</w:t>
      </w:r>
      <w:r>
        <w:rPr/>
        <w:t>��</w:t>
      </w:r>
      <w:r>
        <w:rPr/>
        <w:t>ѼƬ��w�ŧi�B�Q�ϥΡC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��</w:t>
      </w:r>
      <w:r>
        <w:rPr>
          <w:rtl w:val="true"/>
        </w:rPr>
        <w:t>ܧ</w:t>
      </w:r>
      <w:r>
        <w:rPr/>
        <w:t>��</w:t>
      </w:r>
      <w:r>
        <w:rPr/>
        <w:t>ϥΪ��ѼƦW�</w:t>
      </w:r>
      <w:r>
        <w:rPr/>
        <w:t>٩</w:t>
      </w:r>
      <w:r>
        <w:rPr>
          <w:rtl w:val="true"/>
        </w:rPr>
        <w:t>��ܧ</w:t>
      </w:r>
      <w:r>
        <w:rPr/>
        <w:t>�</w:t>
      </w:r>
      <w:r>
        <w:rPr/>
        <w:t>w�g�ŧi���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]�i��Mliberary��ƨϥά</w:t>
      </w:r>
      <w:r>
        <w:rPr>
          <w:rtl w:val="true"/>
        </w:rPr>
        <w:t>ۦ</w:t>
      </w:r>
      <w:r>
        <w:rPr/>
        <w:t>P���W�</w:t>
      </w:r>
      <w:r>
        <w:rPr/>
        <w:t>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Mlibery��ƨϥά</w:t>
      </w:r>
      <w:r>
        <w:rPr>
          <w:rtl w:val="true"/>
        </w:rPr>
        <w:t>ۦ</w:t>
      </w:r>
      <w:r>
        <w:rPr/>
        <w:t>P���W�</w:t>
      </w:r>
      <w:r>
        <w:rPr/>
        <w:t>١</w:t>
      </w:r>
      <w:r>
        <w:rPr/>
        <w:t>A���</w:t>
      </w:r>
      <w:r>
        <w:rPr>
          <w:rtl w:val="true"/>
        </w:rPr>
        <w:t>ܧ</w:t>
      </w:r>
      <w:r>
        <w:rPr/>
        <w:t>�</w:t>
      </w:r>
      <w:r>
        <w:rPr/>
        <w:t>Ѽ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6003: user��Ƴ̦h1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�{�����i�</w:t>
      </w:r>
      <w:r>
        <w:rPr>
          <w:rtl w:val="true"/>
        </w:rPr>
        <w:t>ۦ</w:t>
      </w:r>
      <w:r>
        <w:rPr/>
        <w:t>�</w:t>
      </w:r>
      <w:r>
        <w:rPr/>
        <w:t>]�w����Ƴ̦h��10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�</w:t>
      </w:r>
      <w:r>
        <w:rPr/>
        <w:t>֦ۤ</w:t>
      </w:r>
      <w:r>
        <w:rPr/>
        <w:t>v�]�w����Ƽƶ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6004: compiler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�bcompiler�ˬd�X��~�A���</w:t>
      </w:r>
      <w:r>
        <w:rPr>
          <w:rtl w:val="true"/>
        </w:rPr>
        <w:t>ܧ</w:t>
      </w:r>
      <w:r>
        <w:rPr/>
        <w:t>�</w:t>
      </w:r>
      <w:r>
        <w:rPr/>
        <w:t>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�S���S�w����]�A��O�{�����e����A���</w:t>
      </w:r>
      <w:r>
        <w:rPr>
          <w:rtl w:val="true"/>
        </w:rPr>
        <w:t>ܧ</w:t>
      </w:r>
      <w:r>
        <w:rPr/>
        <w:t>�</w:t>
      </w:r>
      <w:r>
        <w:rPr/>
        <w:t>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]�i��compiler�������ɮ��a�F�A�Y���F�ѭ�]�A�Э��sinstall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7000: compiler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�bcompiler�ˬd�X��~�A���</w:t>
      </w:r>
      <w:r>
        <w:rPr>
          <w:rtl w:val="true"/>
        </w:rPr>
        <w:t>ܧ</w:t>
      </w:r>
      <w:r>
        <w:rPr/>
        <w:t>�</w:t>
      </w:r>
      <w:r>
        <w:rPr/>
        <w:t>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�S���S�w����]�A��O�{�����e����A���</w:t>
      </w:r>
      <w:r>
        <w:rPr>
          <w:rtl w:val="true"/>
        </w:rPr>
        <w:t>ܧ</w:t>
      </w:r>
      <w:r>
        <w:rPr/>
        <w:t>�</w:t>
      </w:r>
      <w:r>
        <w:rPr/>
        <w:t>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]�i��compiler�������ɮ��a�F�A�Y���F�ѭ�]�A�Э��sinstall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7001: �D�n��Ƥ��i�a�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�D�n��ƨS���]�ơA�]������ŧi�]�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D�n��ƨS���]�ơA�ЧR���ŧi�]�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7002: �S���D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mini-c�{���������D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mini-c�{���ѥD�n��ƶ}�l�A�@�w�n�]�w�D�n��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7003: ���ѼƤw�g�w�q�L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��Ω��ƦW�</w:t>
      </w:r>
      <w:r>
        <w:rPr/>
        <w:t>٩</w:t>
      </w:r>
      <w:r>
        <w:rPr/>
        <w:t>��ܼ</w:t>
      </w:r>
      <w:r>
        <w:rPr/>
        <w:t>ƦW�</w:t>
      </w:r>
      <w:r>
        <w:rPr/>
        <w:t>٤</w:t>
      </w:r>
      <w:r>
        <w:rPr/>
        <w:t>��</w:t>
      </w:r>
      <w:r>
        <w:rPr/>
        <w:t>ѼƬ��w�ŧi�B�Q�ϥ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��</w:t>
      </w:r>
      <w:r>
        <w:rPr>
          <w:rtl w:val="true"/>
        </w:rPr>
        <w:t>ܧ</w:t>
      </w:r>
      <w:r>
        <w:rPr/>
        <w:t>��</w:t>
      </w:r>
      <w:r>
        <w:rPr/>
        <w:t>ϥΪ��ѼƦW�</w:t>
      </w:r>
      <w:r>
        <w:rPr/>
        <w:t>٩</w:t>
      </w:r>
      <w:r>
        <w:rPr>
          <w:rtl w:val="true"/>
        </w:rPr>
        <w:t>��ܧ</w:t>
      </w:r>
      <w:r>
        <w:rPr/>
        <w:t>�</w:t>
      </w:r>
      <w:r>
        <w:rPr/>
        <w:t>w�g�ŧi���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]�i��Mliberary��ƨϥά</w:t>
      </w:r>
      <w:r>
        <w:rPr>
          <w:rtl w:val="true"/>
        </w:rPr>
        <w:t>ۦ</w:t>
      </w:r>
      <w:r>
        <w:rPr/>
        <w:t>P���W�</w:t>
      </w:r>
      <w:r>
        <w:rPr/>
        <w:t>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Mlibery��ƨϥά</w:t>
      </w:r>
      <w:r>
        <w:rPr>
          <w:rtl w:val="true"/>
        </w:rPr>
        <w:t>ۦ</w:t>
      </w:r>
      <w:r>
        <w:rPr/>
        <w:t>P���W�</w:t>
      </w:r>
      <w:r>
        <w:rPr/>
        <w:t>١</w:t>
      </w:r>
      <w:r>
        <w:rPr/>
        <w:t>A���</w:t>
      </w:r>
      <w:r>
        <w:rPr>
          <w:rtl w:val="true"/>
        </w:rPr>
        <w:t>ܧ</w:t>
      </w:r>
      <w:r>
        <w:rPr/>
        <w:t>�</w:t>
      </w:r>
      <w:r>
        <w:rPr/>
        <w:t>Ѽ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7004: �</w:t>
      </w:r>
      <w:r>
        <w:rPr/>
        <w:t>ܼ</w:t>
      </w:r>
      <w:r>
        <w:rPr/>
        <w:t>ƤӦ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�</w:t>
      </w:r>
      <w:r>
        <w:rPr/>
        <w:t>ܼ</w:t>
      </w:r>
      <w:r>
        <w:rPr/>
        <w:t>ƪ��ŧi�L�h�Aglobal�</w:t>
      </w:r>
      <w:r>
        <w:rPr/>
        <w:t>ܼ</w:t>
      </w:r>
      <w:r>
        <w:rPr/>
        <w:t>Ƴ̦h20�ӡFlocal�</w:t>
      </w:r>
      <w:r>
        <w:rPr/>
        <w:t>ܼ</w:t>
      </w:r>
      <w:r>
        <w:rPr/>
        <w:t>Ƴ̦h20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]�</w:t>
      </w:r>
      <w:r>
        <w:rPr/>
        <w:t>ܼ</w:t>
      </w:r>
      <w:r>
        <w:rPr/>
        <w:t>ƪ��ŧi�L�h�A�R�����Ϊ��</w:t>
      </w:r>
      <w:r>
        <w:rPr/>
        <w:t>ܼ</w:t>
      </w:r>
      <w:r>
        <w:rPr/>
        <w:t>Ƶ�����</w:t>
      </w:r>
      <w:r>
        <w:rPr/>
        <w:t>ܼ</w:t>
      </w:r>
      <w:r>
        <w:rPr/>
        <w:t>ƪ��ŧi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C�@��Ƴ̦h�i��20��local�</w:t>
      </w:r>
      <w:r>
        <w:rPr/>
        <w:t>ܼ</w:t>
      </w:r>
      <w:r>
        <w:rPr/>
        <w:t>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7005: label�</w:t>
      </w:r>
      <w:r>
        <w:rPr/>
        <w:t>ܼ</w:t>
      </w:r>
      <w:r>
        <w:rPr/>
        <w:t>Ƴ̦h2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�</w:t>
      </w:r>
      <w:r>
        <w:rPr/>
        <w:t>ܼ</w:t>
      </w:r>
      <w:r>
        <w:rPr/>
        <w:t>ƪ��ŧi�L�h�A�C�@��Ƴ̦h�i��20��local�</w:t>
      </w:r>
      <w:r>
        <w:rPr/>
        <w:t>ܼ</w:t>
      </w:r>
      <w:r>
        <w:rPr/>
        <w:t>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]�</w:t>
      </w:r>
      <w:r>
        <w:rPr/>
        <w:t>ܼ</w:t>
      </w:r>
      <w:r>
        <w:rPr/>
        <w:t>ƪ��ŧi�L�h�A�R�����Ϊ��</w:t>
      </w:r>
      <w:r>
        <w:rPr/>
        <w:t>ܼ</w:t>
      </w:r>
      <w:r>
        <w:rPr/>
        <w:t>Ƶ�����</w:t>
      </w:r>
      <w:r>
        <w:rPr/>
        <w:t>ܼ</w:t>
      </w:r>
      <w:r>
        <w:rPr/>
        <w:t>ƪ��ŧi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C�@��Ƴ̦h�i��20��local�</w:t>
      </w:r>
      <w:r>
        <w:rPr/>
        <w:t>ܼ</w:t>
      </w:r>
      <w:r>
        <w:rPr/>
        <w:t>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7006: lable�L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if�Bfor�Bwhile���Ӧ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if�Belse�Bfor�Bwhile�Bdo�B���X�p�Ӧh�A��</w:t>
      </w:r>
      <w:r>
        <w:rPr/>
        <w:t>ֳ</w:t>
      </w:r>
      <w:r>
        <w:rPr/>
        <w:t>o�Ǫ��ϥ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7007: compiler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�bcompiler�ˬd�X��~�A���</w:t>
      </w:r>
      <w:r>
        <w:rPr>
          <w:rtl w:val="true"/>
        </w:rPr>
        <w:t>ܧ</w:t>
      </w:r>
      <w:r>
        <w:rPr/>
        <w:t>�</w:t>
      </w:r>
      <w:r>
        <w:rPr/>
        <w:t>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�S���S�w����]�A��O�{�����e����A���</w:t>
      </w:r>
      <w:r>
        <w:rPr>
          <w:rtl w:val="true"/>
        </w:rPr>
        <w:t>ܧ</w:t>
      </w:r>
      <w:r>
        <w:rPr/>
        <w:t>�</w:t>
      </w:r>
      <w:r>
        <w:rPr/>
        <w:t>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]�i��compiler�������ɮ��a�F�A�Y���F�ѭ�]�A�Э��sinstall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7008: �S�����break��ke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break�Ω�����Ф</w:t>
      </w:r>
      <w:r>
        <w:rPr/>
        <w:t>峹���</w:t>
      </w:r>
      <w:r>
        <w:rPr/>
        <w:t>B�A��S����������Ф</w:t>
      </w:r>
      <w:r>
        <w:rPr/>
        <w:t>峹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break�Ω������for�Bwhile�Bdo���</w:t>
      </w:r>
      <w:r>
        <w:rPr/>
        <w:t>峹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нT�{���L�����key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7009: �S�����continue��KE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continue�Ω�����Ъ��</w:t>
      </w:r>
      <w:r>
        <w:rPr/>
        <w:t>峹�</w:t>
      </w:r>
      <w:r>
        <w:rPr/>
        <w:t>A��L��������Ф</w:t>
      </w:r>
      <w:r>
        <w:rPr/>
        <w:t>峹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continue�Ω������for�Bwhile�Bdo���</w:t>
      </w:r>
      <w:r>
        <w:rPr/>
        <w:t>峹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нT�{���L�����key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7010: ���w�q���</w:t>
      </w:r>
      <w:r>
        <w:rPr/>
        <w:t>ܼ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�ѼƸ������W�ϥΪ��</w:t>
      </w:r>
      <w:r>
        <w:rPr/>
        <w:t>ܼ</w:t>
      </w:r>
      <w:r>
        <w:rPr/>
        <w:t>ơA���</w:t>
      </w:r>
      <w:r>
        <w:rPr/>
        <w:t>ܼ</w:t>
      </w:r>
      <w:r>
        <w:rPr/>
        <w:t>Ʃ|���ŧi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��</w:t>
      </w:r>
      <w:r>
        <w:rPr/>
        <w:t>ܼ</w:t>
      </w:r>
      <w:r>
        <w:rPr/>
        <w:t>ƨϥΡA�����ŧi�</w:t>
      </w:r>
      <w:r>
        <w:rPr/>
        <w:t>ܼ</w:t>
      </w:r>
      <w:r>
        <w:rPr/>
        <w:t>ơF�]�i��NKEY WORD�Ψ�ƦW�</w:t>
      </w:r>
      <w:r>
        <w:rPr>
          <w:rtl w:val="true"/>
        </w:rPr>
        <w:t>ټ</w:t>
      </w:r>
      <w:r>
        <w:rPr/>
        <w:t>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7011: ���l�ӹ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���l�ӹL����A����Ω�HR2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�Φ��l�ΥH���P���</w:t>
      </w:r>
      <w:r>
        <w:rPr/>
        <w:t>覡��</w:t>
      </w:r>
      <w:r>
        <w:rPr/>
        <w:t>g�C�`������~��]���</w:t>
      </w:r>
      <w:r>
        <w:rPr/>
        <w:t>ܼ</w:t>
      </w:r>
      <w:r>
        <w:rPr/>
        <w:t>ƤӦh�A�Y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ΡA�д���</w:t>
      </w:r>
      <w:r>
        <w:rPr/>
        <w:t>ܼ</w:t>
      </w:r>
      <w:r>
        <w:rPr/>
        <w:t>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7012: �`�ƭȶW�X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MINI-C�i�B�z���Ʀr�d���-32768~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w���`�ƶW�L�o�ǭ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MINI-C�u�B�z�b�d�򤺪��Ʀr�A���</w:t>
      </w:r>
      <w:r>
        <w:rPr>
          <w:rtl w:val="true"/>
        </w:rPr>
        <w:t>ܧ</w:t>
      </w:r>
      <w:r>
        <w:rPr/>
        <w:t>�</w:t>
      </w:r>
      <w:r>
        <w:rPr/>
        <w:t>ƭ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7013: �]�ƭȿ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�]�ƭȩM�ŧi��Ƥ��@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T�{��ϥΨ�ƪ��]�ƭȡA�T�{�O�_�u���o�ǼƤ~���]�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7014: ���w�q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��ϥΪ���Ƥ��s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i���ƦW�</w:t>
      </w:r>
      <w:r>
        <w:rPr>
          <w:rtl w:val="true"/>
        </w:rPr>
        <w:t>ٿ</w:t>
      </w:r>
      <w:r>
        <w:rPr/>
        <w:t>�</w:t>
      </w:r>
      <w:r>
        <w:rPr/>
        <w:t>~��KEY WORD�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8000: compiler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�bcompiler�ˬd�X��~�A���</w:t>
      </w:r>
      <w:r>
        <w:rPr>
          <w:rtl w:val="true"/>
        </w:rPr>
        <w:t>ܧ</w:t>
      </w:r>
      <w:r>
        <w:rPr/>
        <w:t>�</w:t>
      </w:r>
      <w:r>
        <w:rPr/>
        <w:t>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�S���S�w����]�A��O�{�����e����A���</w:t>
      </w:r>
      <w:r>
        <w:rPr>
          <w:rtl w:val="true"/>
        </w:rPr>
        <w:t>ܧ</w:t>
      </w:r>
      <w:r>
        <w:rPr/>
        <w:t>�</w:t>
      </w:r>
      <w:r>
        <w:rPr/>
        <w:t>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]�i��compiler�������ɮ��a�F�A�Y���F�ѭ�]�A�Э��sinstall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9000: compiler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�bcompiler�ˬd�X��~�A���</w:t>
      </w:r>
      <w:r>
        <w:rPr>
          <w:rtl w:val="true"/>
        </w:rPr>
        <w:t>ܧ</w:t>
      </w:r>
      <w:r>
        <w:rPr/>
        <w:t>�</w:t>
      </w:r>
      <w:r>
        <w:rPr/>
        <w:t>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�S���S�w����]�A��O�{�����e����A���</w:t>
      </w:r>
      <w:r>
        <w:rPr>
          <w:rtl w:val="true"/>
        </w:rPr>
        <w:t>ܧ</w:t>
      </w:r>
      <w:r>
        <w:rPr/>
        <w:t>�</w:t>
      </w:r>
      <w:r>
        <w:rPr/>
        <w:t>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]�i��compiler�������ɮ��a�F�A�Y���F�ѭ�]�A�Э��sinstall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9001: code�Ӧ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���{���ӹL����A�W�XHR2��H���O�Юe�q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�</w:t>
      </w:r>
      <w:r>
        <w:rPr/>
        <w:t>ֵ</w:t>
      </w:r>
      <w:r>
        <w:rPr/>
        <w:t>{�����e�q�A�</w:t>
      </w:r>
      <w:r>
        <w:rPr>
          <w:rtl w:val="true"/>
        </w:rPr>
        <w:t>ק</w:t>
      </w:r>
      <w:r>
        <w:rPr/>
        <w:t>K����B�z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  9002: compiler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  �bcompiler�ˬd�X��~�A���</w:t>
      </w:r>
      <w:r>
        <w:rPr>
          <w:rtl w:val="true"/>
        </w:rPr>
        <w:t>ܧ</w:t>
      </w:r>
      <w:r>
        <w:rPr/>
        <w:t>�</w:t>
      </w:r>
      <w:r>
        <w:rPr/>
        <w:t>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z��k:   ��S���S�w����]�A��O�{�����e����A���</w:t>
      </w:r>
      <w:r>
        <w:rPr>
          <w:rtl w:val="true"/>
        </w:rPr>
        <w:t>ܧ</w:t>
      </w:r>
      <w:r>
        <w:rPr/>
        <w:t>�</w:t>
      </w:r>
      <w:r>
        <w:rPr/>
        <w:t>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]�i��compiler�������ɮ��a�F�A�Y���F�ѭ�]�A�Э��sinstall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